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942" w:leader="none"/>
          <w:tab w:val="right" w:pos="9355" w:leader="none"/>
        </w:tabs>
        <w:ind w:left="-851" w:right="-92" w:firstLine="709"/>
        <w:jc w:val="righ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ложение № 2</w:t>
      </w:r>
    </w:p>
    <w:p>
      <w:pPr>
        <w:pStyle w:val="Normal"/>
        <w:keepNext w:val="true"/>
        <w:widowControl w:val="false"/>
        <w:tabs>
          <w:tab w:val="clear" w:pos="720"/>
          <w:tab w:val="right" w:pos="9355" w:leader="none"/>
        </w:tabs>
        <w:ind w:left="-851" w:right="-92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аукцион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Проект по лоту №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ДОГОВОР АРЕНДЫ № 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center" w:pos="4716" w:leader="none"/>
        </w:tabs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</w:rPr>
        <w:t>п. Хомутовка                                                                                                          «___» __________ 2024 года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Муниципальное казенное учреждение «Управление по обеспечению деятельности органов местного самоуправления муниципального района «Хомутовский район» Курской области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Cs/>
          <w:color w:val="000000"/>
        </w:rPr>
        <w:t>«Арендодатель»</w:t>
      </w:r>
      <w:r>
        <w:rPr>
          <w:rFonts w:eastAsia="Times New Roman" w:cs="Times New Roman" w:ascii="Times New Roman" w:hAnsi="Times New Roman"/>
          <w:color w:val="000000"/>
        </w:rPr>
        <w:t xml:space="preserve">, в лице </w:t>
      </w:r>
      <w:r>
        <w:rPr>
          <w:rFonts w:cs="Times New Roman" w:ascii="Times New Roman" w:hAnsi="Times New Roman"/>
        </w:rPr>
        <w:t>руководителя Остапенко Наталии Петровны, действующей на основании Устава,</w:t>
      </w:r>
      <w:r>
        <w:rPr>
          <w:rFonts w:eastAsia="Times New Roman" w:cs="Times New Roman" w:ascii="Times New Roman" w:hAnsi="Times New Roman"/>
          <w:color w:val="000000"/>
        </w:rPr>
        <w:t xml:space="preserve"> с одной стороны, и </w:t>
      </w:r>
      <w:r>
        <w:rPr>
          <w:rFonts w:eastAsia="Times New Roman" w:cs="Times New Roman" w:ascii="Times New Roman" w:hAnsi="Times New Roman"/>
          <w:b/>
          <w:color w:val="000000"/>
        </w:rPr>
        <w:t>_______________________</w:t>
      </w:r>
      <w:r>
        <w:rPr>
          <w:rFonts w:eastAsia="Times New Roman" w:cs="Times New Roman" w:ascii="Times New Roman" w:hAnsi="Times New Roman"/>
          <w:color w:val="000000"/>
        </w:rPr>
        <w:t xml:space="preserve">_,  именуемое в дальнейшем </w:t>
      </w:r>
      <w:r>
        <w:rPr>
          <w:rFonts w:eastAsia="Times New Roman" w:cs="Times New Roman" w:ascii="Times New Roman" w:hAnsi="Times New Roman"/>
          <w:bCs/>
          <w:color w:val="000000"/>
        </w:rPr>
        <w:t>«Арендатор»</w:t>
      </w:r>
      <w:r>
        <w:rPr>
          <w:rFonts w:eastAsia="Times New Roman" w:cs="Times New Roman" w:ascii="Times New Roman" w:hAnsi="Times New Roman"/>
          <w:color w:val="000000"/>
        </w:rPr>
        <w:t>, в лице ____________________, действующего на основании __________, с другой стороны (далее – Стороны), заключили настоящий договор (далее – Договор),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705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РЕДМЕТ И СРОК ДЕЙСТВИЯ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рендодатель передаёт движимое имущество – авто</w:t>
      </w:r>
      <w:r>
        <w:rPr>
          <w:rFonts w:cs="Times New Roman" w:ascii="Times New Roman" w:hAnsi="Times New Roman"/>
        </w:rPr>
        <w:t xml:space="preserve">транспортное средство, марка (модель) – </w:t>
      </w:r>
      <w:r>
        <w:rPr>
          <w:rFonts w:eastAsia="Times New Roman" w:cs="Times New Roman" w:ascii="Times New Roman" w:hAnsi="Times New Roman"/>
          <w:bCs/>
          <w:color w:val="000000"/>
        </w:rPr>
        <w:t>фургон-автомагазин на шасси ГАЗ-А21R33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тип ТС – специализированные прочие, 2023 года выпуска, цвет кузова – белый, государственный регистрационный номер С228АЕ46, шасси (рама) № – Х96А21R33P2909278, идентификационный номер (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>) – XJ73008GERM010085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(далее – движимое имущество), а Арендатор принимает в аренду движимое имущество, </w:t>
      </w:r>
      <w:r>
        <w:rPr>
          <w:rFonts w:cs="Times New Roman" w:ascii="Times New Roman" w:hAnsi="Times New Roman"/>
        </w:rPr>
        <w:t>в целях обеспечения следующих населенных пунктов Хомутовского района Курской области услугами питания, торговли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о лоту № 2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. Большая Алешня, д. Малая Алешня, д. Верхний Воронок, д. Нижний Воронок, с. Надейка, д. Красная Поляна Ольховского сельсовета (вторник, четверг с 10-00 до 13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. Брысина, д. Мокроусово, с. Поды Петровского сельсовета (среда, суббота с 11-00 до 13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. Тепловка, с. Злобино Гламаздинского сельсовета (понедельник, среда с 09-00 до 13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. Голубовка, д. Жиховка, д. Шатуновка, д. Викторовка, с. Сныткино, д. Чубаровка, д. Лекта,                              д. Меньшиково Сковородневского сельсовета (среда, пятница с 09-00 до 13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. Михалевка Калининского сельсовета (вторник, четверг с 10-00 до 13-00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ередача движимого имущества в аренду не влечёт передачу права собственности на нег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Срок аренды составляет 5 лет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0" w:hanging="705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Арендодатель обязуетс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дать Арендатору по акту приёма-передачи движимое имущество, указанное в п.1.1 настоящего Договора, со всеми принадлежностями к движимому имуществу и относящейся к ней технической документацией. Акт приёма-передачи подписывается уполномоченными представителями Арендодателя и Арендатора. Указанный акт прилагается к договору и является его неотъемлемой частью (Приложение № 2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частвовать в согласованном с Арендатором порядке в создании необходимых условий для эффективного использования арендуемого движимого имущества и поддержанию его в надлежащем состоян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нтролировать выполнение Арендатором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контроль за перечислением арендной плат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блюдать претензионный порядок урегулирования спора в случае невыполн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и изменении наименования, местонахождения, банковских реквизитов или реорганизации Арендодатель обязан письменно в недельный срок сообщить Арендатору о произошедших изменени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Арендодатель имеет право в течение срока аренды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бовать от Арендатора использования арендуемого движимого имущества исключительно в соответствии с целевым назначение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бовать своевременного внесения Арендатором платежей, причитающихся к уплате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изводить осмотр движимого имущества с целью контроля его использования в соответствии с условиями настоящего Договора. Осмотр может производиться в течение установленного рабочего дня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бовать досрочного расторжения договора аренды по основаниям и в порядке, предусмотренном действующим законодательством РФ и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контроль за исполнением Арендатором условий Догово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иные права, установленные настоящим Договором и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контроль за соблюдением требований охраны труда и техники безопасности при проведении работ, использованием средств индивидуальной защит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Арендатор обязуетс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инять у Арендодателя имущество, указанное в п.1.1. договора по акту приёма-передачи. Перед подписанием акта приема-передачи движимого имущества осмотреть имущество и проверить его состоя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Использовать движимое имущество исключительно по прямому назначению, указанному в п.1.1.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за свой счет расходы на приобретение нефтепродуктов для заправки транспортного средств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рендатор в течение всего срока аренды самостоятельно несет расходы по текущему ремонту, по всем видам внепланового ремонта (аварийный, восстановительный, поддерживающий, гарантийный) и прочему ремо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язан выполнить весь необходимый текущий и капитальный ремонт главных двигателей своими силами и средствами в объеме, удовлетворяющем требованиям Российского законодательства для нормальной эксплуатации автомобил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еспечить сохранность используемого имущества, не закладывать, не сдавать его в поднае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рендатор обязан вернуть предоставленное имущество в пригодном для эксплуатации состоянии и, не ухудшив его потребительских качеств и внешнего вид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обнаружении неисправности оборудования, либо его боя возмещение убытков несет Арендатор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о истечении срока договора, а также при досрочном его прекращении, передать в течение 1 дня Арендодателю безвозмездно по акту приёма-передачи арендуемое движимое имущество и весь комплект технической документации к нем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Не заключать договоры и не вступать в сделки, следствием которых является какое-либо обременение предоставленных Арендатору по Договору имущественных прав, в частности переход их к иному лицу (договоры залога, внесение права на аренду объекта или его части в уставный (складочный) капитал юридических лиц и др.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едоставлять представителям Арендодателя и Собственника возможность производить осмотр движимого имущества с целью проверки соблюдения условий Догово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носить арендную плату в установленные договором сро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 случае необходимости представлять Арендодателю копии платёжных документов, подтверждающих внесение арендной платы в установленные договором сро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Соблюдать претензионный порядок урегулирования спора в случае невыполнения Арендатором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ережно относится к арендуемому движимому имуществ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изменении наименования, местонахождения, банковских реквизитов или реорганизации Арендатор обязан письменно в течение 5-ти календарных дней сообщить Арендодателю о произошедших изменени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ава Арендатор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еспрепятственно использовать имущество в соответствии с целями, указанными в пункте 1.1 Договора, в течение срока аренды, установленного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Досрочно расторгнуть договор аренды по основаниям и в порядке, предусмотренном действующим законодательством РФ и настоящим договором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0" w:hanging="705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ЛАТЕЖИ И РАСЧЕТ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1. Размер арендной платы по результатам аукциона составляет ____________ (________________) руб. ___ коп. в год с учетом НДС</w:t>
      </w:r>
      <w:r>
        <w:rPr>
          <w:rFonts w:cs="Times New Roman" w:ascii="Times New Roman" w:hAnsi="Times New Roman"/>
        </w:rPr>
        <w:t xml:space="preserve"> (из них ____________ (_____________) </w:t>
      </w:r>
      <w:r>
        <w:rPr>
          <w:rFonts w:cs="Times New Roman" w:ascii="Times New Roman" w:hAnsi="Times New Roman"/>
          <w:bCs/>
        </w:rPr>
        <w:t>руб</w:t>
      </w:r>
      <w:r>
        <w:rPr>
          <w:rFonts w:cs="Times New Roman" w:ascii="Times New Roman" w:hAnsi="Times New Roman"/>
        </w:rPr>
        <w:t>. __ коп. – арендная плата, _____________ (_______________) руб. __ коп. – НДС)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мер арендной платы за весь срок действия договора составляет: ____________ (________________) руб. ___ коп. с учетом НДС</w:t>
      </w:r>
      <w:r>
        <w:rPr>
          <w:rFonts w:cs="Times New Roman" w:ascii="Times New Roman" w:hAnsi="Times New Roman"/>
        </w:rPr>
        <w:t xml:space="preserve"> (из них ____________ (_____________) </w:t>
      </w:r>
      <w:r>
        <w:rPr>
          <w:rFonts w:cs="Times New Roman" w:ascii="Times New Roman" w:hAnsi="Times New Roman"/>
          <w:bCs/>
        </w:rPr>
        <w:t>руб</w:t>
      </w:r>
      <w:r>
        <w:rPr>
          <w:rFonts w:cs="Times New Roman" w:ascii="Times New Roman" w:hAnsi="Times New Roman"/>
        </w:rPr>
        <w:t>. __ коп. – арендная плата, _____________ (_______________) руб. __ коп. – НДС.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п. 2.10 постановления Администрации Хомутовского района Курской области от 30.12.2020 г. № 651-па </w:t>
      </w:r>
      <w:r>
        <w:rPr>
          <w:rFonts w:cs="Times New Roman" w:ascii="Times New Roman" w:hAnsi="Times New Roman"/>
          <w:color w:val="000000"/>
        </w:rPr>
        <w:t>арендная плата за муниципальное имущество вносится в следующем порядк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</w:t>
      </w:r>
      <w:r>
        <w:rPr>
          <w:rFonts w:cs="Times New Roman" w:ascii="Times New Roman" w:hAnsi="Times New Roman"/>
          <w:b/>
        </w:rPr>
        <w:t>первый год</w:t>
      </w:r>
      <w:r>
        <w:rPr>
          <w:rFonts w:cs="Times New Roman" w:ascii="Times New Roman" w:hAnsi="Times New Roman"/>
        </w:rPr>
        <w:t xml:space="preserve"> аренды – 40% размера арендной платы (</w:t>
      </w:r>
      <w:r>
        <w:rPr>
          <w:rFonts w:cs="Times New Roman" w:ascii="Times New Roman" w:hAnsi="Times New Roman"/>
          <w:b/>
        </w:rPr>
        <w:t>с «___» _________ 2024 г. по                     «___» ___________ 2025 г.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о </w:t>
      </w:r>
      <w:r>
        <w:rPr>
          <w:rFonts w:cs="Times New Roman" w:ascii="Times New Roman" w:hAnsi="Times New Roman"/>
          <w:b/>
        </w:rPr>
        <w:t>второй год</w:t>
      </w:r>
      <w:r>
        <w:rPr>
          <w:rFonts w:cs="Times New Roman" w:ascii="Times New Roman" w:hAnsi="Times New Roman"/>
        </w:rPr>
        <w:t xml:space="preserve"> аренды – 60% размера арендной платы (</w:t>
      </w:r>
      <w:r>
        <w:rPr>
          <w:rFonts w:cs="Times New Roman" w:ascii="Times New Roman" w:hAnsi="Times New Roman"/>
          <w:b/>
        </w:rPr>
        <w:t>с «___» _________ 2025 г. по                   «___» ___________ 2026 г.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</w:t>
      </w:r>
      <w:r>
        <w:rPr>
          <w:rFonts w:cs="Times New Roman" w:ascii="Times New Roman" w:hAnsi="Times New Roman"/>
          <w:b/>
        </w:rPr>
        <w:t>третий год</w:t>
      </w:r>
      <w:r>
        <w:rPr>
          <w:rFonts w:cs="Times New Roman" w:ascii="Times New Roman" w:hAnsi="Times New Roman"/>
        </w:rPr>
        <w:t xml:space="preserve"> аренды – 80% размера арендной платы (</w:t>
      </w:r>
      <w:r>
        <w:rPr>
          <w:rFonts w:cs="Times New Roman" w:ascii="Times New Roman" w:hAnsi="Times New Roman"/>
          <w:b/>
        </w:rPr>
        <w:t>с «___» _________ 2025 г. по                                   «___» ___________ 2026 г.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</w:t>
      </w:r>
      <w:r>
        <w:rPr>
          <w:rFonts w:cs="Times New Roman" w:ascii="Times New Roman" w:hAnsi="Times New Roman"/>
          <w:b/>
        </w:rPr>
        <w:t>четвертый год</w:t>
      </w:r>
      <w:r>
        <w:rPr>
          <w:rFonts w:cs="Times New Roman" w:ascii="Times New Roman" w:hAnsi="Times New Roman"/>
        </w:rPr>
        <w:t xml:space="preserve"> аренды и </w:t>
      </w:r>
      <w:r>
        <w:rPr>
          <w:rFonts w:cs="Times New Roman" w:ascii="Times New Roman" w:hAnsi="Times New Roman"/>
          <w:b/>
        </w:rPr>
        <w:t>далее</w:t>
      </w:r>
      <w:r>
        <w:rPr>
          <w:rFonts w:cs="Times New Roman" w:ascii="Times New Roman" w:hAnsi="Times New Roman"/>
        </w:rPr>
        <w:t xml:space="preserve"> – 80% размера арендной платы (</w:t>
      </w:r>
      <w:r>
        <w:rPr>
          <w:rFonts w:cs="Times New Roman" w:ascii="Times New Roman" w:hAnsi="Times New Roman"/>
          <w:b/>
        </w:rPr>
        <w:t>с «___» _________ 2025 г. по «___» ___________ 2026 г.</w:t>
      </w:r>
      <w:r>
        <w:rPr>
          <w:rFonts w:cs="Times New Roman" w:ascii="Times New Roman" w:hAnsi="Times New Roman"/>
        </w:rPr>
        <w:t>)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3.2. Арендатор не позднее 10 (десятого) числа каждого месяца, следующего за отчетным, вносит сумму арендной платы. Арендная плата по настоящему Договору подлежит перечислению Арендатором на следующие реквизиты: Получатель: </w:t>
      </w:r>
      <w:r>
        <w:rPr>
          <w:rFonts w:cs="Times New Roman" w:ascii="Times New Roman" w:hAnsi="Times New Roman"/>
        </w:rPr>
        <w:t xml:space="preserve">УФК по Курской области (Администрация Хомутовского района Курской области), № лицевого счета в УФК 04443023900, </w:t>
      </w:r>
      <w:r>
        <w:rPr>
          <w:rFonts w:eastAsia="Calibri" w:cs="Times New Roman" w:ascii="Times New Roman" w:hAnsi="Times New Roman"/>
        </w:rPr>
        <w:t>ИНН 4626003630, КПП 462601001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</w:rPr>
        <w:t>БИК 013807906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р.сч.№ </w:t>
      </w:r>
      <w:r>
        <w:rPr>
          <w:rFonts w:eastAsia="Calibri" w:cs="Times New Roman" w:ascii="Times New Roman" w:hAnsi="Times New Roman"/>
        </w:rPr>
        <w:t>03100643000000014400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</w:rPr>
        <w:t>ОТДЕЛЕНИЕ КУРСК Г. КУРС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БК </w:t>
      </w:r>
      <w:r>
        <w:rPr>
          <w:rFonts w:eastAsia="Calibri" w:cs="Times New Roman" w:ascii="Times New Roman" w:hAnsi="Times New Roman"/>
        </w:rPr>
        <w:t>001 111 050 35 05 0000 120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 платежном документе обязательно должны быть указаны: номер договора аренды, сумма арендной платы и период, за который производится оплата аренд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. Арендная плата начисляется с момента передачи Арендодателем Арендатору движимого имущества по акту приема-передач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4. Расходы на оплату страхования (гражданская ответственность автовладельцев – ОСАГО), транспортный налог, текущий и капитальный ремонт в стоимость арендной платы не входят, оплачиваются отдельно в соответствии с договорами, заключенными со страховыми (иными) организац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5. Цена заключенного договора аренды (ежегодная арендная плата) ежегодно увеличивается по решению Арендодателя в одностороннем порядке, но не чаще одного раза в год путем направления Арендатору уведомления о факте изменения арендной платы с приложением расчета (приложение № 3 к настоящей документации) в течение 10 дней с даты изменения цены. Уведомление является обязательным для Арендатора и составляет неотъемлемую часть договора аренды. Цена заключенного договора аренды не может быть пересмотрена сторонами в сторону уменьшения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4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ОТВЕТСТВЕННОСТЬ СТОРОН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. В случае невнесения Арендатором платежей в сроки, установленные в п. 3.2. Договора, Арендатор обязан перечислить на расчётный счёт Арендодателя</w:t>
      </w:r>
      <w:r>
        <w:rPr>
          <w:rFonts w:eastAsia="Times New Roman" w:cs="Times New Roman" w:ascii="Times New Roman" w:hAnsi="Times New Roman"/>
          <w:spacing w:val="-2"/>
        </w:rPr>
        <w:t>,</w:t>
      </w:r>
      <w:r>
        <w:rPr>
          <w:rFonts w:eastAsia="Times New Roman" w:cs="Times New Roman" w:ascii="Times New Roman" w:hAnsi="Times New Roman"/>
          <w:color w:val="000000"/>
        </w:rPr>
        <w:t xml:space="preserve"> пени в размере </w:t>
      </w:r>
      <w:r>
        <w:rPr>
          <w:rFonts w:eastAsia="Times New Roman" w:cs="Times New Roman" w:ascii="Times New Roman" w:hAnsi="Times New Roman"/>
          <w:b/>
          <w:color w:val="000000"/>
        </w:rPr>
        <w:t>0,1%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от неоплаченной</w:t>
      </w:r>
      <w:r>
        <w:rPr>
          <w:rFonts w:eastAsia="Times New Roman" w:cs="Times New Roman" w:ascii="Times New Roman" w:hAnsi="Times New Roman"/>
          <w:spacing w:val="-2"/>
        </w:rPr>
        <w:t xml:space="preserve"> суммы арендной </w:t>
      </w:r>
      <w:r>
        <w:rPr>
          <w:rFonts w:eastAsia="Times New Roman" w:cs="Times New Roman" w:ascii="Times New Roman" w:hAnsi="Times New Roman"/>
          <w:color w:val="000000"/>
        </w:rPr>
        <w:t xml:space="preserve">платы, </w:t>
      </w:r>
      <w:r>
        <w:rPr>
          <w:rFonts w:eastAsia="Times New Roman" w:cs="Times New Roman" w:ascii="Times New Roman" w:hAnsi="Times New Roman"/>
          <w:spacing w:val="-2"/>
        </w:rPr>
        <w:t>установленной Договором за каждый день неоплаты после срока, предусмотренного пунктом 3.2 Догово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2. За невыполнение какого-либо обязательства, предусмотренного п. п. 2.3.2., 2.3.6. настоящего договора, </w:t>
      </w:r>
      <w:r>
        <w:rPr>
          <w:rFonts w:eastAsia="Times New Roman" w:cs="Times New Roman" w:ascii="Times New Roman" w:hAnsi="Times New Roman"/>
          <w:b/>
          <w:bCs/>
          <w:color w:val="000000"/>
        </w:rPr>
        <w:t>Арендатор</w:t>
      </w:r>
      <w:r>
        <w:rPr>
          <w:rFonts w:eastAsia="Times New Roman" w:cs="Times New Roman" w:ascii="Times New Roman" w:hAnsi="Times New Roman"/>
          <w:color w:val="000000"/>
        </w:rPr>
        <w:t xml:space="preserve"> уплачивает </w:t>
      </w:r>
      <w:r>
        <w:rPr>
          <w:rFonts w:eastAsia="Times New Roman" w:cs="Times New Roman" w:ascii="Times New Roman" w:hAnsi="Times New Roman"/>
          <w:b/>
          <w:color w:val="000000"/>
        </w:rPr>
        <w:t>Арендодателю</w:t>
      </w:r>
      <w:r>
        <w:rPr>
          <w:rFonts w:eastAsia="Times New Roman" w:cs="Times New Roman" w:ascii="Times New Roman" w:hAnsi="Times New Roman"/>
          <w:color w:val="000000"/>
        </w:rPr>
        <w:t xml:space="preserve"> штраф в размере 5 % от суммы арендной платы за месяц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3. В случае </w:t>
      </w:r>
      <w:r>
        <w:rPr>
          <w:rFonts w:eastAsia="Times New Roman" w:cs="Times New Roman" w:ascii="Times New Roman" w:hAnsi="Times New Roman"/>
          <w:b/>
          <w:color w:val="000000"/>
        </w:rPr>
        <w:t>досрочного</w:t>
      </w:r>
      <w:r>
        <w:rPr>
          <w:rFonts w:eastAsia="Times New Roman" w:cs="Times New Roman" w:ascii="Times New Roman" w:hAnsi="Times New Roman"/>
          <w:color w:val="000000"/>
        </w:rPr>
        <w:t xml:space="preserve"> отказа от аренды движимого имущества, до прекращения в установленном порядке действия Договора Арендатор не освобождается от обязанности по перечислению на расчётный счёт Арендодателя</w:t>
      </w:r>
      <w:r>
        <w:rPr>
          <w:rFonts w:eastAsia="Times New Roman" w:cs="Times New Roman" w:ascii="Times New Roman" w:hAnsi="Times New Roman"/>
        </w:rPr>
        <w:t>, указанный в пункте 10</w:t>
      </w:r>
      <w:r>
        <w:rPr>
          <w:rFonts w:eastAsia="Times New Roman" w:cs="Times New Roman" w:ascii="Times New Roman" w:hAnsi="Times New Roman"/>
          <w:spacing w:val="-2"/>
        </w:rPr>
        <w:t xml:space="preserve"> Договора,</w:t>
      </w:r>
      <w:r>
        <w:rPr>
          <w:rFonts w:eastAsia="Times New Roman" w:cs="Times New Roman" w:ascii="Times New Roman" w:hAnsi="Times New Roman"/>
          <w:color w:val="000000"/>
        </w:rPr>
        <w:t xml:space="preserve"> арендной платы, </w:t>
      </w:r>
      <w:r>
        <w:rPr>
          <w:rFonts w:eastAsia="Times New Roman" w:cs="Times New Roman" w:ascii="Times New Roman" w:hAnsi="Times New Roman"/>
          <w:spacing w:val="-2"/>
        </w:rPr>
        <w:t>установленной Договоро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4. </w:t>
      </w:r>
      <w:r>
        <w:rPr>
          <w:rFonts w:eastAsia="Times New Roman" w:cs="Times New Roman" w:ascii="Times New Roman" w:hAnsi="Times New Roman"/>
          <w:spacing w:val="-2"/>
        </w:rPr>
        <w:t xml:space="preserve">В случае нарушения срока возврата Арендатором имущества, предусмотренного пунктом 2.3.9 Договора Арендатор обязан перечислить на расчетный счет Арендодателя, указанный в пункте 10 Договора стоимость арендной платы, установленной Договором, в </w:t>
      </w:r>
      <w:r>
        <w:rPr>
          <w:rFonts w:eastAsia="Times New Roman" w:cs="Times New Roman" w:ascii="Times New Roman" w:hAnsi="Times New Roman"/>
          <w:b/>
          <w:spacing w:val="-2"/>
        </w:rPr>
        <w:t>двукратном</w:t>
      </w:r>
      <w:r>
        <w:rPr>
          <w:rFonts w:eastAsia="Times New Roman" w:cs="Times New Roman" w:ascii="Times New Roman" w:hAnsi="Times New Roman"/>
          <w:spacing w:val="-2"/>
        </w:rPr>
        <w:t xml:space="preserve"> размере за каждый день нарушения срока возврат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5. За нанесение ущерба имуществу, причиненного неисполнением или ненадлежащим исполнением обязательств Арендатора, предусмотренных Договором, Арендатор обязан возместить Арендодателю убытки, в том числе возместить расходы на ремонтно-восстановительные работы по устранению нанесенного ущерба, рассчитанные в установленном порядке, а также за вред, причиненный третьим лицам, в соответствии с законодательством Российской Федерации. Полное восстановление и ремонт арендованного имущества осуществляются за счет средств Арендато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6. Балансовая Стоимость движимого имущества, согласованная сторонами на момент подписания Договора, составляет 3 962 979 (Три миллиона девятьсот шестьдесят две тысячи девятьсот семьдесят девять) руб. 00 коп. Исходя из указанной стоимости определяется размер убытков, которые Арендатор возмещает Арендодателю в случае полной либо частичной утраты (повреждения) имущества, произошедшей по вине Арендато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7. Оплата неустойки (штрафа и пени), установленной Договором, не 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освобождает Арендатора от выполнения лежащих на нем обязательств или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устранения нарушений, а также от возмещения убытков, причиненных неисполнением или </w:t>
      </w:r>
      <w:r>
        <w:rPr>
          <w:rFonts w:eastAsia="Times New Roman" w:cs="Times New Roman" w:ascii="Times New Roman" w:hAnsi="Times New Roman"/>
          <w:color w:val="000000"/>
          <w:spacing w:val="-3"/>
        </w:rPr>
        <w:t>ненадлежащим исполнением обязательств, предусмотренных Договоро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8. </w:t>
      </w:r>
      <w:r>
        <w:rPr>
          <w:rFonts w:eastAsia="Times New Roman" w:cs="Times New Roman" w:ascii="Times New Roman" w:hAnsi="Times New Roman"/>
          <w:spacing w:val="-3"/>
        </w:rPr>
        <w:t>Меры ответственности Сторон, не предусмотренные настоящим договором, примен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5. ПЕРЕДАЧА И ПОРЯДОК ВОЗВРАТА ОБЪЕКТА АРЕНДОДАТЕЛЮ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1. Арендодатель предоставляет Арендатору движимое имущество в исправном состоянии, гарантирующем его работоспособность для использования Арендатором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2. Арендодатель переедает Арендатору руководство по эксплуатации движимого имущества, составленное на русском язык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3. Факт передачи движимого имущества Арендатору подтверждается актом приема-передачи, подписанным сторонами. В случае обнаружения ранее не оговоренных Арендодателем недостатков стороны фиксируют их в акте приема-передач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4. Движимое имущество возвращается Арендатором в том же состоянии, в каком он его получил, с учетом нормального износ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5. Арендатор обязуется возвратить Арендодателю техническую документацию, относящуюся к движимому имуществу, в том же составе и виде, в котором она была передан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6. Факт возврата движимого имущества Арендодателю подтверждается актом приема-передачи, подписанным сторонами. В случае обнаружения при возврате движимого имущества недостатков, появившихся после передачи движимого имущества в аренду, стороны фиксируют их в акте приема-передач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7. До дня подписания Сторонами Акта приема-передачи Арендатор обязан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7.1. При возврате объекта 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7.2. Акт приема-передачи после его подписания Арендодателем и Арендатором приобщается к каждому экземпляру соглашения о расторжении настоящего Договора и является его неотъемлемой частью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6.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1. Договор прекращает свое действие по окончании его срок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2. Арендодатель вправе отказаться от исполнения договора и расторгнуть его в одностороннем (внесудебном) порядке в следующих случаях, признаваемых Сторонами существенными нарушениями условий Догово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сдаче Арендатором имущества как в целом, так и по частям в субаренду или иное польз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передаче Арендатором прав аренды в залог или в уставной капитал иного предприятия или обременении его иным способом без письменного разрешения Арендода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ьзования Арендатором имущества не по указанному п. 1.1. Договора назначению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6.3. В указанных случаях, Договор считается расторгнутым с момента получения Арендатором уведомления о факте нарушения этих условий Договора, содержащего изъявление воли Арендодателя об отказе от договора. Момент получения стороной уведомления определяется в любом случае, не позднее 5 дней с даты его отправки заказным письмом по юридическому адресу Арендатора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4. Договор подлежит досрочному расторжению судом по требованию одной из Сторон в случаях, предусмотренных Договором и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5. Расторжение Договора по основаниям, предусмотренным пунктом 6.2, не освобождает Арендатора от необходимости погашения задолженности по арендной плате и неустойк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lef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7. ОСОБЫЕ УСЛОВИЯ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1. Стороны обязуются разрешать все споры и разногласия, которые могут возникнуть между ними из применения или толкования настоящего договора, путём прямых двусторонних переговоров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2. В случае невозможности разрешения споров или разногласий путем переговоров они подлежат рассмотрению в Арбитражном суде Курской области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3. Все уведомления и сообщения, направляемые в соответствии с Договором или в связи с ним, должны направляться Сторонами друг другу в письменной форме. Момент получения стороной любого извещения, уведомления или сообщения, предусмотренного настоящим Договором, определяется в любом случае, не позднее 5 дней с даты его отправки заказным письмом по юридическому адресу Стороны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4. Возврат почтовой корреспонденции, адресованной Арендатору и направленной по юридическому адресу Стороны, не возлагает на Арендодателя обязанность по розыску Арендатора. Арендатор несет риск неблагоприятных последствий неполучения адресованной ему почтовой корреспонденции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8. СРОК ДЕЙСТВИЯ ДОГОВОРА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1 Настоящий Договор вступает в силу с даты подписания его Сторонами. Срок действия договора аренды составляет 5 лет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9. ПРОЧИЕ УСЛОВИЯ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9.1. Договор составлен в 3-х экземплярах, имеющих одинаковую юридическую силу, по одному для каждой стороны и один экземпляр Собственнику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9.2. Реорганизация Арендодателя, а также переход права собственности и/или хозяйственного ведения/оперативного управления на Объект к другому лицу не являются основанием для изменения или расторжения Договор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9.3. При изменении наименования, местонахождения, банковских реквизитов или реорганизации одной из Сторон, данная сторона обязана письменно в двухнедельный срок после произошедших изменений сообщить другой стороне о произошедших изменениях, кроме случаев, когда изменение наименования и реорганизация Сторон произошли на основании Указа Президента Российской Федерации или нормативно правовых актов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.4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lef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10. ПРИЛОЖЕНИЯ К ДОГОВОРУ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0.1. Неотъемлемой частью Договора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1 – перечень передаваемого в аренду движимого имущества и техническая документация к нем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иложение № 2 – акт передачи-приема, передаваемого в аренду движимого имуществ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uppressAutoHyphens w:val="true"/>
        <w:autoSpaceDE w:val="false"/>
        <w:ind w:lef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11. АДРЕСА, РЕКВИЗИТЫ И ПОДПИС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РЕНДАТОР:</w:t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РЕНДОДАТЕЛЬ: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 «Управление по обеспечению деятельности органов местного самоуправления муниципального района «Хомутовский район» Курской области»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hd w:fill="F1F2F3" w:val="clear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  <w:r>
              <w:rPr>
                <w:rStyle w:val="Copytarget"/>
                <w:rFonts w:cs="Times New Roman" w:ascii="Times New Roman" w:hAnsi="Times New Roman"/>
              </w:rPr>
              <w:t>307540, Курская область, Хомутовский район, рабочий поселок Хомутовка, ул. Калинина,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600404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46260100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Н </w:t>
            </w:r>
            <w:r>
              <w:rPr>
                <w:rStyle w:val="Copytarget"/>
                <w:rFonts w:cs="Times New Roman" w:ascii="Times New Roman" w:hAnsi="Times New Roman"/>
              </w:rPr>
              <w:t>1114620000010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расчетный счет </w:t>
            </w:r>
            <w:r>
              <w:rPr>
                <w:rFonts w:cs="Times New Roman" w:ascii="Times New Roman" w:hAnsi="Times New Roman"/>
              </w:rPr>
              <w:t>03231643386460004400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лицевой счет </w:t>
            </w:r>
            <w:r>
              <w:rPr>
                <w:rFonts w:cs="Times New Roman" w:ascii="Times New Roman" w:hAnsi="Times New Roman"/>
              </w:rPr>
              <w:t>03443Р08590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банковский счет единый </w:t>
            </w:r>
            <w:r>
              <w:rPr>
                <w:rFonts w:cs="Times New Roman" w:ascii="Times New Roman" w:hAnsi="Times New Roman"/>
              </w:rPr>
              <w:t>4010281054537000003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КУРСК БАНКА РОССИИ //УФК по Курской области г. Курск 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БИК </w:t>
            </w:r>
            <w:r>
              <w:rPr>
                <w:rFonts w:cs="Times New Roman" w:ascii="Times New Roman" w:hAnsi="Times New Roman"/>
              </w:rPr>
              <w:t>013807906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6151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Тел.: 8 (471-37) 2-12-75, 2-13-63, факс: 2-34-05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u w:val="single"/>
                  <w:lang w:val="en-US"/>
                </w:rPr>
                <w:t>mku.homutovka@mail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МКУ «Управление по обеспечению деятельности органов местного самоуправления муниципального района «Хомутовский район» Курской области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 / 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right="19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ind w:right="19" w:hanging="0"/>
              <w:rPr/>
            </w:pPr>
            <w:r>
              <w:rPr>
                <w:rFonts w:cs="Times New Roman" w:ascii="Times New Roman" w:hAnsi="Times New Roman"/>
                <w:b/>
              </w:rPr>
              <w:t>_____________________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b/>
              </w:rPr>
              <w:t>Н.П. Остапенк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</w:rPr>
          <w:t>договору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аренды № 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>от «__» _______ 2024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ПЕРЕЧЕНЬ ПЕРЕДАВАЕМОГО ДВИЖИМОГО ИМУЩЕСТВ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2734"/>
        <w:gridCol w:w="2835"/>
        <w:gridCol w:w="709"/>
        <w:gridCol w:w="567"/>
        <w:gridCol w:w="269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имущества, его принадлежности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дентификационны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Балансовая стоимость, 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Автотранспортное средств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Фургон-автомагазин на шасси ГАЗ-А21R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VI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J73008GERM01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 962 979 руб. 00 ко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окументы, подлежащие передаче Арендатору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6"/>
        <w:gridCol w:w="5442"/>
        <w:gridCol w:w="1559"/>
        <w:gridCol w:w="255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технической и иной документации, передаваемой Арендат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личество экземпля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орма и вид документа (оригинал, копия и т.д.)</w:t>
            </w:r>
          </w:p>
        </w:tc>
      </w:tr>
      <w:tr>
        <w:trPr>
          <w:trHeight w:val="8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идетельство о регистрации серия 99 66 № 1411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ег.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228АЕ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Год выпуска 202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траховой полис серия ТТТ № 70552281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ыдан 02.04.2024 г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ег.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228АЕ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ригинал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АРЕНДАТОР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АРЕНДОД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ководитель МКУ «Управление по обеспечению деятельности органов местного самоуправления муниципального района «Хомутовский район» Курской области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 / 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right="1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ind w:right="1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П. Остапенк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к </w:t>
      </w:r>
      <w:hyperlink r:id="rId4">
        <w:r>
          <w:rPr>
            <w:rStyle w:val="InternetLink"/>
            <w:rFonts w:eastAsia="Times New Roman" w:cs="Times New Roman" w:ascii="Times New Roman" w:hAnsi="Times New Roman"/>
          </w:rPr>
          <w:t>договору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аренды № 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>от «__» _____ 2024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АКТ ПРИЕМКИ-ПЕРЕДАЧИ ДВИЖИМОГО ИМУЩЕСТВ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2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. Хомутовк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___» _______2024 г.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Муниципальное казенное учреждение «Управление по обеспечению деятельности органов местного самоуправления муниципального района «Хомутовский район» Курской области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Cs/>
          <w:color w:val="000000"/>
        </w:rPr>
        <w:t>«Арендодатель»</w:t>
      </w:r>
      <w:r>
        <w:rPr>
          <w:rFonts w:eastAsia="Times New Roman" w:cs="Times New Roman" w:ascii="Times New Roman" w:hAnsi="Times New Roman"/>
          <w:color w:val="000000"/>
        </w:rPr>
        <w:t xml:space="preserve">, в лице </w:t>
      </w:r>
      <w:r>
        <w:rPr>
          <w:rFonts w:cs="Times New Roman" w:ascii="Times New Roman" w:hAnsi="Times New Roman"/>
        </w:rPr>
        <w:t>руководителя Остапенко Наталии Петровны, действующей на основании Устава,</w:t>
      </w:r>
      <w:r>
        <w:rPr>
          <w:rFonts w:eastAsia="Times New Roman" w:cs="Times New Roman" w:ascii="Times New Roman" w:hAnsi="Times New Roman"/>
          <w:color w:val="000000"/>
        </w:rPr>
        <w:t xml:space="preserve"> с одной стороны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</w:rPr>
        <w:t>________________________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Cs/>
          <w:color w:val="000000"/>
        </w:rPr>
        <w:t>«Арендатор»</w:t>
      </w:r>
      <w:r>
        <w:rPr>
          <w:rFonts w:eastAsia="Times New Roman" w:cs="Times New Roman" w:ascii="Times New Roman" w:hAnsi="Times New Roman"/>
          <w:color w:val="000000"/>
        </w:rPr>
        <w:t>, в лице _____________________, действующего на основании __________________, с другой стороны (далее Стороны), заключили настоящий договор (далее – Договор), о нижеследующем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</w:rPr>
          <w:t>п. 1.1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Договора Арендодатель передает движимое имущество в аренду, а Арендатор принимает движимое имущество по следующему перечню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984"/>
        <w:gridCol w:w="2694"/>
        <w:gridCol w:w="2409"/>
        <w:gridCol w:w="709"/>
        <w:gridCol w:w="567"/>
        <w:gridCol w:w="1701"/>
      </w:tblGrid>
      <w:tr>
        <w:trPr>
          <w:trHeight w:val="174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характеристика движимого имущества, перечень и количество передаваемых принадлежностей (при их налич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еречень технической и иной документации, передаваемой Арендатору (с указанием количества экземпляров и отметкой «оригинал/копия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Автотранспортное средств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Фургон-автомагазин на шасси ГАЗ-А21R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ег.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228АЕ46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Год выпуска 2023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J73008GERM0100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идетельство о регистрации серия 99 66 номер 141116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траховой полис серия ТТТ № 055228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 962 979 руб. 00 ко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 Указанное движимое имущество осмотрено Арендатором и принято в состоянии: </w:t>
      </w:r>
      <w:r>
        <w:rPr>
          <w:rFonts w:eastAsia="Times New Roman" w:cs="Times New Roman" w:ascii="Times New Roman" w:hAnsi="Times New Roman"/>
          <w:i/>
          <w:iCs/>
          <w:color w:val="000000"/>
        </w:rPr>
        <w:t>в рабочем состоянии, с учетом нормального износа, без видимых повреждений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 Настоящий Акт составлен в 2 (Двух) экземплярах, по одному для Арендодателя и Арендатора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АРЕНДАТОР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АРЕНДОД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ководитель МКУ «Управление по обеспечению деятельности органов местного самоуправления муниципального района «Хомутовский район» Курской области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 / 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right="1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ind w:right="1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П. Остапенк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992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pacing w:val="0"/>
      <w:w w:val="100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z w:val="8"/>
      <w:szCs w:val="8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spacing w:val="40"/>
      <w:sz w:val="27"/>
      <w:szCs w:val="27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3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Style17">
    <w:name w:val="Оглавление_"/>
    <w:qFormat/>
    <w:rPr>
      <w:rFonts w:ascii="Times New Roman" w:hAnsi="Times New Roman" w:cs="Times New Roman"/>
      <w:spacing w:val="0"/>
      <w:sz w:val="27"/>
      <w:szCs w:val="27"/>
    </w:rPr>
  </w:style>
  <w:style w:type="character" w:styleId="16">
    <w:name w:val="Оглавление + 16"/>
    <w:qFormat/>
    <w:rPr>
      <w:rFonts w:ascii="Times New Roman" w:hAnsi="Times New Roman" w:cs="Times New Roman"/>
      <w:spacing w:val="0"/>
      <w:sz w:val="33"/>
      <w:szCs w:val="33"/>
      <w:lang w:val="en-US" w:eastAsia="en-US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8">
    <w:name w:val="Основной текст Знак"/>
    <w:qFormat/>
    <w:rPr>
      <w:rFonts w:cs="Arial Unicode MS"/>
      <w:color w:val="000000"/>
    </w:rPr>
  </w:style>
  <w:style w:type="character" w:styleId="141">
    <w:name w:val="Основной текст Знак14"/>
    <w:qFormat/>
    <w:rPr>
      <w:rFonts w:cs="Arial Unicode MS"/>
      <w:color w:val="000000"/>
    </w:rPr>
  </w:style>
  <w:style w:type="character" w:styleId="131">
    <w:name w:val="Основной текст Знак13"/>
    <w:qFormat/>
    <w:rPr>
      <w:rFonts w:cs="Arial Unicode MS"/>
      <w:color w:val="000000"/>
    </w:rPr>
  </w:style>
  <w:style w:type="character" w:styleId="121">
    <w:name w:val="Основной текст Знак12"/>
    <w:qFormat/>
    <w:rPr>
      <w:rFonts w:cs="Arial Unicode MS"/>
      <w:color w:val="000000"/>
    </w:rPr>
  </w:style>
  <w:style w:type="character" w:styleId="111">
    <w:name w:val="Основной текст Знак11"/>
    <w:qFormat/>
    <w:rPr>
      <w:rFonts w:cs="Arial Unicode MS"/>
      <w:color w:val="000000"/>
    </w:rPr>
  </w:style>
  <w:style w:type="character" w:styleId="10">
    <w:name w:val="Основной текст Знак10"/>
    <w:qFormat/>
    <w:rPr>
      <w:rFonts w:cs="Arial Unicode MS"/>
      <w:color w:val="000000"/>
    </w:rPr>
  </w:style>
  <w:style w:type="character" w:styleId="9">
    <w:name w:val="Основной текст Знак9"/>
    <w:qFormat/>
    <w:rPr>
      <w:rFonts w:cs="Arial Unicode MS"/>
      <w:color w:val="000000"/>
    </w:rPr>
  </w:style>
  <w:style w:type="character" w:styleId="8">
    <w:name w:val="Основной текст Знак8"/>
    <w:qFormat/>
    <w:rPr>
      <w:rFonts w:cs="Arial Unicode MS"/>
      <w:color w:val="000000"/>
    </w:rPr>
  </w:style>
  <w:style w:type="character" w:styleId="7">
    <w:name w:val="Основной текст Знак7"/>
    <w:qFormat/>
    <w:rPr>
      <w:rFonts w:cs="Arial Unicode MS"/>
      <w:color w:val="000000"/>
    </w:rPr>
  </w:style>
  <w:style w:type="character" w:styleId="6">
    <w:name w:val="Основной текст Знак6"/>
    <w:qFormat/>
    <w:rPr>
      <w:rFonts w:cs="Arial Unicode MS"/>
      <w:color w:val="000000"/>
    </w:rPr>
  </w:style>
  <w:style w:type="character" w:styleId="51">
    <w:name w:val="Основной текст Знак5"/>
    <w:qFormat/>
    <w:rPr>
      <w:rFonts w:cs="Arial Unicode MS"/>
      <w:color w:val="000000"/>
    </w:rPr>
  </w:style>
  <w:style w:type="character" w:styleId="41">
    <w:name w:val="Основной текст Знак4"/>
    <w:qFormat/>
    <w:rPr>
      <w:rFonts w:cs="Arial Unicode MS"/>
      <w:color w:val="000000"/>
    </w:rPr>
  </w:style>
  <w:style w:type="character" w:styleId="32">
    <w:name w:val="Основной текст Знак3"/>
    <w:qFormat/>
    <w:rPr>
      <w:rFonts w:cs="Arial Unicode MS"/>
      <w:color w:val="000000"/>
    </w:rPr>
  </w:style>
  <w:style w:type="character" w:styleId="22">
    <w:name w:val="Основной текст Знак2"/>
    <w:qFormat/>
    <w:rPr>
      <w:rFonts w:cs="Arial Unicode MS"/>
      <w:color w:val="000000"/>
    </w:rPr>
  </w:style>
  <w:style w:type="character" w:styleId="23">
    <w:name w:val="Основной текст 2 Знак"/>
    <w:qFormat/>
    <w:rPr>
      <w:rFonts w:cs="Arial Unicode MS"/>
      <w:color w:val="000000"/>
    </w:rPr>
  </w:style>
  <w:style w:type="character" w:styleId="WWAbsatzStandardschriftart1111111">
    <w:name w:val="WW-Absatz-Standardschriftart1111111"/>
    <w:qFormat/>
    <w:rPr/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rFonts w:cs="Arial Unicode MS"/>
      <w:color w:val="000000"/>
    </w:rPr>
  </w:style>
  <w:style w:type="character" w:styleId="Style21">
    <w:name w:val="Нижний колонтитул Знак"/>
    <w:qFormat/>
    <w:rPr>
      <w:rFonts w:cs="Arial Unicode MS"/>
      <w:color w:val="000000"/>
    </w:rPr>
  </w:style>
  <w:style w:type="character" w:styleId="33">
    <w:name w:val="Основной текст 3 Знак"/>
    <w:qFormat/>
    <w:rPr>
      <w:rFonts w:cs="Arial Unicode MS"/>
      <w:color w:val="000000"/>
      <w:sz w:val="16"/>
      <w:szCs w:val="1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26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  <w:ind w:hanging="260"/>
      <w:jc w:val="both"/>
    </w:pPr>
    <w:rPr>
      <w:rFonts w:ascii="Times New Roman" w:hAnsi="Times New Roman" w:cs="Times New Roman"/>
      <w:color w:val="00000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17" w:before="0" w:after="240"/>
      <w:ind w:firstLine="700"/>
      <w:jc w:val="both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Style22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Абзац списка"/>
    <w:basedOn w:val="Normal"/>
    <w:qFormat/>
    <w:pPr>
      <w:autoSpaceDE w:val="false"/>
      <w:spacing w:before="0" w:after="0"/>
      <w:ind w:left="720" w:firstLine="540"/>
      <w:contextualSpacing/>
      <w:jc w:val="both"/>
    </w:pPr>
    <w:rPr>
      <w:rFonts w:ascii="Times New Roman" w:hAnsi="Times New Roman" w:cs="Times New Roman"/>
      <w:color w:val="00000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sz w:val="30"/>
      <w:szCs w:val="3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Courier New" w:hAnsi="Courier New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u.homutovka@mail.ru" TargetMode="External"/><Relationship Id="rId3" Type="http://schemas.openxmlformats.org/officeDocument/2006/relationships/hyperlink" Target="consultantplus://offline/ref=AFBE382C3D315361018BDCD6830AD886D7A6D2CE1770A630C3B7F1153F8847985C41CA6D91BDA135477A7B39e14AM" TargetMode="External"/><Relationship Id="rId4" Type="http://schemas.openxmlformats.org/officeDocument/2006/relationships/hyperlink" Target="consultantplus://offline/ref=8E929ADE4BF5DF47A183B09B0055CB1FEDD0BA64C44AD7A12F2A09734750A7E2EB89B6FFBA1522962D2F9599SA68M" TargetMode="External"/><Relationship Id="rId5" Type="http://schemas.openxmlformats.org/officeDocument/2006/relationships/hyperlink" Target="consultantplus://offline/ref=8E929ADE4BF5DF47A183B09B0055CB1FEDD0BA64C44AD7A12F2A09734750A7F0EBD1BAFFBF0B22953879C4DFFD131C3FEA266FA3303809SC62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06:00Z</dcterms:created>
  <dc:creator>Стерлядева</dc:creator>
  <dc:description/>
  <cp:keywords/>
  <dc:language>en-US</dc:language>
  <cp:lastModifiedBy>Белозёров</cp:lastModifiedBy>
  <cp:lastPrinted>2024-03-26T09:16:00Z</cp:lastPrinted>
  <dcterms:modified xsi:type="dcterms:W3CDTF">2024-06-10T11:09:00Z</dcterms:modified>
  <cp:revision>28</cp:revision>
  <dc:subject/>
  <dc:title/>
</cp:coreProperties>
</file>