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оч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в публичных слушаний по проекту внесения изменений в правила землепользования и застройки Сковородневского сельсовета Хомут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Дата проведения:  04.06.2018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проведения: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с.Сковороднево,  здание Сковородневского сельского Дома Культуры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ремя проведения: 10:00 час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51"/>
        <w:gridCol w:w="2184"/>
        <w:gridCol w:w="20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, организ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при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ев В.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еховцов Ю.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актюшина Г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рлова И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бичева Н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иткова М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ставительное Собрание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хтенко П.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  Сковородне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рышников В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  Сковородне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ругова Л.А.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07:00Z</dcterms:created>
  <dc:creator>пользователь</dc:creator>
  <dc:description/>
  <cp:keywords/>
  <dc:language>en-US</dc:language>
  <cp:lastModifiedBy>User</cp:lastModifiedBy>
  <cp:lastPrinted>2015-12-17T10:17:00Z</cp:lastPrinted>
  <dcterms:modified xsi:type="dcterms:W3CDTF">2018-05-15T08:11:00Z</dcterms:modified>
  <cp:revision>46</cp:revision>
  <dc:subject/>
  <dc:title/>
</cp:coreProperties>
</file>