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проведения:  02.06.2017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п. Ширков   домовладение  Рыжкова Н.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5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горнев Н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работчик проек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робьёв А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7-03-16T08:20:00Z</dcterms:modified>
  <cp:revision>49</cp:revision>
  <dc:subject/>
  <dc:title/>
</cp:coreProperties>
</file>