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ковородне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 проведения:  04.06.2018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оведения: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д. Меньшиково,  здание Меньшиковского сельского Дома культур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проведения: 12:00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рышников В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ругова Л.А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8:09:00Z</dcterms:modified>
  <cp:revision>48</cp:revision>
  <dc:subject/>
  <dc:title/>
</cp:coreProperties>
</file>