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вочный ли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ов публичных слушаний по проекту внесения изменений в правила землепользования и застройки Сковородневского сельсовета Хомутов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Дата проведения:  06.06.2018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 проведения:</w:t>
      </w:r>
      <w:r>
        <w:rPr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х. Богомолов, домовладение Барышниковой Т.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ремя проведения: 10:00 час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751"/>
        <w:gridCol w:w="2184"/>
        <w:gridCol w:w="206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реждения, организаци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 прибыт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аев В.А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Шеховцов Ю.М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Лактюшина Г.Н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рлова И.В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абичева Н.Н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и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иткова М.В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едставительное Собрание Хомутовского района Курской обла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хтенко П.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я   Сковородневского сельсовет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арышников В.Н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ция   Сковородневского сельсовет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Другова Л.А. 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7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8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9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3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4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6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7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8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9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2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6:07:00Z</dcterms:created>
  <dc:creator>пользователь</dc:creator>
  <dc:description/>
  <cp:keywords/>
  <dc:language>en-US</dc:language>
  <cp:lastModifiedBy>User</cp:lastModifiedBy>
  <cp:lastPrinted>2015-12-17T10:17:00Z</cp:lastPrinted>
  <dcterms:modified xsi:type="dcterms:W3CDTF">2018-05-15T08:03:00Z</dcterms:modified>
  <cp:revision>56</cp:revision>
  <dc:subject/>
  <dc:title/>
</cp:coreProperties>
</file>