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проведения:  04.06.20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. Ровцы, домовладение  Фатеевой Р.И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4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8:06:00Z</dcterms:modified>
  <cp:revision>49</cp:revision>
  <dc:subject/>
  <dc:title/>
</cp:coreProperties>
</file>