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01.06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х. Посадка,  домовладение  Бернацкой Л.П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2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4:00Z</dcterms:modified>
  <cp:revision>53</cp:revision>
  <dc:subject/>
  <dc:title/>
</cp:coreProperties>
</file>