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01.06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д. Ярославка, здание Ярославского сельского дома Культуры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6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1:00Z</dcterms:modified>
  <cp:revision>56</cp:revision>
  <dc:subject/>
  <dc:title/>
</cp:coreProperties>
</file>