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ально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Дата проведения:  31.05.2018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оведения: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0"/>
          <w:szCs w:val="20"/>
        </w:rPr>
        <w:t>п. Березняк, домавладение Тюленева М.И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Время проведения: </w:t>
      </w:r>
      <w:r>
        <w:rPr>
          <w:b/>
        </w:rPr>
        <w:t>11:00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сков С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скова Т.Д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7:05:00Z</dcterms:modified>
  <cp:revision>46</cp:revision>
  <dc:subject/>
  <dc:title/>
</cp:coreProperties>
</file>