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ТОКОЛ</w:t>
      </w:r>
    </w:p>
    <w:p>
      <w:pPr>
        <w:pStyle w:val="Normal"/>
        <w:jc w:val="center"/>
        <w:rPr>
          <w:b/>
          <w:b/>
          <w:bCs/>
          <w:i/>
          <w:i/>
          <w:sz w:val="28"/>
          <w:szCs w:val="28"/>
        </w:rPr>
      </w:pPr>
      <w:r>
        <w:rPr>
          <w:b/>
          <w:sz w:val="28"/>
          <w:szCs w:val="28"/>
        </w:rPr>
        <w:t xml:space="preserve">проведения публичных слушаний </w:t>
      </w:r>
      <w:r>
        <w:rPr>
          <w:b/>
          <w:bCs/>
          <w:sz w:val="28"/>
        </w:rPr>
        <w:t>по утверждению проектов планировки и проектов межева</w:t>
        <w:softHyphen/>
        <w:t>ния территории по строительст</w:t>
        <w:softHyphen/>
        <w:t>ву объекта: «Газопроводы высокого и среднего давления к зерносушилке МС2350 ООО «Сапфир-Агро» в с. Калиновка Калиновского сель</w:t>
        <w:softHyphen/>
        <w:t>совета Хомутовского района Курской области»</w:t>
      </w:r>
    </w:p>
    <w:p>
      <w:pPr>
        <w:pStyle w:val="Normal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ата проведения                                                       - «17» апреля 2017год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>
          <w:sz w:val="28"/>
          <w:szCs w:val="28"/>
        </w:rPr>
        <w:t>Место проведения                                                                      - Курская область,                 Хомутовский район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</w:t>
      </w:r>
      <w:r>
        <w:rPr>
          <w:sz w:val="28"/>
          <w:szCs w:val="28"/>
        </w:rPr>
        <w:t xml:space="preserve">п. Хомутовка,  ул. Калинина д.3,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зал заседаний администраци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</w:t>
      </w:r>
      <w:r>
        <w:rPr>
          <w:sz w:val="28"/>
          <w:szCs w:val="28"/>
        </w:rPr>
        <w:t xml:space="preserve">Хомутовского район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</w:p>
    <w:p>
      <w:pPr>
        <w:pStyle w:val="Normal"/>
        <w:jc w:val="both"/>
        <w:rPr/>
      </w:pPr>
      <w:r>
        <w:rPr>
          <w:sz w:val="28"/>
          <w:szCs w:val="28"/>
        </w:rPr>
        <w:t>Время проведения                                                      -  с 11-00 до 13-00 час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>Присутствовали</w:t>
      </w:r>
      <w:r>
        <w:rPr>
          <w:rFonts w:eastAsia="Calibri" w:cs="Calibri" w:ascii="Calibri" w:hAnsi="Calibri"/>
          <w:sz w:val="22"/>
          <w:szCs w:val="22"/>
          <w:lang w:eastAsia="en-US"/>
        </w:rPr>
        <w:t xml:space="preserve"> </w:t>
      </w:r>
      <w:r>
        <w:rPr>
          <w:b/>
          <w:sz w:val="28"/>
          <w:szCs w:val="28"/>
        </w:rPr>
        <w:t>участники публичных слушаний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Члены комиссии по проведению публичных слушаний по утверждению проекта планировки и проекта межевания территорий по строительству линейного объекта «Проезд по д. Ярославка Сальновского сельсовета Хомутовского района Курской области»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Баев В.А. </w:t>
        <w:tab/>
        <w:t>- заместитель Главы Администрации Хомутовского района Курской области (председатель комиссии)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Шеховцов Ю.М.- начальник отдела строительства и архитектуры Администрации Хомутовского района (заместитель председателя комиссии)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Лактюшина Г.Н.</w:t>
        <w:tab/>
        <w:t>- архитектор Хомутовского района (секретарь комиссии)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Орлова И.В. - начальник отдела имущества и землепользования Администрации Хомутовского района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Давыдов Г.А.</w:t>
        <w:tab/>
        <w:t>- Глава Калиновского сельсовета Хомутовского район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того   - 5 чел.                                                    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Представители  организаций района, - 3 чел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Кохтенко П.В. - Начальник Хомутовского РЭС ПАО «МРСК Центра»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Лазарев Н.И. –  Начальник Хомутовского ЛТУ  ПАО «Ростелеком» Курский филиал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Махотин А.Н.  – Начальник Хомутовской газовой службы филиала  ОАО «Газпром Газораспределение Курск» в городе Железногорске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Итого   - 3 чел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 Жители, принявшие участие в слушаниях зарегистрированы  в явочном листе участников слушаний, который является неотъемлемым приложением к протоколу. Не подлежит опубликованию, с приложением можно ознакомиться в администрации Хомутовского района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Итого   - 24 чел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снование проведения публичных слушаний: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становление Администрации Хомутовского района Курской области от 16.03.2017 года «О проведении публичных слушаний по утверждению проектов планировки и проектов межевания территории по строительству объекта: «Газопроводы высокого и среднего давления к зерносушилке МС2350 ООО «Сапфир-Агро» в с. Калиновка Калиновского сельсовета Хомутовского района Курской области»».  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едмет слушаний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ссмотрение проектов  планировки и проектов межевания территории по строительству </w:t>
      </w:r>
      <w:r>
        <w:rPr>
          <w:bCs/>
          <w:sz w:val="28"/>
        </w:rPr>
        <w:t>объекта: «Газопроводы высокого и среднего давления к зерносушилке МС2350 ООО «Сапфир-Агро» в с. Калиновка Калиновского сель</w:t>
        <w:softHyphen/>
        <w:t>совета Хомутовского района Курской области».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рядок проведения публичных слушаний: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Вступительное слово председателя комиссии В.А. Баева.</w:t>
      </w:r>
    </w:p>
    <w:p>
      <w:pPr>
        <w:pStyle w:val="Normal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В.А. Баев охарактеризовала предмет проведения публичных  слушаний, предложил утвердить следующий регламент работы проведения публичных  слушаний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- Ознакомление участников публичных слушаний с порядком проведения публичных слушаний  по утверждению </w:t>
      </w:r>
      <w:r>
        <w:rPr>
          <w:sz w:val="28"/>
          <w:szCs w:val="28"/>
        </w:rPr>
        <w:t xml:space="preserve">проектов  планировки и проектов межевания территории по строительству </w:t>
      </w:r>
      <w:r>
        <w:rPr>
          <w:bCs/>
          <w:sz w:val="28"/>
          <w:szCs w:val="28"/>
        </w:rPr>
        <w:t>объекта: «Газопроводы высокого и среднего давления к зерносушилке МС2350 ООО «Сапфир-Агро» в с. Калиновка Калиновского сель</w:t>
        <w:softHyphen/>
        <w:t>совета Хомутовского района Курской области» и порядком участия граждан в обсуждении данных проектов планировки и межевания территории по строительству линейных объектов.</w:t>
      </w:r>
    </w:p>
    <w:p>
      <w:pPr>
        <w:pStyle w:val="Normal"/>
        <w:ind w:firstLine="708"/>
        <w:jc w:val="both"/>
        <w:rPr/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Выступление заместителя председателя комиссии, начальника отдела строительства и архитектуры Администрации Хомутовского района Ю.М. Шеховцова - до 20 минут</w:t>
      </w:r>
    </w:p>
    <w:p>
      <w:pPr>
        <w:pStyle w:val="Normal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- Демонстрация </w:t>
      </w:r>
      <w:r>
        <w:rPr>
          <w:sz w:val="28"/>
          <w:szCs w:val="28"/>
        </w:rPr>
        <w:t xml:space="preserve">проектов  планировки и проектов межевания территории по строительству </w:t>
      </w:r>
      <w:r>
        <w:rPr>
          <w:bCs/>
          <w:sz w:val="28"/>
          <w:szCs w:val="28"/>
        </w:rPr>
        <w:t>объекта: «Газопроводы высокого и среднего давления к зерносушилке МС2350 ООО «Сапфир-Агро» в с. Калиновка Калиновского сель</w:t>
        <w:softHyphen/>
        <w:t>совета Хомутовского района Курской области»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bCs/>
          <w:sz w:val="28"/>
          <w:szCs w:val="28"/>
        </w:rPr>
        <w:t>Выступление</w:t>
      </w:r>
      <w:r>
        <w:rPr>
          <w:b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секретаря  комиссии,  архитектора Хомутовского района  Г.Н. Лактюшина - до 20 минут</w:t>
      </w:r>
    </w:p>
    <w:p>
      <w:pPr>
        <w:pStyle w:val="Normal"/>
        <w:ind w:firstLine="708"/>
        <w:jc w:val="both"/>
        <w:rPr/>
      </w:pPr>
      <w:r>
        <w:rPr>
          <w:bCs/>
          <w:sz w:val="28"/>
          <w:szCs w:val="28"/>
        </w:rPr>
        <w:t xml:space="preserve">- Обсуждение вопросов </w:t>
      </w:r>
      <w:r>
        <w:rPr>
          <w:sz w:val="28"/>
          <w:szCs w:val="28"/>
        </w:rPr>
        <w:t>по проекту  планировки и проекту межевания территории по строительству объекта: «Газопроводы высокого и среднего давления к зерносушилке МС2350 ООО «Сапфир-Агро» в с. Калиновка Калиновского сельсовета Хомутовского района Курской области».</w:t>
      </w:r>
      <w:r>
        <w:rPr>
          <w:bCs/>
          <w:sz w:val="28"/>
          <w:szCs w:val="28"/>
        </w:rPr>
        <w:t xml:space="preserve"> - до 60 минут</w:t>
      </w:r>
    </w:p>
    <w:p>
      <w:pPr>
        <w:pStyle w:val="Normal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 Подведение итогов, заключение комиссии по результатам публичных слушаний - до 30 минут. Баев В.А.</w:t>
      </w:r>
    </w:p>
    <w:p>
      <w:pPr>
        <w:pStyle w:val="Normal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о предложенному   регламенту проведения публичных слушаний – замечаний и предложений от участников слушаний не поступило.</w:t>
      </w:r>
    </w:p>
    <w:p>
      <w:pPr>
        <w:pStyle w:val="Normal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b/>
          <w:bCs/>
          <w:sz w:val="28"/>
          <w:szCs w:val="28"/>
        </w:rPr>
        <w:t>2. Выступление заместителя председателя комиссии, начальника отдела строительства и архитектуры Администрации Хомутовского района Ю.М. Шеховцова.</w:t>
      </w:r>
    </w:p>
    <w:p>
      <w:pPr>
        <w:pStyle w:val="Normal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Ознакомил участников публичных слушаний с порядком проведения публичных слушаний  по утверждению </w:t>
      </w:r>
      <w:r>
        <w:rPr>
          <w:sz w:val="28"/>
          <w:szCs w:val="28"/>
        </w:rPr>
        <w:t xml:space="preserve">проектов  планировки и проектов межевания территории по строительству </w:t>
      </w:r>
      <w:r>
        <w:rPr>
          <w:bCs/>
          <w:sz w:val="28"/>
          <w:szCs w:val="28"/>
        </w:rPr>
        <w:t>объекта: «Газопроводы высокого и среднего давления к зерносушилке МС2350 ООО «Сапфир-Агро» в с. Калиновка Калиновского сель</w:t>
        <w:softHyphen/>
        <w:t>совета Хомутовского района Курской области».</w:t>
      </w:r>
    </w:p>
    <w:p>
      <w:pPr>
        <w:pStyle w:val="Normal"/>
        <w:ind w:firstLine="708"/>
        <w:jc w:val="both"/>
        <w:rPr>
          <w:bCs/>
          <w:sz w:val="28"/>
          <w:szCs w:val="28"/>
        </w:rPr>
      </w:pPr>
      <w:r>
        <w:rPr>
          <w:b/>
          <w:bCs/>
          <w:sz w:val="28"/>
          <w:szCs w:val="28"/>
        </w:rPr>
        <w:t>3. Выступление</w:t>
      </w:r>
      <w:r>
        <w:rPr>
          <w:rFonts w:eastAsia="Calibri"/>
          <w:b/>
          <w:bCs/>
          <w:color w:val="000000"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секретаря  комиссии,  архитектора Хомутовского района  Г.Н. Лактюшиной.</w:t>
      </w:r>
      <w:r>
        <w:rPr>
          <w:bCs/>
          <w:sz w:val="28"/>
          <w:szCs w:val="28"/>
        </w:rPr>
        <w:t xml:space="preserve"> </w:t>
      </w:r>
    </w:p>
    <w:p>
      <w:pPr>
        <w:pStyle w:val="Normal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Архитектор продемонстрировал </w:t>
      </w:r>
      <w:r>
        <w:rPr>
          <w:sz w:val="28"/>
          <w:szCs w:val="28"/>
        </w:rPr>
        <w:t xml:space="preserve"> проекты  планировки и проекты межевания территории по строительству </w:t>
      </w:r>
      <w:r>
        <w:rPr>
          <w:bCs/>
          <w:sz w:val="28"/>
          <w:szCs w:val="28"/>
        </w:rPr>
        <w:t>объекта: «Газопроводы высокого и среднего давления к зерносушилке МС2350 ООО «Сапфир-Агро» в с. Калиновка Калиновского сель</w:t>
        <w:softHyphen/>
        <w:t>совета Хомутовского района Курской области».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4. Рассмотрение вопросов и предложений участников публичных слушаний по представленным по проектам планировки и проектам межева</w:t>
        <w:softHyphen/>
        <w:t>ния территории по строительст</w:t>
        <w:softHyphen/>
        <w:t>ву проездов по с. Сальное Сальновского сель</w:t>
        <w:softHyphen/>
        <w:t>совета Хомутовского района Курской области»</w:t>
      </w:r>
    </w:p>
    <w:p>
      <w:pPr>
        <w:pStyle w:val="Normal"/>
        <w:ind w:firstLine="708"/>
        <w:jc w:val="both"/>
        <w:rPr>
          <w:b/>
          <w:b/>
          <w:bCs/>
          <w:sz w:val="28"/>
          <w:szCs w:val="28"/>
        </w:rPr>
      </w:pPr>
      <w:r>
        <w:rPr>
          <w:bCs/>
          <w:sz w:val="28"/>
          <w:szCs w:val="28"/>
        </w:rPr>
        <w:t>Участники публичных слушаний предложения и замечания, касающиеся проектов планировки и проектов межевания  территории для включения их в протокол публичных слушаний – не выразили.</w:t>
      </w:r>
    </w:p>
    <w:p>
      <w:pPr>
        <w:pStyle w:val="Normal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Голосование:</w:t>
      </w:r>
    </w:p>
    <w:p>
      <w:pPr>
        <w:pStyle w:val="Normal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За предложение одобрить </w:t>
      </w:r>
      <w:r>
        <w:rPr>
          <w:sz w:val="28"/>
          <w:szCs w:val="28"/>
        </w:rPr>
        <w:t xml:space="preserve"> проекты</w:t>
      </w:r>
      <w:r>
        <w:rPr>
          <w:bCs/>
          <w:sz w:val="28"/>
          <w:szCs w:val="28"/>
        </w:rPr>
        <w:t xml:space="preserve">  планировки и проекты межевания территории по строительству объекта: «Газопроводы высокого и среднего давления к зерносушилке МС2350 ООО «Сапфир-Агро» в с. Калиновка Калиновского сельсовета Хомутовского района Курской области» выступил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>председатель комиссии В.А. Баев.</w:t>
      </w:r>
    </w:p>
    <w:p>
      <w:pPr>
        <w:pStyle w:val="Normal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Документация по планировке территории соответствует размещению линейного объекта и разработана в соответствии с требованиями законодательства. Призвал участников публичных слушаний принять правильное решение</w:t>
      </w:r>
    </w:p>
    <w:p>
      <w:pPr>
        <w:pStyle w:val="Normal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Итоги голосования:</w:t>
      </w:r>
    </w:p>
    <w:p>
      <w:pPr>
        <w:pStyle w:val="Normal"/>
        <w:ind w:firstLine="708"/>
        <w:jc w:val="both"/>
        <w:rPr/>
      </w:pPr>
      <w:r>
        <w:rPr>
          <w:bCs/>
          <w:sz w:val="28"/>
          <w:szCs w:val="28"/>
        </w:rPr>
        <w:t>«За» - 33 чел.</w:t>
      </w:r>
    </w:p>
    <w:p>
      <w:pPr>
        <w:pStyle w:val="Normal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«Против» - нет.</w:t>
      </w:r>
    </w:p>
    <w:p>
      <w:pPr>
        <w:pStyle w:val="Normal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«Воздержались» - нет.</w:t>
      </w:r>
    </w:p>
    <w:p>
      <w:pPr>
        <w:pStyle w:val="Normal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Итого: 33 чел.</w:t>
      </w:r>
    </w:p>
    <w:p>
      <w:pPr>
        <w:pStyle w:val="Normal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08"/>
        <w:jc w:val="both"/>
        <w:rPr>
          <w:bCs/>
          <w:sz w:val="28"/>
          <w:szCs w:val="28"/>
        </w:rPr>
      </w:pPr>
      <w:r>
        <w:rPr>
          <w:b/>
          <w:bCs/>
          <w:sz w:val="28"/>
          <w:szCs w:val="28"/>
        </w:rPr>
        <w:t>5. Подведение итогов, заключение комиссии по результатам публичных слушаний.  Баев В.А.</w:t>
      </w:r>
    </w:p>
    <w:p>
      <w:pPr>
        <w:pStyle w:val="Normal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РЕШИЛИ:</w:t>
      </w:r>
    </w:p>
    <w:p>
      <w:pPr>
        <w:pStyle w:val="Normal"/>
        <w:ind w:firstLine="708"/>
        <w:jc w:val="both"/>
        <w:rPr>
          <w:b/>
          <w:b/>
          <w:bCs/>
          <w:i/>
          <w:i/>
          <w:sz w:val="28"/>
          <w:szCs w:val="28"/>
        </w:rPr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Публичные слушания по утверждению проектов планировки и проектов межева</w:t>
        <w:softHyphen/>
        <w:t>ния территории по строительст</w:t>
        <w:softHyphen/>
        <w:t>ву объекта: «Газопроводы высокого и среднего давления к зерносушилке МС2350 ООО «Сапфир-Агро» в с. Калиновка Калиновского сель</w:t>
        <w:softHyphen/>
        <w:t>совета Хомутовского района Курской области»</w:t>
      </w:r>
      <w:r>
        <w:rPr>
          <w:b/>
          <w:sz w:val="28"/>
          <w:szCs w:val="28"/>
        </w:rPr>
        <w:t xml:space="preserve"> </w:t>
      </w:r>
      <w:r>
        <w:rPr>
          <w:bCs/>
          <w:sz w:val="28"/>
          <w:szCs w:val="28"/>
        </w:rPr>
        <w:t>признать состоявшимися.</w:t>
      </w:r>
    </w:p>
    <w:p>
      <w:pPr>
        <w:pStyle w:val="Normal"/>
        <w:ind w:firstLine="708"/>
        <w:jc w:val="both"/>
        <w:rPr>
          <w:b/>
          <w:b/>
          <w:bCs/>
          <w:i/>
          <w:i/>
          <w:sz w:val="28"/>
          <w:szCs w:val="28"/>
        </w:rPr>
      </w:pPr>
      <w:r>
        <w:rPr>
          <w:bCs/>
          <w:sz w:val="28"/>
          <w:szCs w:val="28"/>
        </w:rPr>
        <w:t>Рекомендовать</w:t>
      </w:r>
      <w:r>
        <w:rPr>
          <w:b/>
          <w:sz w:val="28"/>
          <w:szCs w:val="28"/>
        </w:rPr>
        <w:t xml:space="preserve"> </w:t>
      </w:r>
      <w:r>
        <w:rPr>
          <w:bCs/>
          <w:sz w:val="28"/>
          <w:szCs w:val="28"/>
        </w:rPr>
        <w:t>проекты планировки и проектов межева</w:t>
        <w:softHyphen/>
        <w:t>ния территории по строительст</w:t>
        <w:softHyphen/>
        <w:t>ву объекта: «Газопроводы высокого и среднего давления к зерносушилке МС2350 ООО «Сапфир-Агро» в с. Калиновка Калиновского сель</w:t>
        <w:softHyphen/>
        <w:t>совета Хомутовского района Курской области»</w:t>
      </w:r>
      <w:r>
        <w:rPr>
          <w:bCs/>
          <w:i/>
          <w:sz w:val="28"/>
          <w:szCs w:val="28"/>
        </w:rPr>
        <w:t xml:space="preserve"> </w:t>
      </w:r>
      <w:r>
        <w:rPr>
          <w:bCs/>
          <w:sz w:val="28"/>
          <w:szCs w:val="28"/>
        </w:rPr>
        <w:t>утвердить в полном объёме.</w:t>
      </w:r>
    </w:p>
    <w:p>
      <w:pPr>
        <w:pStyle w:val="Normal"/>
        <w:ind w:firstLine="708"/>
        <w:jc w:val="both"/>
        <w:rPr>
          <w:bCs/>
          <w:i/>
          <w:i/>
          <w:sz w:val="28"/>
          <w:szCs w:val="28"/>
        </w:rPr>
      </w:pPr>
      <w:r>
        <w:rPr>
          <w:bCs/>
          <w:sz w:val="28"/>
          <w:szCs w:val="28"/>
        </w:rPr>
        <w:t>Протокол публичных слушаний вместе с принятыми решениями направить  Главе Хомутовского района для принятия  постановления об утверждении проектов планировки и проектов межева</w:t>
        <w:softHyphen/>
        <w:t>ния территории по строительст</w:t>
        <w:softHyphen/>
        <w:t>ву объекта: «Газопроводы высокого и среднего давления к зерносушилке МС2350 ООО «Сапфир-Агро» в с. Калиновка Калиновского сель</w:t>
        <w:softHyphen/>
        <w:t>совета Хомутовского района Курской области», разместить данный протокол на официальном сайте муниципального образования «Хомутовский район» Курской области  http://homutov.rkursk.ru/в сети «Интернет».</w:t>
      </w:r>
    </w:p>
    <w:p>
      <w:pPr>
        <w:pStyle w:val="Normal"/>
        <w:jc w:val="both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right="-186" w:hanging="0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публичных слушаний                                      В.А. Баев</w:t>
      </w:r>
    </w:p>
    <w:p>
      <w:pPr>
        <w:pStyle w:val="Normal"/>
        <w:ind w:right="-18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Секретарь     публичных слушаний                                         Г.Н. Лактюшина</w:t>
      </w:r>
    </w:p>
    <w:sectPr>
      <w:type w:val="nextPage"/>
      <w:pgSz w:w="11906" w:h="16838"/>
      <w:pgMar w:left="1701" w:right="851" w:gutter="0" w:header="0" w:top="28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/>
    <w:rPr>
      <w:b/>
      <w:bCs/>
      <w:sz w:val="2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7T07:57:00Z</dcterms:created>
  <dc:creator>User</dc:creator>
  <dc:description/>
  <cp:keywords/>
  <dc:language>en-US</dc:language>
  <cp:lastModifiedBy>User</cp:lastModifiedBy>
  <cp:lastPrinted>2014-12-10T14:07:00Z</cp:lastPrinted>
  <dcterms:modified xsi:type="dcterms:W3CDTF">2017-04-19T10:56:00Z</dcterms:modified>
  <cp:revision>63</cp:revision>
  <dc:subject/>
  <dc:title>ПРОТОКОЛ</dc:title>
</cp:coreProperties>
</file>