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32"/>
          <w:szCs w:val="32"/>
        </w:rPr>
        <w:t>ПРЕДСТАВИТЕЛЬНОЕ СОБРА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«21»  июля    2017 года        № 30/23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вития Хомутовского района Кур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на 2018 год и плановый перио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9-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Курской области «О бюджетном процессе в Курской области» и Уставом муниципального района «Хомутовский район» Курской области Представительное Собрание Хомутовского района Кур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ноз социально-экономического развития Хомутовского района Курской области на 2018 год и плановый период 2019-2020 годов в разрезе муниципальных образований. (Формы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317" w:before="0" w:after="93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И.о. Председателя Представительн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317" w:before="0" w:after="93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Хомутовского района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317" w:before="0" w:after="93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.Н.Ивани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317" w:before="0" w:after="938"/>
        <w:contextualSpacing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 Хомутовского района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Ю.В. Хрулё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52:00Z</dcterms:created>
  <dc:creator>tatiana</dc:creator>
  <dc:description/>
  <cp:keywords/>
  <dc:language>en-US</dc:language>
  <cp:lastModifiedBy>пользователь</cp:lastModifiedBy>
  <cp:lastPrinted>2017-07-24T11:21:00Z</cp:lastPrinted>
  <dcterms:modified xsi:type="dcterms:W3CDTF">2017-07-27T09:04:00Z</dcterms:modified>
  <cp:revision>21</cp:revision>
  <dc:subject/>
  <dc:title>ПРОЕКТ</dc:title>
</cp:coreProperties>
</file>