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Калинов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w:t>
      </w:r>
      <w:r>
        <w:rPr>
          <w:rFonts w:cs="Century Gothic" w:ascii="Century Gothic" w:hAnsi="Century Gothic"/>
          <w:b/>
          <w:sz w:val="28"/>
          <w:szCs w:val="28"/>
        </w:rPr>
        <w:t xml:space="preserve">- </w:t>
      </w:r>
      <w:r>
        <w:rPr>
          <w:rFonts w:cs="Century Gothic" w:ascii="Century Gothic" w:hAnsi="Century Gothic"/>
          <w:b/>
          <w:sz w:val="28"/>
          <w:szCs w:val="28"/>
          <w:lang w:val="en-US"/>
        </w:rPr>
        <w:t>ru</w:t>
      </w:r>
      <w:r>
        <w:rPr>
          <w:rFonts w:cs="Century Gothic" w:ascii="Century Gothic" w:hAnsi="Century Gothic"/>
          <w:b/>
          <w:sz w:val="28"/>
          <w:szCs w:val="28"/>
        </w:rPr>
        <w:t xml:space="preserve"> 46526323201</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алинов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pPr>
      <w:r>
        <w:rPr>
          <w:rFonts w:cs="Century Gothic" w:ascii="Century Gothic" w:hAnsi="Century Gothic"/>
          <w:sz w:val="28"/>
          <w:szCs w:val="28"/>
        </w:rPr>
        <w:t>Ш И Ф Р</w:t>
      </w:r>
      <w:r>
        <w:rPr>
          <w:rFonts w:cs="Century Gothic" w:ascii="Century Gothic" w:hAnsi="Century Gothic"/>
          <w:sz w:val="28"/>
          <w:szCs w:val="28"/>
          <w:lang w:val="en-US"/>
        </w:rPr>
        <w:t xml:space="preserve"> </w:t>
      </w:r>
      <w:r>
        <w:rPr>
          <w:rFonts w:cs="Century Gothic" w:ascii="Century Gothic" w:hAnsi="Century Gothic"/>
          <w:sz w:val="28"/>
          <w:szCs w:val="28"/>
        </w:rPr>
        <w:t xml:space="preserve">- </w:t>
      </w:r>
      <w:r>
        <w:rPr>
          <w:rFonts w:cs="Century Gothic" w:ascii="Century Gothic" w:hAnsi="Century Gothic"/>
          <w:sz w:val="28"/>
          <w:szCs w:val="28"/>
          <w:lang w:val="en-US"/>
        </w:rPr>
        <w:t>ru</w:t>
      </w:r>
      <w:r>
        <w:rPr>
          <w:rFonts w:cs="Century Gothic" w:ascii="Century Gothic" w:hAnsi="Century Gothic"/>
          <w:sz w:val="28"/>
          <w:szCs w:val="28"/>
        </w:rPr>
        <w:t xml:space="preserve"> 46526323201-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Калинов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Калиновского сельсовета</w:t>
      </w:r>
      <w:r>
        <w:rPr>
          <w:rStyle w:val="Headeraa"/>
          <w:sz w:val="24"/>
          <w:szCs w:val="24"/>
        </w:rPr>
        <w:t xml:space="preserve">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али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алин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линов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е образование - Калиновский сельсовет расположен в юго-западной части Хомутовского района Курской области. Общая площадь земель в границах Калиновского сельсовета составляет 193,84 км2.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Границы и статус Калиновского сельсовета установлены Законом Курской области № 48-ЗКО «О муниципальных образованиях Курской области» от 21 октября 2004 года и Законом Курской области от 26 апреля 2010 года № 26-ЗКО. Территория сельсовета определена границами, существующими на момент принятия Устава Калиновс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алиновского сельсовета (Приложения №1 Устав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административного центра сельсовета с. Калиновка до районного центра пгт Хомутовка – 5 км.</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Ближайшая железнодорожная станция находится в 56 км от сельсовета станция Дмитриев-Льговский и в 214 км к западу от Курск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 состав Калиновского сельсовета включено восемнадцать населенных пунктов: с. Калиновка, п. Георгиевский, п. Культпросвет, д. Михалёвка, с. Жеденовка,  п. Жеденовский, п. Успенский, с. Клевень, д. Приходьково, д. Богословка, п. Красная Стрелица, п.им. Крупской, с. Амонь, с. Искра, с. 1-ая Турка, с. 2-ая Турка, п. Добрый  Крестьянин, п. Красный  Пахарь. Административным центром является с. Калиновка. Численность населения на 01.01.2015 г. составила 2175 человек.</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аблица 1 – Сведения о населенных пунктах Калиновского сельсовета Хомут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tab/>
        <w:t>Населенный пункт</w:t>
        <w:tab/>
        <w:t>Население на 01.01.2017 г.</w:t>
        <w:tab/>
        <w:t>Расстояние до</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Центра  МО, км.</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w:t>
        <w:tab/>
        <w:t>с. Калиновка</w:t>
        <w:tab/>
        <w:t>1237</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w:t>
        <w:tab/>
        <w:t>с. Жеденовка</w:t>
        <w:tab/>
        <w:t>226</w:t>
        <w:tab/>
        <w:t>6</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3</w:t>
        <w:tab/>
        <w:t>д. Михалёвка</w:t>
        <w:tab/>
        <w:t>45</w:t>
        <w:tab/>
        <w:t>8</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4</w:t>
        <w:tab/>
        <w:t>п. Жеденовский</w:t>
        <w:tab/>
        <w:t>29</w:t>
        <w:tab/>
        <w:t>5</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5</w:t>
        <w:tab/>
        <w:t>п. Успенский</w:t>
        <w:tab/>
        <w:t>4</w:t>
        <w:tab/>
        <w:t>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w:t>
        <w:tab/>
        <w:t>п. Культпросвет</w:t>
        <w:tab/>
        <w:t>35</w:t>
        <w:tab/>
        <w:t>3</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7</w:t>
        <w:tab/>
        <w:t>п. Георгиевский</w:t>
        <w:tab/>
        <w:t>41</w:t>
        <w:tab/>
        <w:t>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8</w:t>
        <w:tab/>
        <w:t>с. Клевень</w:t>
        <w:tab/>
        <w:t>99</w:t>
        <w:tab/>
        <w:t>16</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9</w:t>
        <w:tab/>
        <w:t>д. Богословка</w:t>
        <w:tab/>
        <w:t>22</w:t>
        <w:tab/>
        <w:t>11</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tab/>
        <w:t>п. им.Крупской</w:t>
        <w:tab/>
        <w:t>-</w:t>
        <w:tab/>
        <w:t>1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tab/>
        <w:t>п. Красная Стрелица</w:t>
        <w:tab/>
        <w:t>-</w:t>
        <w:tab/>
        <w:t>11</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tab/>
        <w:t>д. Приходьково</w:t>
        <w:tab/>
        <w:t>199</w:t>
        <w:tab/>
        <w:t>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tab/>
        <w:t>с. Амонь</w:t>
        <w:tab/>
        <w:t>179</w:t>
        <w:tab/>
        <w:t>12</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tab/>
        <w:t>с. Искра</w:t>
        <w:tab/>
        <w:t>59</w:t>
        <w:tab/>
        <w:t>17</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tab/>
        <w:t>с. 1-ая Турка</w:t>
        <w:tab/>
        <w:t>-</w:t>
        <w:tab/>
        <w:t>1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6</w:t>
        <w:tab/>
        <w:t>с. 2-ая Турка</w:t>
        <w:tab/>
        <w:t>-</w:t>
        <w:tab/>
        <w:t>1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7</w:t>
        <w:tab/>
        <w:t>п. Добрый  Крестьянин</w:t>
        <w:tab/>
        <w:t>-</w:t>
        <w:tab/>
        <w:t>1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8</w:t>
        <w:tab/>
        <w:t>п. Красный  Пахарь</w:t>
        <w:tab/>
        <w:t>-</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Всего по поселению</w:t>
        <w:tab/>
        <w:t>2175</w:t>
        <w:tab/>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родно-климатические услов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Хомут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циально-демографический состав и плотность населения на территории Калиновского сельсовета Хомутовского района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Хомутовский район полностью наследует демографическую ситуацию, сложившуюся в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ис. Динамика численности населения Хомутовского района и Курской обла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алиновс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регрессивный тип возрастной структуры населения с долей старческих возрастных групп, превышающих в 1,7 раз детские;</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изкий уровень рождаемости, недостаточный для простого замещения родителей их детьм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высокий уровень смертности населения, особенно в трудоспособном возрасте;</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низкие показатели продолжительности жизни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Калиновского сельсовет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ставляемые ежегодно Росстатом среднесрочные демографические прогнозы  содержат несколько устойчивых трендов по каждому демографическому показателю, к которым относятс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хранение рождаемости на низком уровне, не обеспечивающем даже простое возобновление поколений;</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кращение уровня младенческой смертно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хранение смертности взрослого населения на высоком уровне;</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тагнация ожидаемой продолжительности жизни с незначительным медленным её увеличением у мужчин;</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кращение миграционного прирост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уменьшение численности населения страны.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гнозная динамика важнейших демографических показателей представлена на рисунке.</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Рис. Динамика важнейших демографических показателей РФ в динамике до 2020 года (по оценке ЦМАКП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ля Курской области характерны следующие тенденции демографических показателей:</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кращение численности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низкий уровень рождаемости, недостаточный для обеспечения устойчивого воспроизводства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постепенный рост удельного веса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охраняющаяся миграционная убыль;</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суммарного коэффициента рождаемо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увеличение ожидаемой продолжительности жизни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аблица 2 – Численность населения в границах Калиновского сельсовета по данным переписей населе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год</w:t>
        <w:tab/>
        <w:t>чел.</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014</w:t>
        <w:tab/>
        <w:t>210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015</w:t>
        <w:tab/>
        <w:t>2217</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016</w:t>
        <w:tab/>
        <w:t>2196</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017</w:t>
        <w:tab/>
        <w:t>2175</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аблица 3 – Динамика численности населения населенных пунктов Калиновского сельсовета (на начало год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с.пункт/год</w:t>
        <w:tab/>
        <w:t>2014 г.</w:t>
        <w:tab/>
        <w:t>2015</w:t>
        <w:tab/>
        <w:t>2016</w:t>
        <w:tab/>
        <w:t>2017</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1</w:t>
        <w:tab/>
        <w:t>3</w:t>
        <w:tab/>
        <w:t>4</w:t>
        <w:tab/>
        <w:t>5</w:t>
        <w:tab/>
        <w:t>6</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Калиновка</w:t>
        <w:tab/>
        <w:t>1262</w:t>
        <w:tab/>
        <w:t>1273</w:t>
        <w:tab/>
        <w:t>1266</w:t>
        <w:tab/>
        <w:t>1237</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Жеденовка</w:t>
        <w:tab/>
        <w:t>216</w:t>
        <w:tab/>
        <w:t>229</w:t>
        <w:tab/>
        <w:t>227</w:t>
        <w:tab/>
        <w:t>226</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Михалёвка</w:t>
        <w:tab/>
        <w:t>32</w:t>
        <w:tab/>
        <w:t>45</w:t>
        <w:tab/>
        <w:t>44</w:t>
        <w:tab/>
        <w:t>45</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Жеденовский</w:t>
        <w:tab/>
        <w:t>31</w:t>
        <w:tab/>
        <w:t>34</w:t>
        <w:tab/>
        <w:t>33</w:t>
        <w:tab/>
        <w:t>2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Успенский</w:t>
        <w:tab/>
        <w:t>5</w:t>
        <w:tab/>
        <w:t>4</w:t>
        <w:tab/>
        <w:t>4</w:t>
        <w:tab/>
        <w:t>4</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Культпросвет</w:t>
        <w:tab/>
        <w:t>29</w:t>
        <w:tab/>
        <w:t>36</w:t>
        <w:tab/>
        <w:t>36</w:t>
        <w:tab/>
        <w:t>35</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Георгиевский</w:t>
        <w:tab/>
        <w:t>35</w:t>
        <w:tab/>
        <w:t>42</w:t>
        <w:tab/>
        <w:t>41</w:t>
        <w:tab/>
        <w:t>41</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Клевень</w:t>
        <w:tab/>
        <w:t>94</w:t>
        <w:tab/>
        <w:t>96</w:t>
        <w:tab/>
        <w:t>94</w:t>
        <w:tab/>
        <w:t>9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Богословка</w:t>
        <w:tab/>
        <w:t>25</w:t>
        <w:tab/>
        <w:t>23</w:t>
        <w:tab/>
        <w:t>22</w:t>
        <w:tab/>
        <w:t>22</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им.Крупской</w:t>
        <w:tab/>
        <w:t>0</w:t>
        <w:tab/>
        <w:t>0</w:t>
        <w:tab/>
        <w:t>0</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Красная Стрелица</w:t>
        <w:tab/>
        <w:t>1</w:t>
        <w:tab/>
        <w:t>1</w:t>
        <w:tab/>
        <w:t>1</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Приходьково</w:t>
        <w:tab/>
        <w:t>127</w:t>
        <w:tab/>
        <w:t>197</w:t>
        <w:tab/>
        <w:t>195</w:t>
        <w:tab/>
        <w:t>19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Амонь</w:t>
        <w:tab/>
        <w:t>179</w:t>
        <w:tab/>
        <w:t>179</w:t>
        <w:tab/>
        <w:t>176</w:t>
        <w:tab/>
        <w:t>17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Искра</w:t>
        <w:tab/>
        <w:t>63</w:t>
        <w:tab/>
        <w:t>58</w:t>
        <w:tab/>
        <w:t>59</w:t>
        <w:tab/>
        <w:t>59</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1-ая Турка</w:t>
        <w:tab/>
        <w:t>3</w:t>
        <w:tab/>
        <w:t>0</w:t>
        <w:tab/>
        <w:t>0</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2-ая Турка</w:t>
        <w:tab/>
        <w:t>0</w:t>
        <w:tab/>
        <w:t>0</w:t>
        <w:tab/>
        <w:t>0</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Добрый  Крестьянин</w:t>
        <w:tab/>
        <w:t>2</w:t>
        <w:tab/>
        <w:t>0</w:t>
        <w:tab/>
        <w:t>0</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Красный  Пахарь</w:t>
        <w:tab/>
        <w:t>0</w:t>
        <w:tab/>
        <w:t>0</w:t>
        <w:tab/>
        <w:t>0</w:t>
        <w:tab/>
        <w:t>0</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аблица 4 – Плотность населения в границах населенных пунктов</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ерритория</w:t>
        <w:tab/>
        <w:t>Площадь в границах кадастровых кварталов, тыс.  га</w:t>
        <w:tab/>
        <w:t>Плотность населения, чел/га</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Калиновка</w:t>
        <w:tab/>
        <w:t>0,3373</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Жеденовка</w:t>
        <w:tab/>
        <w:t>0,0152</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Михалёвка</w:t>
        <w:tab/>
        <w:t>0,119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Жеденовский</w:t>
        <w:tab/>
        <w:t>0,0308</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Успенский</w:t>
        <w:tab/>
        <w:t>0,0079</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Культпросвет</w:t>
        <w:tab/>
        <w:t>0,0326</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Георгиевский</w:t>
        <w:tab/>
        <w:t>0,0385</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Амонь</w:t>
        <w:tab/>
        <w:t>0,278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Искра</w:t>
        <w:tab/>
        <w:t>0,232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1-я Турка</w:t>
        <w:tab/>
        <w:t>0,148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2-я Турка</w:t>
        <w:tab/>
        <w:t>0,048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с. Добрый Крестьянин</w:t>
        <w:tab/>
        <w:t>0,0289</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с. Красный Пахарь</w:t>
        <w:tab/>
        <w:t>отсутствует в генплане</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 Клевень</w:t>
        <w:tab/>
        <w:t>0,236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Богословка</w:t>
        <w:tab/>
        <w:t>0,126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им. Крупской</w:t>
        <w:tab/>
        <w:t>0,049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 Красная Стрелица</w:t>
        <w:tab/>
        <w:t>0,024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д. Приходьково</w:t>
        <w:tab/>
        <w:t>0,0230</w:t>
        <w:tab/>
        <w:t>-</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Система учреждений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ак правило, социально-культурные объекты размещают по принципу ступенчатости. 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транспорте (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алиновского сельсовета. Учреждения эпизодического пользования преимущественно размещаются в районном центре обслуживания Калиновского сельсовета </w:t>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линов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ли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лин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лин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л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Калиновского сельсовета </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лин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лин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1,078 км, включая улично-дорожную сеть и магистральные дороги. Улично-дорожная сеть составляет 41,07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98 кв. км. Существующая площадь населенных пунктов составляет 17,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ли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ли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алино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ли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ли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Калиновского муниципального образования, утвержденными решением депутатов Калиновского .муниципального образования от 18.03.2011 №9/60.</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 xml:space="preserve">исполнитель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6">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4">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5T06:06:00Z</dcterms:modified>
  <cp:revision>7</cp:revision>
  <dc:subject>Документация по планировке территории</dc:subject>
  <dc:title>Проект планировки с проектом межевания территори</dc:title>
</cp:coreProperties>
</file>