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object w:dxaOrig="2221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14.05pt" filled="f" o:ole="">
            <v:imagedata r:id="rId3" o:title=""/>
          </v:shape>
          <o:OLEObject Type="Embed" ProgID="" ShapeID="ole_rId2" DrawAspect="Content" ObjectID="_1980951311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СТАВИТЕЛЬНОЕ СОБРА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ХОМУТОВСКОГО РАЙОНА КУРСКОЙ ОБЛАСТИ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pacing w:val="50"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bCs/>
          <w:spacing w:val="50"/>
          <w:sz w:val="32"/>
          <w:szCs w:val="32"/>
        </w:rPr>
      </w:pPr>
      <w:r>
        <w:rPr>
          <w:b/>
          <w:bCs/>
          <w:spacing w:val="50"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bCs/>
          <w:sz w:val="28"/>
        </w:rPr>
        <w:t>от «28» июня  2017 года      № 29/228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Ольховский сельсове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околы и заключение о результатах публичных слушаний по проекту внесения изменений в Правила землепользования и застройки муниципального образования «Ольховский сельсовет» Хомутовского района Курской области от 19.05.2017 года, руководствуясь статьями 31-33 Градостроительного кодекса Российской Федерации, в соответствии с пунктом 20 части 1, частью 3, частью 4 статьи 14 Федерального закона от 06.10.2003 №131-ФЗ (ред. от 03.07.2016) «Об общих принципах организации местного самоуправления в Российской Федерации», статьёй 7 Устава муниципального района «Хомутовский район» Представительное Собрание Хомут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несение изменений в Правила землепользования и застройки муниципального образования «Ольховский сельсовет» Хомутовского района Курской области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размещению на официальном сайте муниципального образования «Хомутовский район» Курской области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rPr>
          <w:sz w:val="28"/>
          <w:szCs w:val="28"/>
        </w:rPr>
      </w:pPr>
      <w:r>
        <w:rPr>
          <w:sz w:val="28"/>
          <w:szCs w:val="28"/>
        </w:rPr>
        <w:t>И.о. Председателя Представительн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rPr/>
      </w:pPr>
      <w:r>
        <w:rPr>
          <w:sz w:val="28"/>
          <w:szCs w:val="28"/>
        </w:rPr>
        <w:t>Собрания Хомутовского района                                                            Т.Н.Ивани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317" w:before="0" w:after="938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Хомутовского района                                                                  Ю.В. Хрулё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8:00Z</dcterms:created>
  <dc:creator>Татьяна</dc:creator>
  <dc:description/>
  <cp:keywords/>
  <dc:language>en-US</dc:language>
  <cp:lastModifiedBy>пользователь</cp:lastModifiedBy>
  <cp:lastPrinted>2017-06-28T15:27:00Z</cp:lastPrinted>
  <dcterms:modified xsi:type="dcterms:W3CDTF">2017-07-06T12:41:00Z</dcterms:modified>
  <cp:revision>20</cp:revision>
  <dc:subject/>
  <dc:title/>
</cp:coreProperties>
</file>