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.05.2017 в 14:00 часов по адресу: п. Жеденовский, домовладение  Лошакрёва В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6-07T10:54:00Z</dcterms:modified>
  <cp:revision>29</cp:revision>
  <dc:subject/>
  <dc:title/>
</cp:coreProperties>
</file>