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слушаний по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Хомутовка                                                                          19 мая 2017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роведены в соответствии со ст.30,31,32 Градостроительного кодекса Российской Федерации от 29.12.2004 года № 190 –ФЗ, постановлением Администрации Хомутовского района Курской области от 07.02.2017года № 44  «О приятии решения о внесении изменений в Правила землепользования и застройки сельских муниципальных образований Хомутовского района Курской области: Гламаздинский сельсовет, Дубовицкий сельсовет, Калиновский сельсовет, Ольховский сельсовет, Петровский сельсовет, Романовский сельсовет, Сальновский сельсовет, Сковородневский сельсовет, постановлением Администрации Хомутовского района Курской области от 10.03.2017года № 78 «О проведении публичных слушаний по утверждению проектов о внесении изменений в Правила землепользования и застройки сельских муниципальных образований Хомутовского района Курской области: Гламаздинский сельсовет, Дубовицкий сельсовет, Калиновский сельсовет, Ольховский сельсовет, Петровский сельсовет, Романовский сельсовет, Сальновский сельсовет, Сковородневский сельсо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ие о проведении публичных слушаний было опубликовано в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Возможность ознакомления с графическими и текстовыми материалами проекта была предоставлена с 10.03.2017 года, а также</w:t>
      </w:r>
      <w:r>
        <w:rPr>
          <w:rFonts w:cs="Times New Roman" w:ascii="Times New Roman" w:hAnsi="Times New Roman"/>
          <w:sz w:val="28"/>
          <w:szCs w:val="28"/>
        </w:rPr>
        <w:t xml:space="preserve"> информация по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была размещена на информационных стендах и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на 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ия изменений в Правила землепользования и застройки муниципального образования Калиновский Калиновский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ИП Воробьёв А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   18 мая, 19 мая  2017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публичных слушаний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. Калиновка, п. Георгиевский, п. Культпросвет, п. Жеденовский, д. Михалёвка, д. Приходьково, д. Богословка, с. Клевень, с. Искра, с. Амонь, , п. Успенский (в каждом населенном пунк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 согласно явочных листов – 111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убличных слушаний от ж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с. Калинов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ложений и замечания, касающиеся проектов –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. Георгиевск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ложений и замечания, касающиеся проектов – не поступи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. Культпросвет </w:t>
      </w:r>
      <w:r>
        <w:rPr>
          <w:rFonts w:cs="Times New Roman" w:ascii="Times New Roman" w:hAnsi="Times New Roman"/>
          <w:bCs/>
          <w:sz w:val="28"/>
          <w:szCs w:val="28"/>
        </w:rPr>
        <w:t>предложений и замечания, касающиеся проектов – не поступи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. Жеденовский </w:t>
      </w:r>
      <w:r>
        <w:rPr>
          <w:rFonts w:cs="Times New Roman" w:ascii="Times New Roman" w:hAnsi="Times New Roman"/>
          <w:bCs/>
          <w:sz w:val="28"/>
          <w:szCs w:val="28"/>
        </w:rPr>
        <w:t>предложений и замечания, касающиеся проектов –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. Михалёв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ложений и замечания, касающиеся проектов – не поступи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. Приходько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ложений и замечания, касающиеся проектов –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. Богослов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ложений и замечания, касающиеся проектов –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. Клев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ложений и замечания, касающиеся проектов –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. Иск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ложений и замечания, касающиеся проектов –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с. Амон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ложений и замечания, касающиеся проектов –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п. Успен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ложений и замечания, касающиеся проектов – не поступило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по проекту внесения изменений в Правила землепользования и застройки муниципального образования Гламаздинский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т 18 </w:t>
      </w:r>
      <w:r>
        <w:rPr>
          <w:rFonts w:cs="Times New Roman" w:ascii="Times New Roman" w:hAnsi="Times New Roman"/>
          <w:sz w:val="28"/>
          <w:szCs w:val="28"/>
        </w:rPr>
        <w:t>мая, 19 мая  20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проведены в соответствии с действующим законодательством и считать состоявши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проект внесения изменений в Правила землепользования и застройки муниципального образования Калиновский сельсовет Хомутовского района Курской области одобрен и поддержан участниками публичных слушаний и рекомендуется к направлению в Представительное Собрание Хомутовского района Курской обла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заключение подлежит обнародованию в соответствии с Уставом муниципального образования «Хомутовский район» Хомутовского района Ку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19:00Z</dcterms:created>
  <dc:creator>User</dc:creator>
  <dc:description/>
  <cp:keywords/>
  <dc:language>en-US</dc:language>
  <cp:lastModifiedBy>User</cp:lastModifiedBy>
  <cp:lastPrinted>2012-01-24T09:20:00Z</cp:lastPrinted>
  <dcterms:modified xsi:type="dcterms:W3CDTF">2017-06-08T10:35:00Z</dcterms:modified>
  <cp:revision>19</cp:revision>
  <dc:subject/>
  <dc:title/>
</cp:coreProperties>
</file>