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8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05.2017 в 10:00 часов по адресу: д. Богословка, домовладение Рыжкова Г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6-07T10:56:00Z</dcterms:modified>
  <cp:revision>37</cp:revision>
  <dc:subject/>
  <dc:title/>
</cp:coreProperties>
</file>