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70" w:leader="none"/>
          <w:tab w:val="center" w:pos="5320" w:leader="none"/>
        </w:tabs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3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  ПО ПРОЕКТУ ВНЕСЕНИЯ ИЗИЕНЕНИЙ В ПРАВИЛА ЗЕМЛЕПОЛЬЗОВАНИЯ И ЗАСТРОЙКИ КАЛИНОВСКОГО СЕЛЬСОВЕТА ХОМУТОВСКОГО РАЙОНА КУРСКОЙ ОБЛАСТИ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время проведения публичных слушан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8.05.2017 в 12:00 часов по адресу: п. Культпросвет, домовладение Ермакова И.П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убличных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аев В.А.</w:t>
        <w:tab/>
        <w:t>-</w:t>
        <w:tab/>
        <w:t>заместитель Главы Администрации Хомутовского района Курской области (председатель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Шеховцов Ю.М.</w:t>
        <w:tab/>
        <w:t>-</w:t>
        <w:tab/>
        <w:t>начальник отдела строительства и архитектуры Администрации Хомутовского района (заместитель председателя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актюшина Г.Н.</w:t>
        <w:tab/>
        <w:t>-</w:t>
        <w:tab/>
        <w:t>архитектор Хомутовского района (секретарь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лова И.В.</w:t>
        <w:tab/>
        <w:t>-</w:t>
        <w:tab/>
        <w:t>начальник отдела имущества и землепользования Администрации Хомутовского района (член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абичева Н.Н.</w:t>
        <w:tab/>
        <w:t>-</w:t>
        <w:tab/>
        <w:t>Начальник отдела ЖКХ, транспорта, связи, охраны окружающей среды Администрации Хомутовского района(член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горнев Н.М.</w:t>
        <w:tab/>
        <w:tab/>
        <w:t>Начальник юридического отдела Администрации Хомутовского района (член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хтенко П.В.</w:t>
        <w:tab/>
        <w:tab/>
        <w:t>Депутат Представительного Собрания Хомутовского района Курской области (член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оробьёв А.А. – разработчик проекта по  внесению изменений в Правила землепользования и застройки муниципального образования Калиновский сельсовет Хомутовского района Курской области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Давыдов Г.А. – Глава муниципального образования «Калиновский сельсовет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васов А.И.  - заместитель Главы муниципального образования «Калиновский сельсовет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тели, принявшие участие в слушаниях зарегистрированы  в Журнале участников слушаний, который является неотъемлемым приложением  к протоколу. Не подлежит опубликованию, с приложением можно ознакомиться в Администрации Хомутовского района Курской област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проекта по внесению изменений в Правила землепользования и застройки муниципального образования Калиновский сельсовет Хомутовского района Курской области, разработанного специалистом ИП Воробьёв А.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публичных слушаний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В.А. Баев охарактеризовал предмет проведения публичных  слушаний и  предложил утвердить следующий регламент работы проведения публичных 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ыступление разработчика  Воробьёва А.А. по представленному для рассмотрения проекту внесения изменений в Правила землепользования и застройки муниципального образования Калиновский сельсовет Хомутовского района Курской области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ведение итогов, заключение комиссии по результатам публичных слушаний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П Воробьёв ознакомили участников публичных слушаний с проектом внесения изменений в Правила землепользования и застройки муниципального образования Калиновский й сельсовет Хомутовского района Курской област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>В ходе слушаний участникам слушаний было разъяснено, что  внесение изменений в Правила землепользования и застройки муниципального образования Калиновский сельсовет Хомутовского района Курской области необходимо в целях приведения Правила землепользования и застройки в соответствие с действующим градостроительным законодательством, в ч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>градостроительных регламентов территориальных зон Прави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>предельных (минимальных и (или) максимальные) размеров земельных участков и предельных параметров разрешенного строительства, реконструкции объектов капитального строительства и других согласно статье 38 Градостроительного кодекса Российской Федерации; не соответствия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 г. № 540 «Об утверждении классификатора видов разрешен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>использования земельных участков» (в ред. Приказа Минэкономразвития России от 30.09.2015г. №709).</w:t>
      </w:r>
      <w:bookmarkStart w:id="0" w:name="sub_30063"/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3.Лактюшина Г.Н. - </w:t>
      </w:r>
      <w:r>
        <w:rPr>
          <w:rFonts w:cs="Times New Roman" w:ascii="Times New Roman" w:hAnsi="Times New Roman"/>
          <w:sz w:val="28"/>
          <w:szCs w:val="28"/>
        </w:rPr>
        <w:t>архитектор Хомутовского района,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 продемонстрировала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проект внесения изменений в Правила землепользования и застройк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Калиновский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сельсовет Хомутовского района Курской области. Пояснила, что возможность ознакомления с графическими и текстовыми материалами проекта была предоставлена с 10.03.2017 года, а также, что  проект внесения изменений в Правила землепользования и застройк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Калиновский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сельсовет Хомутовского района Курской области был размещён на 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>официальном сайте муниципального образования «Хомутовский район» Курской области  http://homutov.rkursk.ru/в сети «Интернет»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End w:id="0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астники публичных слушаний предложения и замечания, касающиеся проектов – не выразил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убличных слушаний комиссия решила:</w:t>
      </w:r>
      <w:r>
        <w:rPr/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чные слушания по представленному проекту признать состоявшимис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комендов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проект внесения изменений в Правила землепользования и застройк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Калиновский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сельсовет Хомутовского района Ку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твердить в полном объё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ротокол подлежит опубликованию </w:t>
      </w:r>
      <w:r>
        <w:rPr>
          <w:rFonts w:cs="Times New Roman" w:ascii="Times New Roman" w:hAnsi="Times New Roman"/>
          <w:bCs/>
          <w:sz w:val="28"/>
          <w:szCs w:val="28"/>
        </w:rPr>
        <w:t>на официальном сайте муниципального образования «Хомутовский район» Курской области  http://homutov.rkursk.ru/в сети «Интернет»</w:t>
      </w:r>
      <w:r>
        <w:rPr>
          <w:rFonts w:cs="Times New Roman" w:ascii="Times New Roman" w:hAnsi="Times New Roman"/>
          <w:sz w:val="28"/>
          <w:szCs w:val="28"/>
        </w:rPr>
        <w:t xml:space="preserve">, а также на информационных стендах на территории Калиновского сельсовета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,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мутовского района Курской области                                                Баев В.А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,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ор Хомутовского района                                              Лактюшина Г.Н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8:12:00Z</dcterms:created>
  <dc:creator>User</dc:creator>
  <dc:description/>
  <cp:keywords/>
  <dc:language>en-US</dc:language>
  <cp:lastModifiedBy>User</cp:lastModifiedBy>
  <cp:lastPrinted>2012-01-23T17:21:00Z</cp:lastPrinted>
  <dcterms:modified xsi:type="dcterms:W3CDTF">2017-05-31T10:51:00Z</dcterms:modified>
  <cp:revision>25</cp:revision>
  <dc:subject/>
  <dc:title/>
</cp:coreProperties>
</file>