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center" w:pos="5320" w:leader="none"/>
        </w:tabs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7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ВНЕСЕНИЯ ИЗИЕНЕНИЙ В ПРАВИЛА ЗЕМЛЕПОЛЬЗОВАНИЯ И ЗАСТРОЙКИ КАЛИНОВСКОГО СЕЛЬСОВЕТА ХОМУТОВСКОГО РАЙОНА КУРСКОЙ ОБЛАСТ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8.05.2017 в 17:00 часов по адресу: д. Приходьково, здание Приходьковского сельского Дома Культур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ев В.А.</w:t>
        <w:tab/>
        <w:t>-</w:t>
        <w:tab/>
        <w:t>заместитель Главы Администрации Хомутовского района Курской области (председател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ховцов Ю.М.</w:t>
        <w:tab/>
        <w:t>-</w:t>
        <w:tab/>
        <w:t>начальник отдела строительства и архитектуры Администрации Хомутовского района (заместитель председателя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ктюшина Г.Н.</w:t>
        <w:tab/>
        <w:t>-</w:t>
        <w:tab/>
        <w:t>архитектор Хомутовского района (секретар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лова И.В.</w:t>
        <w:tab/>
        <w:t>-</w:t>
        <w:tab/>
        <w:t>начальник отдела имущества и землепользования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абичева Н.Н.</w:t>
        <w:tab/>
        <w:t>-</w:t>
        <w:tab/>
        <w:t>Начальник отдела ЖКХ, транспорта, связи, охраны окружающей среды Администрации Хомутовского района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горнев Н.М.</w:t>
        <w:tab/>
        <w:tab/>
        <w:t>Начальник юридического отдела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хтенко П.В.</w:t>
        <w:tab/>
        <w:tab/>
        <w:t>Депутат Представительного Собрания Хомутовского района Курской области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.А. Воробьёв – разработчик проекта по  внесению изменений в Правила землепользования и застройки муниципального образования Калиновский сельсовет Хомутовского района Курской област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выдов Г.А.. – Глава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васов А.И.  - заместитель Главы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 к протоколу. Не подлежит опубликованию, с приложением можно ознакомиться в Администрации Хомут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по внесению изменений в Правила землепользования и застройки муниципального образования Калиновский сельсовет Хомутовского района Курской области, разработанного специалистом ИП Воробьёв А.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.А. Баев охарактеризовал предмет проведения публичных  слушаний и  предложил утвердить следующий регламент работы проведения публичных 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тупление разработчика  Воробьёва А.А. по представленному для рассмотрения проекту внесения изменений в Правила землепользования и застройки муниципального образования Калиновский сельсовет Хомутовского района Курской области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ведение итогов, заключение комиссии по результатам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П Воробьёв ознакомили участников публичных слушаний с проектом внесения изменений в Правила землепользования и застройки муниципального образования Калиновский й сельсовет Хомутовского района Курской обла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внесение изменений в Правила землепользования и застройки муниципального образования Калиновский сельсовет Хомутовского района Курской области необходимо в целях приведения Правила землепользования и застройки в соответствие с действующим градостроительным законодательством, в ч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градостроительных регламентов территориальных зон Прави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предельных (минимальных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и других согласно статье 38 Градостроительного кодекса Российской Федерации; не соответствия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г. № 540 «Об утверждении классификатора видов разреш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использования земельных участков» (в ред. Приказа Минэкономразвития России от 30.09.2015г. №709).</w:t>
      </w:r>
      <w:bookmarkStart w:id="0" w:name="sub_30063"/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3.Лактюшина Г.Н. - </w:t>
      </w:r>
      <w:r>
        <w:rPr>
          <w:rFonts w:cs="Times New Roman" w:ascii="Times New Roman" w:hAnsi="Times New Roman"/>
          <w:sz w:val="28"/>
          <w:szCs w:val="28"/>
        </w:rPr>
        <w:t>архитектор Хомутовского района,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продемонстрировала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. Пояснила, что возможность ознакомления с графическими и текстовыми материалами проекта была предоставлена с 10.03.2017 года, а также, что 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 был размещён на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официальном сайте муниципального образования «Хомутовский район» Курской области  http://homutov.rkursk.ru/в сети «Интернет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и публичных слушаний предложения и замечания, касающиеся проектов – не выразил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комиссия решила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слушания по представленному проекту признать состоявшимис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коменд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дить в полном объё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публикованию </w:t>
      </w:r>
      <w:r>
        <w:rPr>
          <w:rFonts w:cs="Times New Roman" w:ascii="Times New Roman" w:hAnsi="Times New Roman"/>
          <w:bCs/>
          <w:sz w:val="28"/>
          <w:szCs w:val="28"/>
        </w:rPr>
        <w:t>на официальном сайте муниципального образования «Хомутовский район» Курской области  http://homutov.rkursk.ru/в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, а также на информационных стендах на территории Калиновс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утовского района Курской области                                                Баев В.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Хомутовского района                                              Лактюшина Г.Н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12:00Z</dcterms:created>
  <dc:creator>User</dc:creator>
  <dc:description/>
  <cp:keywords/>
  <dc:language>en-US</dc:language>
  <cp:lastModifiedBy>User</cp:lastModifiedBy>
  <cp:lastPrinted>2012-01-23T17:21:00Z</cp:lastPrinted>
  <dcterms:modified xsi:type="dcterms:W3CDTF">2017-06-07T10:56:00Z</dcterms:modified>
  <cp:revision>37</cp:revision>
  <dc:subject/>
  <dc:title/>
</cp:coreProperties>
</file>