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публичных слушаний  </w:t>
      </w:r>
      <w:r>
        <w:rPr>
          <w:b/>
          <w:bCs/>
          <w:sz w:val="28"/>
          <w:szCs w:val="28"/>
        </w:rPr>
        <w:t>по утверждению проектов планировки и проектов межева</w:t>
        <w:softHyphen/>
        <w:t>ния территории по строительст</w:t>
        <w:softHyphen/>
        <w:t>ву 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ab/>
      </w:r>
      <w:r>
        <w:rPr>
          <w:szCs w:val="24"/>
        </w:rPr>
        <w:t xml:space="preserve">Публичные слушания проведены в соответствии с постановлением Администрации Хомутовского района Курской области от 16.03.2017 года «О проведении публичных слушаний по утверждению проектов планировки и проектов межевания территории по строительству объекта: «Газопроводы высокого и среднего давления к зерносушилке МС2350 ООО «Сапфир-Агро» в с. Калиновка Калиновского сельсовета Хомутовского района Курской области».  </w:t>
      </w:r>
    </w:p>
    <w:p>
      <w:pPr>
        <w:pStyle w:val="Normal"/>
        <w:rPr/>
      </w:pPr>
      <w:r>
        <w:rPr>
          <w:b/>
          <w:szCs w:val="24"/>
        </w:rPr>
        <w:t>Общие сведения о проектах, представленных на публичных слушан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68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рритория разработки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алиновский сельсовет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 разработки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17 г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рганизации-заказчики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ООО «Сапфир-Агро»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рганизации-разработчики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7"/>
              <w:outlineLvl w:val="0"/>
              <w:rPr>
                <w:szCs w:val="24"/>
              </w:rPr>
            </w:pPr>
            <w:r>
              <w:rPr>
                <w:szCs w:val="24"/>
              </w:rPr>
              <w:t>АОР «Газпром газораспределение Курск»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 проведения публичных слушаний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04.2017 год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ы оповещения о проведении публичных слушаний: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фициальный сайт муниципального образования «Хомутовский район»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Cs w:val="24"/>
                </w:rPr>
                <w:t>://</w:t>
              </w:r>
              <w:r>
                <w:rPr>
                  <w:rStyle w:val="InternetLink"/>
                  <w:szCs w:val="24"/>
                  <w:lang w:val="en-US"/>
                </w:rPr>
                <w:t>homutov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kursk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  <w:r>
                <w:rPr>
                  <w:rStyle w:val="InternetLink"/>
                  <w:szCs w:val="24"/>
                </w:rPr>
                <w:t>/</w:t>
              </w:r>
            </w:hyperlink>
            <w:r>
              <w:rPr>
                <w:szCs w:val="24"/>
              </w:rPr>
              <w:t xml:space="preserve"> 20.03.2017 года, информационные стенды в муниципальном образовании Калиновский сельсовет Хомутовского района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и публичных слуш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жители муниципального образования </w:t>
            </w:r>
            <w:r>
              <w:rPr>
                <w:szCs w:val="24"/>
              </w:rPr>
              <w:t xml:space="preserve">Калиновский сельсовет </w:t>
            </w:r>
            <w:r>
              <w:rPr/>
              <w:t>Хомутовского района, имеющие место жительства или место работы на территории данного муниципального образования, и представители их объедин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Представители организаций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хтенко П.В. -  Начальник Хомутовского РЭС ПАО «МРСК Центр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азарев Н.И. –  Начальник Хомутовского ЛТУ  ПАО «Ростелеком» Курский филиа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хотин А.Н.  – Начальник Хомутовской газовой службы филиала  ОАО «Газпром Газораспределение Курск» в городе Железногорс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урухин В.А. – Генеральный директор ООО «Сапфир-Агро»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Сведения о проведении экспозиции по материалам </w:t>
            </w:r>
            <w:r>
              <w:rPr>
                <w:szCs w:val="24"/>
              </w:rPr>
              <w:t>(где и когда проведена)</w:t>
            </w:r>
            <w:r>
              <w:rPr>
                <w:b/>
                <w:szCs w:val="24"/>
              </w:rPr>
              <w:t xml:space="preserve">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 xml:space="preserve">- проект планировки территории </w:t>
            </w:r>
            <w:r>
              <w:rPr>
                <w:bCs/>
                <w:szCs w:val="24"/>
              </w:rPr>
              <w:t>для строительст</w:t>
              <w:softHyphen/>
              <w:t>ва объекта: «Газопроводы высокого и среднего давления к зерносушилке МС2350 ООО «Сапфир-Агро» в с. Калиновка Калиновского сель</w:t>
              <w:softHyphen/>
              <w:t>совета Хомутовского района Курской области»</w:t>
            </w:r>
            <w:r>
              <w:rPr>
                <w:szCs w:val="24"/>
              </w:rPr>
              <w:t xml:space="preserve"> с  16.03.2017 года по 17.04.2017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год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находились в Администрации Хомутовского района Курской области, 307540, Курская область, п. Хомутовка, ул. Калинина, д.3. каб. №11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 xml:space="preserve">- проект межевания территории по установлению границ и вычислению площади земельного участка - </w:t>
            </w:r>
            <w:r>
              <w:rPr>
                <w:bCs/>
                <w:szCs w:val="24"/>
              </w:rPr>
              <w:t>для строительст</w:t>
              <w:softHyphen/>
              <w:t>ва объекта: «Газопроводы высокого и среднего давления к зерносушилке МС2350 ООО «Сапфир-Агро» в с. Калиновка Калиновского сель</w:t>
              <w:softHyphen/>
              <w:t>совета Хомутовского района Курской области»</w:t>
            </w:r>
            <w:r>
              <w:rPr>
                <w:szCs w:val="24"/>
              </w:rPr>
              <w:t xml:space="preserve"> с  16.03.2017 года по 17.04.2017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год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находились в Администрации Хомутовского района Курской области, 307540, Курская область, п. Хомутовка, ул. Калинина, д.3. каб. №11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Сведения о проведении собрания участников публичных слушаний</w:t>
            </w:r>
            <w:r>
              <w:rPr>
                <w:szCs w:val="24"/>
              </w:rPr>
              <w:t xml:space="preserve"> (где и когда проведено)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Собрания участников публичных слушаний было проведено в актовом зале Администрации Хомутовского района 17.04.2017 год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</w:t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ознакомления   с  16.03.2017 года по 17.04.2017 года были выставлены материалы   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ект планировки территории </w:t>
      </w:r>
      <w:r>
        <w:rPr>
          <w:rFonts w:cs="Times New Roman" w:ascii="Times New Roman" w:hAnsi="Times New Roman"/>
          <w:bCs/>
          <w:sz w:val="24"/>
          <w:szCs w:val="24"/>
        </w:rPr>
        <w:t>для строительст</w:t>
        <w:softHyphen/>
        <w:t>ва 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ект межевания территории по установлению границ и вычислению площади земельного участка - </w:t>
      </w:r>
      <w:r>
        <w:rPr>
          <w:rFonts w:cs="Times New Roman" w:ascii="Times New Roman" w:hAnsi="Times New Roman"/>
          <w:bCs/>
          <w:sz w:val="24"/>
          <w:szCs w:val="24"/>
        </w:rPr>
        <w:t>для строительст</w:t>
        <w:softHyphen/>
        <w:t>ва 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собрания участников публичных слушаний 10.03.2017 года были организованы выступления представителей Администрации Хомутовского района с сообщениями по представленным проектам, с ответами на вопросы участников публичных слушаний.</w:t>
      </w:r>
    </w:p>
    <w:p>
      <w:pPr>
        <w:pStyle w:val="TextBody"/>
        <w:rPr/>
      </w:pPr>
      <w:r>
        <w:rPr>
          <w:szCs w:val="24"/>
        </w:rPr>
        <w:tab/>
        <w:t xml:space="preserve">На протяжении всего периода публичных слушаний от участников публичных слушаний  замечаний по обсуждаемым проектам не поступило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4"/>
              </w:rPr>
              <w:t>Сведения о протоколе публичных слушаний</w:t>
            </w:r>
            <w:r>
              <w:rPr>
                <w:szCs w:val="24"/>
              </w:rPr>
              <w:t>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Хомутовского района 307540, Курская область, п. Хомутовка, ул. Калинина, д.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проведения   публичных слушаний </w:t>
            </w:r>
            <w:r>
              <w:rPr>
                <w:bCs/>
              </w:rPr>
              <w:t>по утверждению проектов планировки и проектов межева</w:t>
              <w:softHyphen/>
              <w:t>ния территории по строительст</w:t>
              <w:softHyphen/>
              <w:t>ву объекта: «Газопроводы высокого и среднего давления к зерносушилке МС2350 ООО «Сапфир-Агро» в с. Калиновка Калиновского сель</w:t>
              <w:softHyphen/>
              <w:t>совета Хомутовского района Курской области</w:t>
            </w:r>
            <w:r>
              <w:rPr>
                <w:b/>
                <w:bCs/>
              </w:rPr>
              <w:t xml:space="preserve">» </w:t>
            </w:r>
            <w:r>
              <w:rPr/>
              <w:t>от 17 апреля 2017 года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ind w:firstLine="360"/>
        <w:jc w:val="both"/>
        <w:rPr>
          <w:rStyle w:val="Val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45, 46  Градостроительного кодекса Российской Федерации протокол публичных слушаний размещен на официальных сайте Администрации Хомутовского района_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homut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kur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Val"/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jc w:val="both"/>
        <w:rPr>
          <w:rStyle w:val="Val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jc w:val="both"/>
        <w:rPr>
          <w:rStyle w:val="Val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szCs w:val="24"/>
        </w:rPr>
        <w:t xml:space="preserve">ВЫВОДЫ И РЕКОМЕНДАЦИИ комиссии по проведению публичных слушаний по утверждению проектов планировки и проектов межевания территорий </w:t>
      </w:r>
      <w:r>
        <w:rPr>
          <w:b/>
          <w:bCs/>
          <w:szCs w:val="24"/>
        </w:rPr>
        <w:t xml:space="preserve">по строительствуобъекта: «Газопроводы высокого и среднего давления к зерносушилке МС2350 ООО «Сапфир-Агро» в с. Калиновка Калиновского сельсовета Хомутовского района Курской области» </w:t>
      </w:r>
    </w:p>
    <w:p>
      <w:pPr>
        <w:pStyle w:val="Normal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360"/>
        <w:jc w:val="both"/>
        <w:rPr>
          <w:b/>
          <w:b/>
          <w:bCs/>
          <w:szCs w:val="24"/>
        </w:rPr>
      </w:pPr>
      <w:r>
        <w:rPr>
          <w:szCs w:val="24"/>
        </w:rPr>
        <w:t xml:space="preserve">1. Комиссия по проведению публичных слушаний по утверждению проектов планировки и проектов межевания территорий </w:t>
      </w:r>
      <w:r>
        <w:rPr>
          <w:bCs/>
          <w:szCs w:val="24"/>
        </w:rPr>
        <w:t>по строительству объекта: «Газопроводы высокого и среднего давления к зерносушилке МС2350 ООО «Сапфир-Агро» в с. Калиновка Калиновского сельсовета Хомутовского района Курской области»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оценив представленные материалы по проектам, протокол публичных слушаний, считает, что процедура проведения публичных слушаний соблюдена и соответствует требованиям действующего законодательства Российской Федерации в связи, с чем публичные слушания комиссии по проведению публичных слушаний по утверждению проектов планировки и проектов межевания территорий по строительству объекта: «Газопроводы высокого и среднего давления к зерносушилке МС2350 ООО «Сапфир-Агро» в с. Калиновка Калиновского сельсовета Хомутовского района Курской области» 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признать состоявшимися.</w:t>
      </w:r>
    </w:p>
    <w:p>
      <w:pPr>
        <w:pStyle w:val="Normal"/>
        <w:ind w:firstLine="360"/>
        <w:rPr>
          <w:bCs/>
          <w:szCs w:val="24"/>
        </w:rPr>
      </w:pPr>
      <w:r>
        <w:rPr>
          <w:bCs/>
          <w:szCs w:val="24"/>
        </w:rPr>
        <w:t>2. Рекомендовать утвердить в полном объёме:</w:t>
      </w:r>
    </w:p>
    <w:p>
      <w:pPr>
        <w:pStyle w:val="Normal"/>
        <w:ind w:firstLine="360"/>
        <w:rPr>
          <w:bCs/>
          <w:szCs w:val="24"/>
        </w:rPr>
      </w:pPr>
      <w:r>
        <w:rPr/>
        <w:t xml:space="preserve">- проект планировки территории </w:t>
      </w:r>
      <w:r>
        <w:rPr>
          <w:bCs/>
        </w:rPr>
        <w:t>для строительст</w:t>
        <w:softHyphen/>
        <w:t>ва 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</w:t>
      </w:r>
    </w:p>
    <w:p>
      <w:pPr>
        <w:pStyle w:val="Normal"/>
        <w:ind w:firstLine="360"/>
        <w:rPr/>
      </w:pPr>
      <w:r>
        <w:rPr/>
        <w:t xml:space="preserve">- проект межевания территории по установлению границ и вычислению площади земельного участка - </w:t>
      </w:r>
      <w:r>
        <w:rPr>
          <w:bCs/>
        </w:rPr>
        <w:t>для строительст</w:t>
        <w:softHyphen/>
        <w:t>ва 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.</w:t>
      </w:r>
    </w:p>
    <w:p>
      <w:pPr>
        <w:pStyle w:val="Normal"/>
        <w:ind w:firstLine="360"/>
        <w:jc w:val="both"/>
        <w:rPr>
          <w:bCs/>
          <w:szCs w:val="24"/>
        </w:rPr>
      </w:pPr>
      <w:r>
        <w:rPr>
          <w:bCs/>
          <w:szCs w:val="24"/>
        </w:rPr>
        <w:t>3. Протокол публичных слушаний вместе с принятыми решениями направить Главе Хомутовского района для принятия  постановления об  утверждении проектов планировки и проектов межева</w:t>
        <w:softHyphen/>
        <w:t>ния территории по строительст</w:t>
        <w:softHyphen/>
        <w:t>ву 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</w:t>
      </w:r>
    </w:p>
    <w:p>
      <w:pPr>
        <w:pStyle w:val="Normal"/>
        <w:ind w:firstLine="360"/>
        <w:rPr>
          <w:bCs/>
          <w:szCs w:val="24"/>
        </w:rPr>
      </w:pPr>
      <w:r>
        <w:rPr>
          <w:bCs/>
          <w:szCs w:val="24"/>
        </w:rPr>
        <w:t xml:space="preserve">4. Разместить </w:t>
      </w:r>
      <w:r>
        <w:rPr>
          <w:szCs w:val="24"/>
        </w:rPr>
        <w:t xml:space="preserve">настоящее заключение </w:t>
      </w:r>
      <w:r>
        <w:rPr>
          <w:bCs/>
          <w:szCs w:val="24"/>
        </w:rPr>
        <w:t>на 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ind w:first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>на публичных слушаниях                                                   В.А. Баев</w:t>
      </w:r>
    </w:p>
    <w:sectPr>
      <w:footerReference w:type="default" r:id="rId3"/>
      <w:type w:val="nextPage"/>
      <w:pgSz w:w="11906" w:h="16838"/>
      <w:pgMar w:left="1800" w:right="70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Val">
    <w:name w:val="val"/>
    <w:basedOn w:val="Style14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6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both"/>
    </w:pPr>
    <w:rPr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utov.rkursk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33:00Z</dcterms:created>
  <dc:creator>knj</dc:creator>
  <dc:description/>
  <cp:keywords/>
  <dc:language>en-US</dc:language>
  <cp:lastModifiedBy>User</cp:lastModifiedBy>
  <cp:lastPrinted>2017-04-19T15:05:00Z</cp:lastPrinted>
  <dcterms:modified xsi:type="dcterms:W3CDTF">2017-04-19T11:07:00Z</dcterms:modified>
  <cp:revision>24</cp:revision>
  <dc:subject/>
  <dc:title>«УТВЕРЖДАЮ»</dc:title>
</cp:coreProperties>
</file>