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68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28» февраля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д. Меньшиково,</w:t>
        <w:tab/>
        <w:t>здание Меньшиковского сельского Дома культуры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0:00Z</dcterms:modified>
  <cp:revision>104</cp:revision>
  <dc:subject/>
  <dc:title/>
</cp:coreProperties>
</file>