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3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2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с. Кирилловка</w:t>
        <w:tab/>
        <w:t>домовладение Мулюкина В.Д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3:00Z</dcterms:modified>
  <cp:revision>109</cp:revision>
  <dc:subject/>
  <dc:title/>
</cp:coreProperties>
</file>