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токол №67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убличных слушаний 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ковородневский сельсовет                                                                   «28» февраля 2020 года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86995</wp:posOffset>
                </wp:positionH>
                <wp:positionV relativeFrom="paragraph">
                  <wp:posOffset>158750</wp:posOffset>
                </wp:positionV>
                <wp:extent cx="6086475" cy="63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6.85pt;margin-top:12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-86995</wp:posOffset>
                </wp:positionH>
                <wp:positionV relativeFrom="paragraph">
                  <wp:posOffset>349250</wp:posOffset>
                </wp:positionV>
                <wp:extent cx="6086475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6.85pt;margin-top:27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 проекту о внесении изменений в Правила землепользования и застройки муниципального образования Хомутовского района Курской области «Сковородневский сельсовет».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-86995</wp:posOffset>
                </wp:positionH>
                <wp:positionV relativeFrom="paragraph">
                  <wp:posOffset>-5715</wp:posOffset>
                </wp:positionV>
                <wp:extent cx="6086475" cy="6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-6.85pt;margin-top:-0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>(наименование проекта, рассмотренного на публичных слушаниях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водятся: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6370</wp:posOffset>
                </wp:positionV>
                <wp:extent cx="6086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ей Хомутовского района Курской области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sz w:val="18"/>
          <w:szCs w:val="18"/>
          <w:lang w:eastAsia="ar-SA"/>
        </w:rPr>
        <w:t>наименование организатора публичных слушаний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330835</wp:posOffset>
                </wp:positionV>
                <wp:extent cx="4410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340360</wp:posOffset>
                </wp:positionV>
                <wp:extent cx="1323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овещение о начале публичных слушаний было опубликовано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36550</wp:posOffset>
                </wp:positionV>
                <wp:extent cx="6086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8000</wp:posOffset>
                </wp:positionV>
                <wp:extent cx="6086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«30»_декабря 2019 года  на официальном сайте муниципального образования «Хомутовский район»,  информационные стенды в сельском муниципльном образовании «Сковородневский сельсовет»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60020</wp:posOffset>
                </wp:positionV>
                <wp:extent cx="6086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ятся 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, рассмотренный на публичных слушаниях, и информационные материалы </w:t>
        <w:br/>
        <w:t>к нему были размещены «30» декабря 2019 года на официальном сайте муниципального образования «Хомутовский район»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54330</wp:posOffset>
                </wp:positionV>
                <wp:extent cx="60864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С «30» декабря 2019 года до «03» марта 2020 года были открыты экспозиция или экспозиции проекта в здании Администрации Хомутовского района каб.11 по адресу: Курская область, Хомутовский район, п. Хомутовка, ул. Калина д.3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60864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ложения и замечания участников публичных слушаний принимались </w:t>
        <w:br/>
        <w:t>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332740</wp:posOffset>
                </wp:positionV>
                <wp:extent cx="6086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5840</wp:posOffset>
                </wp:positionH>
                <wp:positionV relativeFrom="paragraph">
                  <wp:posOffset>161925</wp:posOffset>
                </wp:positionV>
                <wp:extent cx="12630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ились в пределах территории муниципального образования «Сковородневский сельсовет» Хомутовского района Курской области,</w:t>
      </w:r>
      <w:r>
        <w:rPr/>
        <w:t xml:space="preserve"> </w:t>
      </w:r>
      <w:r>
        <w:rPr>
          <w:rFonts w:cs="Times New Roman" w:ascii="Times New Roman" w:hAnsi="Times New Roman"/>
        </w:rPr>
        <w:t>д. Лёкта, домовладение Козловой Р.М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60864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 xml:space="preserve">(указывается территория, в пределах которой проводились </w:t>
      </w:r>
      <w:r>
        <w:rPr>
          <w:rFonts w:cs="Times New Roman" w:ascii="Times New Roman" w:hAnsi="Times New Roman"/>
          <w:i/>
          <w:iCs/>
          <w:sz w:val="18"/>
          <w:szCs w:val="18"/>
          <w:lang w:eastAsia="ar-SA"/>
        </w:rPr>
        <w:t>публичные слушания</w:t>
      </w: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7665</wp:posOffset>
                </wp:positionH>
                <wp:positionV relativeFrom="paragraph">
                  <wp:posOffset>158115</wp:posOffset>
                </wp:positionV>
                <wp:extent cx="16427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Всего поступило             ноль               предложений и замечаний участников                      публичных слушаний, в том числе:</w:t>
      </w:r>
    </w:p>
    <w:p>
      <w:pPr>
        <w:pStyle w:val="Normal"/>
        <w:suppressAutoHyphens w:val="true"/>
        <w:autoSpaceDE w:val="false"/>
        <w:ind w:left="53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166370</wp:posOffset>
                </wp:positionV>
                <wp:extent cx="16376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оль               предложений и замечаний граждан, являющихся участниками публичных слушаний и постоянно проживающих на территории, </w:t>
        <w:br/>
        <w:t>в пределах которой проводятся публичные слушания, а именно: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185420</wp:posOffset>
                </wp:positionV>
                <wp:extent cx="6086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65100</wp:posOffset>
                </wp:positionV>
                <wp:extent cx="60864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 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605</wp:posOffset>
                </wp:positionH>
                <wp:positionV relativeFrom="paragraph">
                  <wp:posOffset>178435</wp:posOffset>
                </wp:positionV>
                <wp:extent cx="60864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89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184785</wp:posOffset>
                </wp:positionV>
                <wp:extent cx="19062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оль              предложений и замечаний иных участников публичных слушаний, а именно: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  ;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0320</wp:posOffset>
                </wp:positionV>
                <wp:extent cx="60864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67640</wp:posOffset>
                </wp:positionV>
                <wp:extent cx="60864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93040</wp:posOffset>
                </wp:positionV>
                <wp:extent cx="19062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166370</wp:posOffset>
                </wp:positionV>
                <wp:extent cx="19062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седатель комиссии                      </w:t>
      </w:r>
      <w:r>
        <w:rPr>
          <w:rFonts w:cs="Times New Roman" w:ascii="Times New Roman" w:hAnsi="Times New Roman"/>
          <w:sz w:val="28"/>
          <w:szCs w:val="28"/>
        </w:rPr>
        <w:t>Баев В.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41805</wp:posOffset>
                </wp:positionH>
                <wp:positionV relativeFrom="paragraph">
                  <wp:posOffset>201295</wp:posOffset>
                </wp:positionV>
                <wp:extent cx="19062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кретарь комиссии                     </w:t>
      </w:r>
      <w:r>
        <w:rPr>
          <w:rFonts w:cs="Times New Roman" w:ascii="Times New Roman" w:hAnsi="Times New Roman"/>
          <w:sz w:val="28"/>
          <w:szCs w:val="28"/>
        </w:rPr>
        <w:t>Лактюшина Г.Н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5715</wp:posOffset>
                </wp:positionV>
                <wp:extent cx="19062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12:00Z</dcterms:created>
  <dc:creator>User</dc:creator>
  <dc:description/>
  <cp:keywords/>
  <dc:language>en-US</dc:language>
  <cp:lastModifiedBy>Arh11</cp:lastModifiedBy>
  <cp:lastPrinted>2018-05-18T11:49:00Z</cp:lastPrinted>
  <dcterms:modified xsi:type="dcterms:W3CDTF">2020-02-26T13:20:00Z</dcterms:modified>
  <cp:revision>103</cp:revision>
  <dc:subject/>
  <dc:title/>
</cp:coreProperties>
</file>