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69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28» февраля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п. Ровцы,</w:t>
        <w:tab/>
        <w:t>домовладение  Фатеевой Р.И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1:00Z</dcterms:modified>
  <cp:revision>106</cp:revision>
  <dc:subject/>
  <dc:title/>
</cp:coreProperties>
</file>