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 решению Представительного Собрания Хомутовского района Курской области от 24.12.2024. № 52/55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«О бюджете муниципального района «Хомутовский район» Курской области на 2025 год и плановый период 2026 и 2027 годов»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БЮДЖЕТ МУНИЦИПАЛЬНОГО РАЙОНА «ХОМУТОВСКИЙ РАЙОН» КУРСКОЙ ОБЛАСТИ НА 2025 ГОД И ПЛАНОВЫЙ ПЕРИОД 2026 И 2027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417"/>
        <w:gridCol w:w="1417"/>
        <w:gridCol w:w="1276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7 208 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5 307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6 800 41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6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29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10 402</w:t>
            </w:r>
          </w:p>
        </w:tc>
      </w:tr>
      <w:tr>
        <w:trPr>
          <w:trHeight w:val="1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5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43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8 056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2 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 84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0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2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34 36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 11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 113 38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 11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 34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113 381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475 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605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605 066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412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569 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 65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657 017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70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5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207 11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95 521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637 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596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155 085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 637 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596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155 085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 896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115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22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74 902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868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5 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868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72 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21 243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72 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21 243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622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622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 934 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58 41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58 192 287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 5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5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5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3530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3 84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3593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 0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359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 0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83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936 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70 788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83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936 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70 788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 845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 904 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 955 501</w:t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4:00Z</dcterms:created>
  <dc:creator>Администрация</dc:creator>
  <dc:description/>
  <cp:keywords/>
  <dc:language>en-US</dc:language>
  <cp:lastModifiedBy>Pr-Sobr@outlook.com</cp:lastModifiedBy>
  <cp:lastPrinted>2024-10-29T12:08:00Z</cp:lastPrinted>
  <dcterms:modified xsi:type="dcterms:W3CDTF">2024-12-27T11:30:00Z</dcterms:modified>
  <cp:revision>3</cp:revision>
  <dc:subject/>
  <dc:title/>
</cp:coreProperties>
</file>