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Представительного Собрания  Хомутовского  района                             Курской области  от 24.12. 2024    №52/550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 бюджете муниципального района  «Хомутовский район»  Курской области на 2025  год и на плановый период 2026 и 2027  годов»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дотаций на выравнивание бюджетной обеспеченности поселений Хомутовского района Курской области из бюджета муниципального района «Хомутовский район» Курской области за счет субвенций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Хому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 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 7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 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7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7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5 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9 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44 581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Pr-Sobr@outlook.com</cp:lastModifiedBy>
  <cp:lastPrinted>2022-11-08T09:46:00Z</cp:lastPrinted>
  <dcterms:modified xsi:type="dcterms:W3CDTF">2024-12-27T11:35:00Z</dcterms:modified>
  <cp:revision>4</cp:revision>
  <dc:subject/>
  <dc:title>Приложение № 1</dc:title>
</cp:coreProperties>
</file>