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района Курской области от 24.12.2024 № 52/550 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«О бюджете муниципального района «Хомутовский район»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 Курской области на 2025 год и на плановый период 2026 и       </w:t>
        <w:tab/>
        <w:tab/>
        <w:tab/>
        <w:t xml:space="preserve">                                                                                       2027 годов» </w:t>
      </w:r>
    </w:p>
    <w:p>
      <w:pPr>
        <w:pStyle w:val="Normal"/>
        <w:tabs>
          <w:tab w:val="clear" w:pos="708"/>
          <w:tab w:val="left" w:pos="6993" w:leader="none"/>
        </w:tabs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right="-227" w:hanging="0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Хомутовского района  Курской области и непрограммным направлениям деятельности), группам видов расходов  классификации расходов бюджета муниципального района  «Хомутовский район»  Кур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851"/>
        <w:gridCol w:w="155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7 год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 745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 904 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 955 501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6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84 41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991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468 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618 847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46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48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48 538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46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48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48 538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1 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1 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1 7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5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20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90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90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ы заработной платы и начислений 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 1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9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9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3 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4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4 1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6 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7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7 6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5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845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20 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70 309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библиотечного 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845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20 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70 309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2 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2 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2 21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21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0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74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74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ы заработной плата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 2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13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13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 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51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43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470 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402 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402 5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5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5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5 5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66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791 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791 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4 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66 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66 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66 41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6 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6 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6 41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785 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324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324 00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785 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01 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01 43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9 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9 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1 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1 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1 09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 xml:space="preserve"> 3 01 1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315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 xml:space="preserve"> 3 01 1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315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1 С1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1 С1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2 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2 56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 детей-сирот 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2 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2 56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5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54 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54 9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 </w:t>
            </w: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программа</w:t>
              </w:r>
            </w:hyperlink>
            <w:r>
              <w:rPr>
                <w:b/>
                <w:color w:val="000000"/>
                <w:sz w:val="18"/>
                <w:szCs w:val="18"/>
              </w:rPr>
              <w:t xml:space="preserve"> Хомутовского района Курской области «Развитие образования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 615 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 444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 328 93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/>
                <w:i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color w:val="000000"/>
                <w:sz w:val="18"/>
                <w:szCs w:val="18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404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408 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408 30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bCs/>
                <w:color w:val="000000"/>
                <w:sz w:val="18"/>
                <w:szCs w:val="18"/>
              </w:rPr>
              <w:t>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020 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29 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29 94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 1 01 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4 7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4 7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25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435 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7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7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7 63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 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 1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 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6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84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84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28 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 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 9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421</w:t>
            </w:r>
          </w:p>
        </w:tc>
      </w:tr>
      <w:tr>
        <w:trPr>
          <w:trHeight w:val="9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 494 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8 944 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9 828 9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076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245 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345 2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6 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 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 04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 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 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 92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 11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лата компенсации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4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4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607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607 01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442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442 1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 8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935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91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91 33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00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03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03 3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792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6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6 92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 0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8 597 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2 866 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3 635 82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363 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205 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205 09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79 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20 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20 31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8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84 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84 77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 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 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 015 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 138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 138 0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7 184 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 30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 306 8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831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1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1 2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1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1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2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3 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1 24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2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3 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1 24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3 2 02 </w:t>
            </w: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>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23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23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23 8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3 2 02 </w:t>
            </w: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>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23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23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23 8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 928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195 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128 0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 132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399 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332 0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6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6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6 02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</w:tr>
      <w:tr>
        <w:trPr>
          <w:trHeight w:val="8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питания обучающихся  из малоимущих  и (или) многодетных семей, а также обучающихся  с ограниченными возможностями здоровья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539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539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Е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0 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2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7 86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 2 Е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0 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2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7 86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 2 Е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0 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2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7 86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i/>
                <w:color w:val="000000"/>
                <w:sz w:val="18"/>
                <w:szCs w:val="18"/>
              </w:rPr>
              <w:t>«Развитие образования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 716 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693 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3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7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 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3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7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 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431 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431 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С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С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йствие развитию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797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8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14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8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14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8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3 3 02 </w:t>
            </w:r>
            <w:r>
              <w:rPr>
                <w:bCs/>
                <w:sz w:val="18"/>
                <w:szCs w:val="18"/>
                <w:lang w:val="en-US"/>
              </w:rPr>
              <w:t>S40</w:t>
            </w: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19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реализацию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3 3 02 </w:t>
            </w:r>
            <w:r>
              <w:rPr>
                <w:bCs/>
                <w:sz w:val="18"/>
                <w:szCs w:val="18"/>
                <w:lang w:val="en-US"/>
              </w:rPr>
              <w:t>S40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19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3 3 02 </w:t>
            </w:r>
            <w:r>
              <w:rPr>
                <w:bCs/>
                <w:sz w:val="18"/>
                <w:szCs w:val="18"/>
                <w:lang w:val="en-US"/>
              </w:rPr>
              <w:t>S40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19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912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12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12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П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П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С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1 01 С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2 4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 «Обеспечение качественными услугами ЖКХ населения Хомутовского района Курской области» </w:t>
            </w:r>
            <w:r>
              <w:rPr>
                <w:b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 4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роительство, реконструкция и капитальный ремонт объектов водоснабжения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 3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3 02 14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39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  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1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39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1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39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3 02 S</w:t>
            </w:r>
            <w:r>
              <w:rPr>
                <w:sz w:val="18"/>
                <w:szCs w:val="18"/>
                <w:lang w:val="en-US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2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реализацию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3 02 S</w:t>
            </w:r>
            <w:r>
              <w:rPr>
                <w:sz w:val="18"/>
                <w:szCs w:val="18"/>
                <w:lang w:val="en-US"/>
              </w:rPr>
              <w:t>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2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S</w:t>
            </w:r>
            <w:r>
              <w:rPr>
                <w:sz w:val="18"/>
                <w:szCs w:val="18"/>
                <w:lang w:val="en-US"/>
              </w:rPr>
              <w:t>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2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color w:val="000000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4 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С1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С1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bCs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bCs/>
                <w:i/>
                <w:color w:val="000000"/>
                <w:sz w:val="18"/>
                <w:szCs w:val="18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i/>
                <w:color w:val="000000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4 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4 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 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 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организацией 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3 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1 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2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2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2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2 8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393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857 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 623 3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color w:val="000000"/>
                <w:sz w:val="18"/>
                <w:szCs w:val="18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116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47 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13 3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держание  автомобильных дорог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116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47 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13 3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 878 68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47 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13 3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 878 68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47 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13 3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38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38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i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sz w:val="18"/>
                <w:szCs w:val="18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Хомутовского района «Обеспечение общественного порядка и противодействие преступности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6 62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i/>
                <w:color w:val="000000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66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6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0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4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Построение и развитие аппаратно-программного комплекса «Безопасный город» на территории Хомутовского района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Мероприятия  по построению  и развитию аппаратно-программного комплекса «Безопасный город»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307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336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70 957</w:t>
            </w:r>
          </w:p>
        </w:tc>
      </w:tr>
      <w:tr>
        <w:trPr>
          <w:trHeight w:val="18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Выравнивание бюджетной обеспеченности  муниципальных поселений  Хомутовского района  Курской области»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1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15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1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73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73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1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1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6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9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9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9 197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1 С1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3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1 01 С1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отдельных полномочий 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46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8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037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426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13 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6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3 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качества и своевременного представления услуг по обслуживанию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6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3 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26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3 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04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04 2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98 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0 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0 93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</w:tr>
      <w:tr>
        <w:trPr>
          <w:trHeight w:val="4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Обеспечение функционирования 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739 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719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719 19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739 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739 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490 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 контрольно-счетных орган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5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 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3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3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3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136 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96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134 46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36 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6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4 46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5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1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 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 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 78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21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13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32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3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3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1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92" w:right="1699" w:gutter="227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7347D6B77F70281CE5D7EBD1CAB268A8B45EF8332E6DA40B8521BFAB0D6CCFEA988E8E1FFB6635396C7E62g4L" TargetMode="External"/><Relationship Id="rId3" Type="http://schemas.openxmlformats.org/officeDocument/2006/relationships/hyperlink" Target="consultantplus://offline/ref=E97347D6B77F70281CE5D7EBD1CAB268A8B45EF8332E6DA40B8521BFAB0D6CCFEA988E8E1FFB6635396E7762g6L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hyperlink" Target="consultantplus://offline/ref=C6EF3AE28B6C46D1117CBBA251A07B11C6C7C5768D6761820E322DA1BBA42282C9440EEF08E6CC43400235U6VE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43:00Z</dcterms:created>
  <dc:creator>user</dc:creator>
  <dc:description/>
  <cp:keywords/>
  <dc:language>en-US</dc:language>
  <cp:lastModifiedBy>Pr-Sobr@outlook.com</cp:lastModifiedBy>
  <cp:lastPrinted>2024-11-15T11:00:00Z</cp:lastPrinted>
  <dcterms:modified xsi:type="dcterms:W3CDTF">2024-12-27T11:31:00Z</dcterms:modified>
  <cp:revision>65</cp:revision>
  <dc:subject/>
  <dc:title>ПРЕДСТАВИТЕЛЬНОЕ СОБРАНИЕ МАНТУРОВСКОГО</dc:title>
</cp:coreProperties>
</file>