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ложение № 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24.12.2024  №52/550 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6"/>
        <w:gridCol w:w="1275"/>
        <w:gridCol w:w="567"/>
        <w:gridCol w:w="1276"/>
        <w:gridCol w:w="1276"/>
        <w:gridCol w:w="1276"/>
      </w:tblGrid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 745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 904 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 955 501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06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384 41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ХОМУ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 685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 906 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 860 0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 541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499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37 79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2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58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58 875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 595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 детей-сирот 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3 02 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 конт 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139 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99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038 1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 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5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5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5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783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2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строение и развитие аппаратно-программного комплекса «Безопасный город» на территории Хомутов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Мероприятия  по построению  и развитию аппаратно-программного комплекса «Безопасный город»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155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85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62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-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385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52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52 91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6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754 46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1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15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 детей-сирот 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-ЭКОНОМИЧЕСКОЕ УПРАВЛЕНИЕ АДМИНИСТРАЦИИ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95 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86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20 95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18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81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 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» муниципальной программы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ОБРАЗОВАНИЯ АДМИНИСТРАЦИИ ХОМУТОВ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 165 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 605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 490 05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 370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 999 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 884 15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281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»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 249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 559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34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 073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 353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138 73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073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53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 138 73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 252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521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290 86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63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9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8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95 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28 0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99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32 0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 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 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672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672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питания обучающихся из малоимущих 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175 7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4 061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4 061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 </w:t>
            </w:r>
            <w:r>
              <w:rPr>
                <w:sz w:val="16"/>
                <w:szCs w:val="16"/>
                <w:lang w:val="en-US"/>
              </w:rPr>
              <w:t>71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 </w:t>
            </w:r>
            <w:r>
              <w:rPr>
                <w:sz w:val="16"/>
                <w:szCs w:val="16"/>
                <w:lang w:val="en-US"/>
              </w:rPr>
              <w:t>918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87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87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78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-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-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94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557" w:gutter="227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C7E62g4L" TargetMode="External"/><Relationship Id="rId10" Type="http://schemas.openxmlformats.org/officeDocument/2006/relationships/hyperlink" Target="consultantplus://offline/ref=E97347D6B77F70281CE5D7EBD1CAB268A8B45EF8332E6DA40B8521BFAB0D6CCFEA988E8E1FFB6635396E7762g6L" TargetMode="External"/><Relationship Id="rId11" Type="http://schemas.openxmlformats.org/officeDocument/2006/relationships/hyperlink" Target="consultantplus://offline/ref=20CEF4BA013D12EF2B43706371C6983BB1337ADFE76B8FD0FDE497C687212703773082EB8EA1DFFC98BB2B3Ds7M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3:00Z</dcterms:created>
  <dc:creator>user</dc:creator>
  <dc:description/>
  <cp:keywords/>
  <dc:language>en-US</dc:language>
  <cp:lastModifiedBy>Pr-Sobr@outlook.com</cp:lastModifiedBy>
  <cp:lastPrinted>2022-11-13T13:53:00Z</cp:lastPrinted>
  <dcterms:modified xsi:type="dcterms:W3CDTF">2024-12-27T11:30:00Z</dcterms:modified>
  <cp:revision>76</cp:revision>
  <dc:subject/>
  <dc:title>ПРЕДСТАВИТЕЛЬНОЕ СОБРАНИЕ МАНТУРОВСКОГО</dc:title>
</cp:coreProperties>
</file>