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24.12.2024 №52/550 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 «О бюджете муниципального района «Хомутовский район»</w:t>
        <w:tab/>
        <w:tab/>
        <w:tab/>
        <w:tab/>
        <w:tab/>
        <w:t xml:space="preserve">                                                    Кур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5"/>
        <w:gridCol w:w="439"/>
        <w:gridCol w:w="1262"/>
        <w:gridCol w:w="567"/>
        <w:gridCol w:w="1563"/>
        <w:gridCol w:w="1130"/>
        <w:gridCol w:w="1130"/>
      </w:tblGrid>
      <w:tr>
        <w:trPr>
          <w:trHeight w:val="28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 745 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 904 4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 955 501</w:t>
            </w:r>
          </w:p>
        </w:tc>
      </w:tr>
      <w:tr>
        <w:trPr>
          <w:trHeight w:val="30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06 5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384 4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060 4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475 8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 514 17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2 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58 8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58 87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 детей-сирот 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815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46 8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</w:tr>
      <w:tr>
        <w:trPr>
          <w:trHeight w:val="4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3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33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376 9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99 8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038 1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8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9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 9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 7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4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4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5 7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1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7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3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78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9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3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21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строение и развитие аппаратно-программного комплекса «Безопасный город» на территории Хомутов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Мероприятия  по построению  и развитию аппаратно-программного комплекса «Безопасный город»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 393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 85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4 62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16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4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16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16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16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878 6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47 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113 381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8 6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66 838 1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64 019 4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64 904 15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281 7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3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281 7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46 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 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 249 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 559 8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344 61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 249 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559 8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 344 61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 249 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559 8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 344 61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 252 9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 521 1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 290 86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63 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9 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8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195 6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28 0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99 6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32 0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 1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 1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672 2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83 9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672 2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83 9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021 24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123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20 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2 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47 86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5 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4 061 3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 061 3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6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 </w:t>
            </w:r>
            <w:r>
              <w:rPr>
                <w:sz w:val="16"/>
                <w:szCs w:val="16"/>
                <w:lang w:val="en-US"/>
              </w:rPr>
              <w:t>71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 </w:t>
            </w:r>
            <w:r>
              <w:rPr>
                <w:sz w:val="16"/>
                <w:szCs w:val="16"/>
                <w:lang w:val="en-US"/>
              </w:rPr>
              <w:t>918 5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87 4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87 4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35 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9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3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265 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858 8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858 81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60 2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360 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360 36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365 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6 315 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6 315 5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еализация мероприятий по обеспечению  детей-сирот 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 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 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 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 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 6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415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E7762g6L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38:00Z</dcterms:created>
  <dc:creator>user</dc:creator>
  <dc:description/>
  <cp:keywords/>
  <dc:language>en-US</dc:language>
  <cp:lastModifiedBy>Pr-Sobr@outlook.com</cp:lastModifiedBy>
  <cp:lastPrinted>2024-11-14T16:47:00Z</cp:lastPrinted>
  <dcterms:modified xsi:type="dcterms:W3CDTF">2024-12-27T11:29:00Z</dcterms:modified>
  <cp:revision>73</cp:revision>
  <dc:subject/>
  <dc:title>ПРЕДСТАВИТЕЛЬНОЕ СОБРАНИЕ МАНТУРОВСКОГО</dc:title>
</cp:coreProperties>
</file>