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4.12. 2024  № 52/550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решению вопросов местного значения в связи с реализацией Федерального Закона от 27.05.2014 года №136-ФЗ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95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35"/>
        <w:gridCol w:w="1406"/>
        <w:gridCol w:w="1400"/>
        <w:gridCol w:w="1421"/>
        <w:gridCol w:w="1052"/>
        <w:gridCol w:w="1000"/>
      </w:tblGrid>
      <w:tr>
        <w:trPr>
          <w:trHeight w:val="23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25 год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6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7 год</w:t>
            </w:r>
          </w:p>
        </w:tc>
      </w:tr>
      <w:tr>
        <w:trPr>
          <w:trHeight w:val="66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держание работника по организации в границах поселений водоснабжения населен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держание работника по содержанию автомобильных дорог местного значения в границах населенных пунктов сельских поселений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8"/>
                <w:szCs w:val="28"/>
              </w:rPr>
              <w:t>12 8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6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Таблица 2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</w:t>
      </w:r>
      <w:r>
        <w:rPr/>
        <w:t>п</w:t>
      </w:r>
      <w:r>
        <w:rPr>
          <w:sz w:val="16"/>
          <w:szCs w:val="16"/>
        </w:rPr>
        <w:t>риложения  № 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4.12.2024  № 52/550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год и на плановый период 2026 и 2027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     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осуществление переданных полномочий муниципального района по организации в границах поселения электро-, тепло-, газо-, и водоснабжения населения, водоотведения, снабжения населения твердым топливом в пределах полномочий, установленных  законодательством Российской Федераци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5"/>
        <w:gridCol w:w="1035"/>
        <w:gridCol w:w="1338"/>
        <w:gridCol w:w="1134"/>
        <w:gridCol w:w="1369"/>
        <w:gridCol w:w="1040"/>
        <w:gridCol w:w="1418"/>
      </w:tblGrid>
      <w:tr>
        <w:trPr>
          <w:trHeight w:val="34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Гламаздин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Дубовиц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ск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Ольхо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Петро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Романовский сельсо</w:t>
              <w:softHyphen/>
              <w:t>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Сально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не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1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4.12. 2024  №52/550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содержанию автомобильных дорог местного значения в границах населенных пунктов поселения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/>
        <w:t xml:space="preserve">( рублей )                                                                                                                            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 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7 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8 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4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4.12.2024  №52/550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/>
        <w:t xml:space="preserve">( рублей )                                                                                                                            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5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4.12. 2024  №52/550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</w:t>
      </w:r>
      <w:r>
        <w:rPr/>
        <w:t xml:space="preserve">рублей )                                                                                                                            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Достижение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1:00Z</dcterms:created>
  <dc:creator>user</dc:creator>
  <dc:description/>
  <cp:keywords/>
  <dc:language>en-US</dc:language>
  <cp:lastModifiedBy>Pr-Sobr@outlook.com</cp:lastModifiedBy>
  <cp:lastPrinted>2022-12-15T11:11:00Z</cp:lastPrinted>
  <dcterms:modified xsi:type="dcterms:W3CDTF">2024-12-27T11:34:00Z</dcterms:modified>
  <cp:revision>6</cp:revision>
  <dc:subject/>
  <dc:title>Приложение № 1</dc:title>
</cp:coreProperties>
</file>