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риложение №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4.12.2024   №52/55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5  год и на плановый период  2026 и 20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 2026 - 2027 годы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89"/>
        <w:gridCol w:w="1701"/>
        <w:gridCol w:w="1559"/>
        <w:gridCol w:w="156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6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7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0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7 году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4-12-27T11:36:00Z</dcterms:modified>
  <cp:revision>5</cp:revision>
  <dc:subject/>
  <dc:title>Приложение № 1</dc:title>
</cp:coreProperties>
</file>