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color w:val="FF0000"/>
          <w:sz w:val="28"/>
          <w:szCs w:val="28"/>
        </w:rPr>
        <w:t xml:space="preserve">                                                            </w:t>
      </w:r>
      <w:r>
        <w:rPr>
          <w:sz w:val="16"/>
          <w:szCs w:val="16"/>
        </w:rPr>
        <w:t>Приложение №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к решению Представительного Собрания Хомутовского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 xml:space="preserve">                                   района Курской области от                             2024г    №  </w:t>
      </w:r>
    </w:p>
    <w:p>
      <w:pPr>
        <w:pStyle w:val="Normal"/>
        <w:ind w:right="-227" w:hanging="0"/>
        <w:rPr/>
      </w:pPr>
      <w:r>
        <w:rPr>
          <w:sz w:val="16"/>
          <w:szCs w:val="16"/>
        </w:rPr>
        <w:tab/>
        <w:tab/>
        <w:tab/>
        <w:tab/>
        <w:tab/>
        <w:t xml:space="preserve">                 «О бюджете муниципального района «Хомутовский район»</w:t>
        <w:tab/>
        <w:tab/>
        <w:tab/>
        <w:tab/>
        <w:tab/>
        <w:t xml:space="preserve">                                                    Курской области на 2025 год и на плановый период 2026 и 2027 годов» </w:t>
      </w:r>
    </w:p>
    <w:p>
      <w:pPr>
        <w:pStyle w:val="Normal"/>
        <w:tabs>
          <w:tab w:val="clear" w:pos="708"/>
          <w:tab w:val="center" w:pos="4756" w:leader="none"/>
        </w:tabs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</w:t>
      </w:r>
      <w:r>
        <w:rPr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Хомуто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Хомутовский район» Курской области на 2025 год и на плановый период 2026 и 2027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425"/>
        <w:gridCol w:w="439"/>
        <w:gridCol w:w="1262"/>
        <w:gridCol w:w="567"/>
        <w:gridCol w:w="1563"/>
        <w:gridCol w:w="1130"/>
        <w:gridCol w:w="1130"/>
      </w:tblGrid>
      <w:tr>
        <w:trPr>
          <w:trHeight w:val="28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5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6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7 год</w:t>
            </w:r>
          </w:p>
        </w:tc>
      </w:tr>
      <w:tr>
        <w:trPr>
          <w:trHeight w:val="16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45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 446 9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4 833 0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 105 517</w:t>
            </w:r>
          </w:p>
        </w:tc>
      </w:tr>
      <w:tr>
        <w:trPr>
          <w:trHeight w:val="30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869 2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021 60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magenta"/>
              </w:rPr>
            </w:pPr>
            <w:r>
              <w:rPr>
                <w:b/>
                <w:bCs/>
                <w:sz w:val="16"/>
                <w:szCs w:val="16"/>
                <w:highlight w:val="magent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magenta"/>
              </w:rPr>
            </w:pPr>
            <w:r>
              <w:rPr>
                <w:sz w:val="16"/>
                <w:szCs w:val="16"/>
                <w:highlight w:val="magent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magenta"/>
              </w:rPr>
            </w:pPr>
            <w:r>
              <w:rPr>
                <w:sz w:val="16"/>
                <w:szCs w:val="16"/>
                <w:highlight w:val="magent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 683 3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 035 9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 886 316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4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4 100</w:t>
            </w:r>
          </w:p>
        </w:tc>
      </w:tr>
      <w:tr>
        <w:trPr>
          <w:trHeight w:val="46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2 1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2 1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100</w:t>
            </w:r>
          </w:p>
        </w:tc>
      </w:tr>
      <w:tr>
        <w:trPr>
          <w:trHeight w:val="70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0 5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 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 540</w:t>
            </w:r>
          </w:p>
        </w:tc>
      </w:tr>
      <w:tr>
        <w:trPr>
          <w:trHeight w:val="4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5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 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 540</w:t>
            </w:r>
          </w:p>
        </w:tc>
      </w:tr>
      <w:tr>
        <w:trPr>
          <w:trHeight w:val="41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5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41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5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40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5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 700</w:t>
            </w:r>
          </w:p>
        </w:tc>
      </w:tr>
      <w:tr>
        <w:trPr>
          <w:trHeight w:val="24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9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43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9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9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840</w:t>
            </w:r>
          </w:p>
        </w:tc>
      </w:tr>
      <w:tr>
        <w:trPr>
          <w:trHeight w:val="6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 683 7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860 6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711 016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5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Муниципальная программа «Развитие муниципальной службы в Хомутовском районе 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архивного дел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4 55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«Развитие архивного дела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4 55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 архивного отдела Администрац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4 55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4 55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4 55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«Обеспечение общественного порядка и противодействие преступности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Обеспечение общественного порядка и противодействие преступности в Хомутовском районе Курской области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комиссии по делам несовершеннолетних и административной комиссии Администрац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 626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6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6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662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6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6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651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по организации и обеспечению деятельности  административных комисс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66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47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институтов рынка труда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отдельных полномочий Курской области в сфере трудовых отношений, переданных для осуществления органам местного само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 313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4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 4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469</w:t>
            </w:r>
          </w:p>
        </w:tc>
      </w:tr>
      <w:tr>
        <w:trPr>
          <w:trHeight w:val="41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8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8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844</w:t>
            </w:r>
          </w:p>
        </w:tc>
      </w:tr>
      <w:tr>
        <w:trPr>
          <w:trHeight w:val="48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функционирования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39 9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34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39 9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40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 739 9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4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490 3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33 0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33 070</w:t>
            </w:r>
          </w:p>
        </w:tc>
      </w:tr>
      <w:tr>
        <w:trPr>
          <w:trHeight w:val="4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4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19 195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 отдельные государственные  полномочия по организации  мероприятий при осуществлении деятельности по обращению с  животными без владель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7 33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 331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 9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9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546 8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240 5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240 516</w:t>
            </w:r>
          </w:p>
        </w:tc>
      </w:tr>
      <w:tr>
        <w:trPr>
          <w:trHeight w:val="47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«Развитие муниципальной службы в Хомутовском районе 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64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64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33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1 6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 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1 6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133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Обеспечение деятельности и выполнение функций  финансово-экономического управления администрации Хомутовского района Курской области по осуществлению муниципальной политики в области регулирования бюджетных правоотношений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1 6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6 37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73 1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73 1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6 91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в сфере  внутрен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 2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1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в сфере  внеш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998 1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 558 1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558 14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Хомутовского района Курской области «Развитие образования в Хомутовском районе»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87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 в Хомутовском районе»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97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Обеспечение деятель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3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е эффективности управления и распоряжения муниципальным имуществом и земельными ресурсами» муниципальной программы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3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муниципальной политики в области имущественных и земельных отношений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  переданных полномочий от муниципального района сельским поселениям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3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ереданных  полномочий 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Вед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 муниципальной программы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2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2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37 3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66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5 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5 3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Обеспечение эффективного функционирования вспомогательных служб деятельности органов местного самоуправления муниципального района «Хомутовский район»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43 8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реализации муниципальной программы «Обеспечение эффективного функционирования вспомогательных служб деятельности органов местного самоуправления муниципального района «Хомутовский район»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43 8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чества и своевременного представления услуг по обслуживанию органов местного само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43 8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43 8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13 4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13 4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04 2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04 29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15 6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60 9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60 93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3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6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6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6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30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30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30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2 5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11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3 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3 5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014 7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367 1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367 17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пассажирских перевозок в  Хомутовском районе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повышению доступности автомобильных перевозок населению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по другим видам тран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С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С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737 7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57 1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737 7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сети автомобильных дорог Хомутовского района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737 7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держание  автомобильных дорог местного на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737 7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499 7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99 7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857 17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9Д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330 6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330 6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храна окружающей среды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 1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кология и чистая вода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 1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политики в области охраны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 1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 по обеспечению населения экологически чистой питьевой вод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1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1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18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качественными услугами ЖКХ населения 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18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 развития социальной и инженерной инфраструктуры муниципальных образова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 и капитальный ремонт объектов водоснабжения»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18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«Народный бюджет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3 02 14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391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проекта «Народный бюджет» по объекту «Капитальный ремонт водонапорной башни, находящейся по адресу: Курская область, Хомутовский район, с.Калиновка, ул.Комсомольская»   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1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391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1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391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3 02 S</w:t>
            </w:r>
            <w:r>
              <w:rPr>
                <w:sz w:val="16"/>
                <w:szCs w:val="16"/>
                <w:lang w:val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 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 реализацию  проекта «Народный бюджет» по объекту «Капитальный ремонт водонапорной башни, находящейся по адресу: Курская область, Хомутовский район, с.Калиновка, ул.Комсомольская» за счет средств местного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3 02 S</w:t>
            </w:r>
            <w:r>
              <w:rPr>
                <w:sz w:val="16"/>
                <w:szCs w:val="16"/>
                <w:lang w:val="en-US"/>
              </w:rPr>
              <w:t>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 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2 S</w:t>
            </w:r>
            <w:r>
              <w:rPr>
                <w:sz w:val="16"/>
                <w:szCs w:val="16"/>
                <w:lang w:val="en-US"/>
              </w:rPr>
              <w:t>4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 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7 065 2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 916 0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 274 01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 953 2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639 3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4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 953 2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639 3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93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 953 2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639 3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 953 2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639 3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739 39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 0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 0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 04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 9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 9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 92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1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1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 11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176 6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607 0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607 01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015 6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42 1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42 17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 0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 8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 84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935 5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91 3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291 33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0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203 3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203 37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792 5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6 9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 92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 0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 0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 04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 029 7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 456 4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 714 47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</w:t>
            </w:r>
            <w:r>
              <w:rPr>
                <w:i/>
                <w:sz w:val="16"/>
                <w:szCs w:val="16"/>
              </w:rPr>
              <w:t xml:space="preserve">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 823 7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 250 6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 508 59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 823 7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 250 6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 508 59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 823 7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 250 6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 508 59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05 0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05 0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05 09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0 3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0 3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0 31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84 7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84 7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84 77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 37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 670 89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 793 0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 793 05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 839 6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 961 8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 961 83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831 2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831 2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831 21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 928 1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232 9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189 73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 132 1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436 9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393 71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 0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 0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 02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мер социальной поддержки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 64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 57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 57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03 2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02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03 2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02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 19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378 47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 организации питания обучающихся из малоимущих и (или) многодетных семей, а также обучающихся с ограниченными возможностями здоровья в 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39 70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 836 4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436 6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436 60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</w:t>
            </w:r>
            <w:r>
              <w:rPr>
                <w:i/>
                <w:sz w:val="16"/>
                <w:szCs w:val="16"/>
              </w:rPr>
              <w:t xml:space="preserve">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836 4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 436 6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 436 60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44 962</w:t>
            </w:r>
          </w:p>
        </w:tc>
      </w:tr>
      <w:tr>
        <w:trPr>
          <w:trHeight w:val="6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 xml:space="preserve">Подпрограмма «Развитие дополнительного образования и системы воспитания детей» муниципальной программы Хомутовского  района Курской области </w:t>
            </w:r>
            <w:r>
              <w:rPr>
                <w:sz w:val="16"/>
                <w:szCs w:val="16"/>
              </w:rPr>
              <w:t>«Развитие образования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91 4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 «</w:t>
            </w:r>
            <w:r>
              <w:rPr>
                <w:sz w:val="16"/>
                <w:szCs w:val="16"/>
                <w:lang w:eastAsia="ru-RU"/>
              </w:rPr>
              <w:t>Обеспечение сохранения и развития системы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693 6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1 63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31 1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 829 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829 1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431 1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 829 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829 1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03 3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03 3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45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развитию дополнительного образования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 797 8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«Народный бюджет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678 7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проекта «Народный бюджет» по объекту «Капитальный ремонт входа в стадион и трибун с площадкой в МБУ ДО «Хомутовская детско-юношеская спортивная школа», расположенная по адресу: Курская область, Хомутовский район, рп Хомутовка, ул.Кирова, д 30-а»   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14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678 7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2 14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678 7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3 02 </w:t>
            </w:r>
            <w:r>
              <w:rPr>
                <w:bCs/>
                <w:sz w:val="16"/>
                <w:szCs w:val="16"/>
                <w:lang w:val="en-US"/>
              </w:rPr>
              <w:t>S40</w:t>
            </w: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119 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 реализацию  проекта «Народный бюджет» по объекту «Капитальный ремонт входа в стадион и трибун с площадкой в МБУ ДО «Хомутовская детско-юношеская спортивная школа», расположенная по адресу: Курская область, Хомутовский район, рп Хомутовка, ул.Кирова, д 30-а»   за счет средств местного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3 02 </w:t>
            </w:r>
            <w:r>
              <w:rPr>
                <w:bCs/>
                <w:sz w:val="16"/>
                <w:szCs w:val="16"/>
                <w:lang w:val="en-US"/>
              </w:rPr>
              <w:t>S40</w:t>
            </w: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119 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3 02 </w:t>
            </w:r>
            <w:r>
              <w:rPr>
                <w:bCs/>
                <w:sz w:val="16"/>
                <w:szCs w:val="16"/>
                <w:lang w:val="en-US"/>
              </w:rPr>
              <w:t>S40</w:t>
            </w: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 119 1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дпрограмма «Повышение эффективности реализации молодежной политики» муниципальной программы Хомут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ормирование условий для вовлечения  молодежи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молодеж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235 8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63 5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63 53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309 7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sz w:val="16"/>
                <w:szCs w:val="16"/>
              </w:rPr>
            </w:pPr>
            <w:hyperlink r:id="rId8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Управление муниципальной программой и обеспечение условий реализации» муниципальной программы «Развитие образова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309 7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53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bCs/>
                <w:sz w:val="16"/>
                <w:szCs w:val="16"/>
              </w:rPr>
              <w:t>Обеспечение деятель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5 2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5 2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5 17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76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97 6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97 63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 8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 1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 18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3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3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365</w:t>
            </w:r>
          </w:p>
        </w:tc>
      </w:tr>
      <w:tr>
        <w:trPr>
          <w:trHeight w:val="9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управления образования Администрации Хомутовского района Курской области по осуществлению муниципальной политики в сфере образования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4 5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4 5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 36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8 6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 9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 9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2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«Развитие муниципальной службы в Хомутовском районе 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 0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hyperlink r:id="rId9">
              <w:r>
                <w:rPr>
                  <w:rStyle w:val="InternetLink"/>
                  <w:bCs/>
                  <w:sz w:val="16"/>
                  <w:szCs w:val="16"/>
                </w:rPr>
                <w:t>Подпрограмма</w:t>
              </w:r>
            </w:hyperlink>
            <w:r>
              <w:rPr>
                <w:bCs/>
                <w:sz w:val="16"/>
                <w:szCs w:val="16"/>
              </w:rPr>
              <w:t xml:space="preserve"> «Оздоровление и отдых детей Хомутовского района Курской области» муниципальной  программы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 0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здание условий для организации оздоровления и отдыха детей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 0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7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1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альное обеспечение и иные выплаты населению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6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red"/>
              </w:rPr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highlight w:val="red"/>
              </w:rPr>
            </w:pPr>
            <w:r>
              <w:rPr>
                <w:bCs/>
                <w:sz w:val="16"/>
                <w:szCs w:val="16"/>
                <w:highlight w:val="red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 3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 1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1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 991 7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468 8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618 84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 991 7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468 8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618 84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Развитие культуры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991 7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68 8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618 847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Искусство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46 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348 5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48 53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46 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348 5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48 53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641 7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641 7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641 77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166 5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166 5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166 57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5 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5 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5 2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 490 1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 490 1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ы заработной плата и начислений на  выплаты по оплате труда работников учреждений культуры муниципальных райо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1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1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502 59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23 2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4 1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4 17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46 7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7 6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27 6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74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Наследие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45 5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20 3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70 30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го де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45 5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20 3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70 30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192 2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192 2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192 21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8 2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8 2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8 216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4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4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4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2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074 6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2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074 6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ы заработной плата и начислений на  выплаты по оплате труда работников учреждений культуры муниципальных райо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2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34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2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34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5 58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7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5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51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 6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4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43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нитарно-эпидемиологическое благополуч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 мероприятий при осуществлении деятельности по обращению с  животными без владель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 133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 538 3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 858 8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 885 84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1 5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 5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«Развитие мер социальной поддержки  отдельных категорий граждан» муниципальной программы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0 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 5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вершенствование организации 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 5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 5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 5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86 1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85 2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6 1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муниципальной программы 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6 1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6 1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85 258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 5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 5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 59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 2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 252</w:t>
            </w:r>
          </w:p>
        </w:tc>
      </w:tr>
      <w:tr>
        <w:trPr>
          <w:trHeight w:val="26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66 4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66 4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66 411</w:t>
            </w:r>
          </w:p>
        </w:tc>
      </w:tr>
      <w:tr>
        <w:trPr>
          <w:trHeight w:val="26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6 4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6 4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6 41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437 3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 360 3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387 39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831 4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54 4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831 4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754 4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781 49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bCs/>
                <w:sz w:val="16"/>
                <w:szCs w:val="16"/>
              </w:rPr>
              <w:t>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831 4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 781 4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 781 49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 xml:space="preserve"> 3 01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 781 4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 781 4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 781 49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 xml:space="preserve"> 3 01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 781 4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 781 4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7 781 49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улучшения демографической ситуации, совершенствование социальной поддержки семьи и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72 9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72 9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3 02 Д</w:t>
            </w:r>
            <w:r>
              <w:rPr>
                <w:bCs/>
                <w:sz w:val="16"/>
                <w:szCs w:val="16"/>
                <w:lang w:val="en-US"/>
              </w:rPr>
              <w:t>082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954 9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Развитие 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лата компенсации части родительской пл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 90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13 1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13 1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13 19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 «Социальная поддержка граждан в Хомутовском районе Кур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1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1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313 19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 и исполнения функций отдела социального обеспе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93 25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05 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05 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05 59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 6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 6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 662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19 93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91 0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91 0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91 099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 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 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 84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</w:t>
            </w:r>
            <w:r>
              <w:rPr>
                <w:b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вершенствование системы физического воспитания для различных групп и категорий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, обеспечивающих повышение мотиваций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305 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09 8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305 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09 8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ффективная система межбюджетных отношений в Хомутовском районе Курской области 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Выравнивание бюджетной обеспеченности  муниципальных поселений  Хомутовского района 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22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отдельных государственных полномочий по расчету и предоставлению дотаций на выравнивание  бюджетной обеспеченности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  <w:tr>
        <w:trPr>
          <w:trHeight w:val="3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05 7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9 8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4 58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2" w:right="1415" w:gutter="227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Style1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235U6VEM" TargetMode="External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E97347D6B77F70281CE5D7EBD1CAB268A8B45EF8332E6DA40B8521BFAB0D6CCFEA988E8E1FFB6635396C7E62g4L" TargetMode="External"/><Relationship Id="rId5" Type="http://schemas.openxmlformats.org/officeDocument/2006/relationships/hyperlink" Target="consultantplus://offline/ref=E97347D6B77F70281CE5D7EBD1CAB268A8B45EF8332E6DA40B8521BFAB0D6CCFEA988E8E1FFB6635396C7E62g4L" TargetMode="External"/><Relationship Id="rId6" Type="http://schemas.openxmlformats.org/officeDocument/2006/relationships/hyperlink" Target="consultantplus://offline/ref=E97347D6B77F70281CE5D7EBD1CAB268A8B45EF8332E6DA40B8521BFAB0D6CCFEA988E8E1FFB6635396C7E62g4L" TargetMode="External"/><Relationship Id="rId7" Type="http://schemas.openxmlformats.org/officeDocument/2006/relationships/hyperlink" Target="consultantplus://offline/ref=E97347D6B77F70281CE5D7EBD1CAB268A8B45EF8332E6DA40B8521BFAB0D6CCFEA988E8E1FFB6635396C7E62g4L" TargetMode="External"/><Relationship Id="rId8" Type="http://schemas.openxmlformats.org/officeDocument/2006/relationships/hyperlink" Target="consultantplus://offline/ref=E97347D6B77F70281CE5D7EBD1CAB268A8B45EF8332E6DA40B8521BFAB0D6CCFEA988E8E1FFB6635396E7762g6L" TargetMode="External"/><Relationship Id="rId9" Type="http://schemas.openxmlformats.org/officeDocument/2006/relationships/hyperlink" Target="consultantplus://offline/ref=20CEF4BA013D12EF2B43706371C6983BB1337ADFE76B8FD0FDE497C687212703773082EB8EA1DFFC98BB2B3Ds7M" TargetMode="External"/><Relationship Id="rId10" Type="http://schemas.openxmlformats.org/officeDocument/2006/relationships/hyperlink" Target="consultantplus://offline/ref=E97347D6B77F70281CE5D7EBD1CAB268A8B45EF8332E6DA40B8521BFAB0D6CCFEA988E8E1FFB6635396C7E62g4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5:00Z</dcterms:created>
  <dc:creator>user</dc:creator>
  <dc:description/>
  <cp:keywords/>
  <dc:language>en-US</dc:language>
  <cp:lastModifiedBy>rifin307540@gmail.com</cp:lastModifiedBy>
  <cp:lastPrinted>2024-11-14T16:47:00Z</cp:lastPrinted>
  <dcterms:modified xsi:type="dcterms:W3CDTF">2024-11-15T08:45:00Z</dcterms:modified>
  <cp:revision>2</cp:revision>
  <dc:subject/>
  <dc:title>ПРЕДСТАВИТЕЛЬНОЕ СОБРАНИЕ МАНТУРОВСКОГО</dc:title>
</cp:coreProperties>
</file>