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696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8"/>
          <w:szCs w:val="18"/>
        </w:rPr>
        <w:t xml:space="preserve">  </w:t>
      </w:r>
      <w:r>
        <w:rPr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864"/>
      </w:tblGrid>
      <w:tr>
        <w:trPr/>
        <w:tc>
          <w:tcPr>
            <w:tcW w:w="486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 Представительного Собрания  Хомутовского  района                             Курской области  от           2024 г    №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О бюджете муниципального района  «Хомутовский район»  Курской области на 2025  год и на плановый период 2026 и 2027  годов»       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ы дотаций на выравнивание бюджетной обеспеченности поселений Хомутовского района Курской области из бюджета муниципального района «Хомутовский район» Курской области за счет субвенций и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го бюджета на 2025 год и на плановый период 2026 и 2027 годов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842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Хомут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3 3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0 8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6 7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маздин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 2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 5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0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ц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0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7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8 7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 4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 0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 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 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7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 4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 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7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8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 5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8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 7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не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2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2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305 7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09 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244 581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Достижение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2:00Z</dcterms:created>
  <dc:creator>user</dc:creator>
  <dc:description/>
  <cp:keywords/>
  <dc:language>en-US</dc:language>
  <cp:lastModifiedBy>rifin307540@gmail.com</cp:lastModifiedBy>
  <cp:lastPrinted>2022-11-08T09:46:00Z</cp:lastPrinted>
  <dcterms:modified xsi:type="dcterms:W3CDTF">2024-11-15T08:42:00Z</dcterms:modified>
  <cp:revision>2</cp:revision>
  <dc:subject/>
  <dc:title>Приложение № 1</dc:title>
</cp:coreProperties>
</file>