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к решению Представительного Собрания Хомутовского.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 xml:space="preserve">                                  района Курской области от                 2024 г   №  </w:t>
      </w:r>
    </w:p>
    <w:p>
      <w:pPr>
        <w:pStyle w:val="Normal"/>
        <w:ind w:right="-22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          «О бюджете муниципального района «Хомутовский район»</w:t>
      </w:r>
    </w:p>
    <w:p>
      <w:pPr>
        <w:pStyle w:val="Normal"/>
        <w:ind w:right="-227" w:hanging="0"/>
        <w:rPr/>
      </w:pPr>
      <w:r>
        <w:rPr>
          <w:sz w:val="16"/>
          <w:szCs w:val="16"/>
        </w:rPr>
        <w:tab/>
        <w:tab/>
        <w:tab/>
        <w:tab/>
        <w:tab/>
        <w:t xml:space="preserve">                Курской области на 2025 год и на плановый период 2026 и       </w:t>
        <w:tab/>
        <w:tab/>
        <w:tab/>
        <w:t xml:space="preserve">                                                                                       2027 годов» </w:t>
      </w:r>
    </w:p>
    <w:p>
      <w:pPr>
        <w:pStyle w:val="Normal"/>
        <w:tabs>
          <w:tab w:val="clear" w:pos="708"/>
          <w:tab w:val="left" w:pos="6993" w:leader="none"/>
        </w:tabs>
        <w:ind w:right="-227" w:hanging="0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right="-227" w:hanging="0"/>
        <w:jc w:val="center"/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 бюджетных ассигнований по целевым статьям (муниципальным программам Хомутовского района  Курской области и непрограммным направлениям деятельности), группам видов расходов  классификации расходов бюджета муниципального района  «Хомутовский район»  Курской области на 2025 год и на плановый период 2026 и 2027 год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840" w:leader="none"/>
        </w:tabs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рублей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7"/>
        <w:gridCol w:w="851"/>
        <w:gridCol w:w="1341"/>
        <w:gridCol w:w="1243"/>
        <w:gridCol w:w="1243"/>
      </w:tblGrid>
      <w:tr>
        <w:trPr>
          <w:trHeight w:val="4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ind w:left="318" w:hanging="3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25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ind w:left="318" w:hanging="3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26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ind w:left="318" w:hanging="3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27 год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7 446 9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 833 07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 105 517</w:t>
            </w:r>
          </w:p>
        </w:tc>
      </w:tr>
      <w:tr>
        <w:trPr>
          <w:trHeight w:val="3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69 29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021 605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Хомутовского района Курской области «Развитие культуры в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 991 7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 468 84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 618 847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рограмма «Искусство» муниципальной программы Хомутовского района Курской области «Развитие культуры в 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146 1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348 53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448 538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культурно-досуговой деятель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146 1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348 53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448 538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12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41 77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41 77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41 774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12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6 57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6 57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6 574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12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 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 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 200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и начисления на  выплаты по оплате труда работников учреждений культур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12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90 1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12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90 1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платы заработной платы и начислений  на  выплаты по оплате труда работников учреждений культур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 1 01 S2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591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502 59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502 590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S2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591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502 59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502 590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23 28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4 17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04 174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46 7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27 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27 60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57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57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574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одпрограмма «Наследие» муниципальной программы Хомутовского района Курской области «Развитие культуры в 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845 54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120 3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170 309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библиотечного де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845 54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120 3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170 309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12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92 2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92 2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92 216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12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8 2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8 2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8 216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2 01 12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 000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и начисления на  выплаты по оплате труда работников учреждений культур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12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74 62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12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74 62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платы заработной плата и начислений на  выплаты по оплате труда работников учреждений культур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 2 01 S2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134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595 5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595 580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S2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134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595 5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595 580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2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 7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 5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 513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2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 6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 43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433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2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8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Муниципальная программа Хомутовского района Курской области  «Социальная поддержка граждан в Хомутовском районе Курской обла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 932 4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 402 5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 279 948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Подпрограмма «Управление муниципальной программой и обеспечение условий реализации» муниципальной программы Хомутовского района Курской области  «Социальная поддержка граждан в Хомутовском районе Курской обла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93 2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93 2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93 25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деятельности  и исполнения функций отдела социального обеспеч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93 2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93 2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93 25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1 13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93 2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93 2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93 25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1 13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05 59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05 59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05 59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1 13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 66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 66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 66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Подпрограмма «Развитие мер социальной поддержки отдельных категорий граждан» муниципальной программы 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 787 7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 185 25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 185 258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вершенствование организации предоставления социальных выплат и мер социальной поддержки отдельным категориям гражд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 787 7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 185 25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 185 258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2 2</w:t>
            </w:r>
            <w:r>
              <w:rPr>
                <w:color w:val="000000"/>
                <w:sz w:val="18"/>
                <w:szCs w:val="18"/>
              </w:rPr>
              <w:t xml:space="preserve"> 01 1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9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9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2 2</w:t>
            </w:r>
            <w:r>
              <w:rPr>
                <w:color w:val="000000"/>
                <w:sz w:val="18"/>
                <w:szCs w:val="18"/>
              </w:rPr>
              <w:t xml:space="preserve"> 01 1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9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9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2 2</w:t>
            </w:r>
            <w:r>
              <w:rPr>
                <w:color w:val="000000"/>
                <w:sz w:val="18"/>
                <w:szCs w:val="18"/>
              </w:rPr>
              <w:t xml:space="preserve"> 01 1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5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2 2</w:t>
            </w:r>
            <w:r>
              <w:rPr>
                <w:color w:val="000000"/>
                <w:sz w:val="18"/>
                <w:szCs w:val="18"/>
              </w:rPr>
              <w:t xml:space="preserve"> 01 1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2 2</w:t>
            </w:r>
            <w:r>
              <w:rPr>
                <w:color w:val="000000"/>
                <w:sz w:val="18"/>
                <w:szCs w:val="18"/>
              </w:rPr>
              <w:t xml:space="preserve"> 01 1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2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2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25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2 2</w:t>
            </w:r>
            <w:r>
              <w:rPr>
                <w:color w:val="000000"/>
                <w:sz w:val="18"/>
                <w:szCs w:val="18"/>
              </w:rPr>
              <w:t xml:space="preserve"> 01 1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66 4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66 4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66 41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2 2</w:t>
            </w:r>
            <w:r>
              <w:rPr>
                <w:color w:val="000000"/>
                <w:sz w:val="18"/>
                <w:szCs w:val="18"/>
              </w:rPr>
              <w:t xml:space="preserve"> 01 1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2</w:t>
            </w:r>
            <w:r>
              <w:rPr>
                <w:color w:val="000000"/>
                <w:sz w:val="18"/>
                <w:szCs w:val="18"/>
              </w:rPr>
              <w:t xml:space="preserve"> 01 1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06 4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06 4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06 41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2 01 С1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1 5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2 01 С1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1 5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Хомутовского района Курской области  «Социальная поддержка граждан в Хомутовском районе Курской обла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251 43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 324 0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201 438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комплекса мер, направленных на улучшение демографической ситуации в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251 43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201 43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201 438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3 01 13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19 9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19 9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19 93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3 01 13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91 09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91 09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91 09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3 01 13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8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8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84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  <w:r>
              <w:rPr>
                <w:color w:val="000000"/>
                <w:sz w:val="18"/>
                <w:szCs w:val="18"/>
              </w:rPr>
              <w:t xml:space="preserve"> 3 01 13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 781 49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 781 49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 781 49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  <w:r>
              <w:rPr>
                <w:color w:val="000000"/>
                <w:sz w:val="18"/>
                <w:szCs w:val="18"/>
              </w:rPr>
              <w:t xml:space="preserve"> 3 01 13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 781 49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 781 49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 781 49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улучшения демографической ситуации, совершенствование социальной поддержки семьи и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3 01 С14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3 01 С14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жилыми помещениями детей-сирот и детей, оставшихся без попечения родителей, лиц из их чис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3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122 5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3 02 Д</w:t>
            </w:r>
            <w:r>
              <w:rPr>
                <w:bCs/>
                <w:sz w:val="18"/>
                <w:szCs w:val="18"/>
                <w:lang w:val="en-US"/>
              </w:rPr>
              <w:t>082</w:t>
            </w: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122 5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02 3 02 Д</w:t>
            </w:r>
            <w:r>
              <w:rPr>
                <w:bCs/>
                <w:sz w:val="18"/>
                <w:szCs w:val="18"/>
                <w:lang w:val="en-US"/>
              </w:rPr>
              <w:t>082</w:t>
            </w: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 59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02 3 02 Д</w:t>
            </w:r>
            <w:r>
              <w:rPr>
                <w:bCs/>
                <w:sz w:val="18"/>
                <w:szCs w:val="18"/>
                <w:lang w:val="en-US"/>
              </w:rPr>
              <w:t>082</w:t>
            </w: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3 02 Д</w:t>
            </w:r>
            <w:r>
              <w:rPr>
                <w:bCs/>
                <w:sz w:val="18"/>
                <w:szCs w:val="18"/>
                <w:lang w:val="en-US"/>
              </w:rPr>
              <w:t>082</w:t>
            </w: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954 9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Муниципальная  </w:t>
            </w:r>
            <w:hyperlink r:id="rId2">
              <w:r>
                <w:rPr>
                  <w:rStyle w:val="InternetLink"/>
                  <w:b/>
                  <w:color w:val="000000"/>
                  <w:sz w:val="18"/>
                  <w:szCs w:val="18"/>
                </w:rPr>
                <w:t>программа</w:t>
              </w:r>
            </w:hyperlink>
            <w:r>
              <w:rPr>
                <w:b/>
                <w:color w:val="000000"/>
                <w:sz w:val="18"/>
                <w:szCs w:val="18"/>
              </w:rPr>
              <w:t xml:space="preserve"> Хомутовского района Курской области «Развитие образования в Хомутовском районе Курской обла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6 623 8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2 340 8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3 698 798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Cs/>
                <w:i/>
                <w:i/>
                <w:color w:val="000000"/>
                <w:sz w:val="18"/>
                <w:szCs w:val="18"/>
              </w:rPr>
            </w:pPr>
            <w:hyperlink r:id="rId3">
              <w:r>
                <w:rPr>
                  <w:rStyle w:val="InternetLink"/>
                  <w:i/>
                  <w:color w:val="000000"/>
                  <w:sz w:val="18"/>
                  <w:szCs w:val="18"/>
                </w:rPr>
                <w:t>Подпрограмма</w:t>
              </w:r>
            </w:hyperlink>
            <w:r>
              <w:rPr>
                <w:i/>
                <w:color w:val="000000"/>
                <w:sz w:val="18"/>
                <w:szCs w:val="18"/>
              </w:rPr>
              <w:t xml:space="preserve"> «Управление муниципальной программой и обеспечение условий реализации» муниципальной программы «Развитие образования в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 404 54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408 3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408 30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bCs/>
                <w:color w:val="000000"/>
                <w:sz w:val="18"/>
                <w:szCs w:val="18"/>
              </w:rPr>
              <w:t>Обеспечение деятельности и выполнение функций прочих учреждений образования, подведомственных управлению образования Администрации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020 0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529 94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529 948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1 01 13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4 77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94 772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4 77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1 01 13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4 77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94 772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4 77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925 2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435 17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435 176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76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97 6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97 63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5 88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8 18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8 18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 3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3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36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деятельности и выполнение функций управления образования Администрации Хомутовского района Курской области по осуществлению муниципальной политики в сфере образования на территории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84 5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8 36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8 36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84 5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8 36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8 36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28 6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1 9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1 94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9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4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421</w:t>
            </w:r>
          </w:p>
        </w:tc>
      </w:tr>
      <w:tr>
        <w:trPr>
          <w:trHeight w:val="9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Хомутовского района Курской области «Развитие образования в Хомутовском 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9 727 8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6 840 8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8 198 85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дошкольно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 559 1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 245 29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 345 29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1 127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1 04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1 04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1 047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1 127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0 9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0 9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0 92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1 127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0 1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0 1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0 118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ыплата компенсации части родительской 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1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5 9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5 9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5 9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1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5 9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5 9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5 9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</w:t>
            </w:r>
            <w:r>
              <w:rPr>
                <w:b/>
                <w:color w:val="000000"/>
                <w:sz w:val="18"/>
                <w:szCs w:val="18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1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 176 6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 607 0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 607 014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1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015 6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442 1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442 17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1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1 0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 8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 844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 935 56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 191 33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 291 334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 002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203 3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203 37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792 5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6 9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46 92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1 0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1 0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1 044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обще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 168 6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 595 57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 853 55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2 127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205 09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205 09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205 093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2 127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920 3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920 3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920 31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2 127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84 77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84 77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84 774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ого государственного полномочия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х и работающих в сельских населенных пунктах, рабочих поселках (поселках городского тип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2 02 12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 37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 37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 37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2 02 12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 37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 37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 37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2 02 1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2 015 85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6 138 0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6 138 01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2 02 1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7 184 64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1 306 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1 306 8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2 02 1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831 2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31 2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31 21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 мер социальной поддержки работникам муницип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2 02 13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 64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 64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 64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2 02 13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 64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 64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 64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13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7 57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7 57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7 577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13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7 57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7 57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7 577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финансирование мероприятий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2 13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 57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 57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 573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2 13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 57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 57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 573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 928 1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 232 9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 490 90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 132 1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 436 9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 694 88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96 0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96 0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96 02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3 2 02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3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9 19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9 19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9 195</w:t>
            </w:r>
          </w:p>
        </w:tc>
      </w:tr>
      <w:tr>
        <w:trPr>
          <w:trHeight w:val="83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3 2 02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3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9 19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9 19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9 19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3 2 02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3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378 4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378 4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378 478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3 2 02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3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378 4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378 4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378 478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рганизации питания обучающихся  из малоимущих  и (или) многодетных семей, а также обучающихся  с ограниченными возможностями здоровья в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3 2 02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3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539 7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539 7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539 703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3 2 02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3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 5397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 5397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539 703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eastAsia="ru-RU"/>
              </w:rPr>
              <w:t xml:space="preserve">Подпрограмма «Развитие дополнительного образования и системы воспитания детей» муниципальной программы Хомутовского  района Курской области </w:t>
            </w:r>
            <w:r>
              <w:rPr>
                <w:i/>
                <w:color w:val="000000"/>
                <w:sz w:val="18"/>
                <w:szCs w:val="18"/>
              </w:rPr>
              <w:t>«Развитие образования в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 491 4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 091 6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 091 63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color w:val="000000"/>
                <w:sz w:val="18"/>
                <w:szCs w:val="18"/>
                <w:lang w:eastAsia="ru-RU"/>
              </w:rPr>
              <w:t>Обеспечение сохранения и развития системы дополнительно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 693 6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 091 6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 091 63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3 01 127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 45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 45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 45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3 3 01 127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 45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 45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 45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3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 431 1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 829 1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 829 18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3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 431 1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 829 1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 829 18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3 01 С1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3 01 С1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                 </w:t>
            </w: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йствие развитию дополнительного образования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3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797 8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а «Народный бюдж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3 02 1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678 7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«Народный бюджет» по объекту «Капитальный ремонт входа в стадион и трибун с площадкой в МБУ ДО «Хомутовская детско-юношеская спортивная школа», расположенная по адресу: Курская область, Хомутовский район, рп Хомутовка, ул.Кирова, д 30-а»    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3 02 14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678 7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3 02 14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678 7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, направленные на реализацию проекта «Народный бюджет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03 3 02 </w:t>
            </w:r>
            <w:r>
              <w:rPr>
                <w:bCs/>
                <w:sz w:val="18"/>
                <w:szCs w:val="18"/>
                <w:lang w:val="en-US"/>
              </w:rPr>
              <w:t>S40</w:t>
            </w:r>
            <w:r>
              <w:rPr>
                <w:bCs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119 1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 реализацию  проекта «Народный бюджет» по объекту «Капитальный ремонт входа в стадион и трибун с площадкой в МБУ ДО «Хомутовская детско-юношеская спортивная школа», расположенная по адресу: Курская область, Хомутовский район, рп Хомутовка, ул.Кирова, д 30-а»   за счет средств местного 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03 3 02 </w:t>
            </w:r>
            <w:r>
              <w:rPr>
                <w:bCs/>
                <w:sz w:val="18"/>
                <w:szCs w:val="18"/>
                <w:lang w:val="en-US"/>
              </w:rPr>
              <w:t>S40</w:t>
            </w: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119 1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03 3 02 </w:t>
            </w:r>
            <w:r>
              <w:rPr>
                <w:bCs/>
                <w:sz w:val="18"/>
                <w:szCs w:val="18"/>
                <w:lang w:val="en-US"/>
              </w:rPr>
              <w:t>S40</w:t>
            </w: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119 1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Муниципальная программа «Совершенствование системы управления муниципальным имуществом и земельными ресурсами на территории Хомутовского района Курской области»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2 3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Подпрограмма «Повышение эффективности управления и распоряжения муниципальным имуществом и земельными ресурсами» муниципальной программы «Совершенствование системы управления муниципальным имуществом и земельными ресурсами на территории Хомутовского района Курской области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2 3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роведение муниципальной политики в области имущественных и земельных отношений на территории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имущественн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С14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С14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С1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С1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Основное мероприятие «Осуществление   переданных полномочий от муниципального района сельским поселениям по принятию решений и проведению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3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осуществление переданных  полномочий  по принятию решений и проведению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П14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2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П14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2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2 П1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0 1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2 П1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0 1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Охрана окружающей среды на территории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</w:rPr>
              <w:t>912 1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одпрограмма «Экология и чистая вода на территории Хомутовского района Курской области» муниципальной программы «Охрана окружающей среды на территории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912 1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роведение эффективной политики в области охраны окружающей сре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912 1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существление полномочий по обеспечению населения экологически чистой питьевой вод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1 01 П14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8 1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1 01 П14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8 1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 по обеспечению населения экологически чистой питьевой вод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1 01 С14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6 1 01 С14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</w:rPr>
              <w:t>2 418 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</w:rPr>
              <w:t>8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</w:rPr>
              <w:t>8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Подпрограмма «Обеспечение качественными услугами ЖКХ населения Хомутовского района Курской области» </w:t>
            </w:r>
            <w:r>
              <w:rPr>
                <w:b/>
                <w:color w:val="000000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</w:rPr>
              <w:t>униципальной программы «Обеспечение доступным и комфортным жильем и коммунальными услугами граждан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2 418 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8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8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роведение эффективной муниципальной политики по повышению качества предоставления услуг ЖКХ населению»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00 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8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8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условий для  развития социальной и инженерной инфраструктуры муниципальных образова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С14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5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5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С14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5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5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С14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3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3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С14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3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3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троительство, реконструкция и капитальный ремонт объектов водоснабжения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3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2 318 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а «Народный бюдж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3 02 14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 391 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«Народный бюджет» по объекту «Капитальный ремонт водонапорной башни, находящейся по адресу: Курская область, Хомутовский район, с.Калиновка, ул.Комсомольская»    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3 02 14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 391 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3 02 14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 391 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, направленные на реализацию проекта «Народный бюджет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7 3 02 S</w:t>
            </w:r>
            <w:r>
              <w:rPr>
                <w:sz w:val="18"/>
                <w:szCs w:val="18"/>
                <w:lang w:val="en-US"/>
              </w:rPr>
              <w:t>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927 4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 реализацию  проекта «Народный бюджет» по объекту «Капитальный ремонт водонапорной башни, находящейся по адресу: Курская область, Хомутовский район, с.Калиновка, ул.Комсомольская» за счет средств местного 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7 3 02 S</w:t>
            </w:r>
            <w:r>
              <w:rPr>
                <w:sz w:val="18"/>
                <w:szCs w:val="18"/>
                <w:lang w:val="en-US"/>
              </w:rPr>
              <w:t>4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927 4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3 02 S</w:t>
            </w:r>
            <w:r>
              <w:rPr>
                <w:sz w:val="18"/>
                <w:szCs w:val="18"/>
                <w:lang w:val="en-US"/>
              </w:rPr>
              <w:t>4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927 4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униципальная программа </w:t>
            </w:r>
            <w:r>
              <w:rPr>
                <w:b/>
                <w:color w:val="000000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4 09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Хомут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Формирование условий для вовлечения  молодежи в социальную практик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 2 01 С14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 2 01 С14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color w:val="000000"/>
                <w:sz w:val="18"/>
                <w:szCs w:val="18"/>
                <w:lang w:eastAsia="ru-RU"/>
              </w:rPr>
              <w:t>Совершенствование системы физического воспитания для различных групп и категорий на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условий, обеспечивающих повышение мотиваций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1 С1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1 С1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  <w:bCs/>
                  <w:i/>
                  <w:color w:val="000000"/>
                  <w:sz w:val="18"/>
                  <w:szCs w:val="18"/>
                </w:rPr>
                <w:t>Подпрограмма</w:t>
              </w:r>
            </w:hyperlink>
            <w:r>
              <w:rPr>
                <w:bCs/>
                <w:i/>
                <w:color w:val="000000"/>
                <w:sz w:val="18"/>
                <w:szCs w:val="18"/>
              </w:rPr>
              <w:t xml:space="preserve"> «Оздоровление и отдых детей Хомутовского района Курской области» муниципальной  программы </w:t>
            </w:r>
            <w:r>
              <w:rPr>
                <w:i/>
                <w:color w:val="000000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4 09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color w:val="000000"/>
                <w:sz w:val="18"/>
                <w:szCs w:val="18"/>
                <w:lang w:eastAsia="ru-RU"/>
              </w:rPr>
              <w:t>Создание условий для организации оздоровления и отдыха детей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4 09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 4 01 13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0 79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 4 01 13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5 14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 4 01 13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5 6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, связанные с организацией  отдыха детей в каникулярное вре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08 4 01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bCs/>
                <w:color w:val="000000"/>
                <w:sz w:val="18"/>
                <w:szCs w:val="18"/>
              </w:rPr>
              <w:t>3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3 3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08 4 01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bCs/>
                <w:color w:val="000000"/>
                <w:sz w:val="18"/>
                <w:szCs w:val="18"/>
              </w:rPr>
              <w:t>3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1 17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08 4 01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bCs/>
                <w:color w:val="000000"/>
                <w:sz w:val="18"/>
                <w:szCs w:val="18"/>
              </w:rPr>
              <w:t>3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2 1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Муниципальная программа «Развитие муниципальной службы в Хомутовском районе  Курской обла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4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муниципальной программы «Развитие муниципальной службы в Хомутовском районе 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4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здание максимальных условий для прохождения муниципальной службы и укомплектования органов местного самоуправления высокопрофессиональными кадра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4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4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4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Развитие архивного дела в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4 5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4 5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4 55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архивного дела в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 5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 5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 55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деятельности и выполнение функций  архивного отдела Администрации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 5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 5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 55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1 13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 5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 5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 55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1 13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 5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 5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 55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Развитие транспортной системы, обеспечение перевозки пассажиров в Хомутовском районе Курской области и безопасности дорожного движ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 014 7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 367 17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 367 177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i/>
                  <w:color w:val="000000"/>
                  <w:sz w:val="18"/>
                  <w:szCs w:val="18"/>
                </w:rPr>
                <w:t>Подпрограмма</w:t>
              </w:r>
            </w:hyperlink>
            <w:r>
              <w:rPr>
                <w:i/>
                <w:color w:val="000000"/>
                <w:sz w:val="18"/>
                <w:szCs w:val="18"/>
              </w:rPr>
              <w:t xml:space="preserve"> «Развитие сети автомобильных дорог Хомутовского района Курской области» муниципальной программы «Развитие транспортной системы, обеспечение перевозки пассажиров в Хомутовском районе Курской области и безопасности дорожного движ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 737 7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857 17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857 177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color w:val="000000"/>
                <w:sz w:val="18"/>
                <w:szCs w:val="18"/>
                <w:lang w:eastAsia="ru-RU"/>
              </w:rPr>
              <w:t>Содержание  автомобильных дорог местного знач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 737 7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857 17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857 177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9Д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499 70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857 17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857 177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9Д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499 70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857 17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857 177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9Д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238 07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9Д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238 07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i/>
                  <w:sz w:val="18"/>
                  <w:szCs w:val="18"/>
                </w:rPr>
                <w:t>Подпрограмма</w:t>
              </w:r>
            </w:hyperlink>
            <w:r>
              <w:rPr>
                <w:i/>
                <w:sz w:val="18"/>
                <w:szCs w:val="18"/>
              </w:rPr>
              <w:t xml:space="preserve"> «Развитие пассажирских перевозок в  Хомутовском районе Курской области» муниципальной программы «Развитие транспортной системы, обеспечение перевозки пассажиров в Хомутовском районе Курской области  и безопасности дорожного движ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йствие повышению доступности автомобильных перевозок населению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1 С14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1 С14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Хомутовского района «Обеспечение общественного порядка и противодействие преступности в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46 6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46 6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46 626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общественного порядка и противодействие преступности в Хомутовском районе Курской области</w:t>
            </w:r>
            <w:r>
              <w:rPr>
                <w:b/>
                <w:i/>
                <w:color w:val="000000"/>
                <w:sz w:val="18"/>
                <w:szCs w:val="18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6 6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6 6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6 626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деятельности и выполнение функций комиссии по делам несовершеннолетних и административной комиссии Администрации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6 6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6 6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6 626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по обеспечению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 01 13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 3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 3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 313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 01 13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 66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 66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 66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 01 13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6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6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65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уществление отдельных государственных полномочий по организации и обеспечению деятельности  административных комисс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 01 13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 3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 3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 313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 01 13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 06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 06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 066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1 13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4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4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47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Хомутов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 307 3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 336 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 070 957</w:t>
            </w:r>
          </w:p>
        </w:tc>
      </w:tr>
      <w:tr>
        <w:trPr>
          <w:trHeight w:val="183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Подпрограмма «Эффективная система межбюджетных отношений в Хомутовском районе Курской области » муниципальной программы Хомутов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Хомутовского района Курской обла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2 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305 72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509 86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244 58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Выравнивание бюджетной обеспеченности  муниципальных поселений  Хомутовского района  Курской области»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305 72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509 86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244 58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уществление отдельных государственных полномочий по расчету и предоставлению дотаций на выравнивание  бюджетной обеспеченност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2 01 13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305 72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509 86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244 58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2 01 13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305 72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509 86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244 58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Подпрограмма «Управление муниципальной программой и обеспечение условий реализации» муниципальной программы Хомутов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Хомутовского района Курской обла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1 63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26 37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26 376</w:t>
            </w:r>
          </w:p>
        </w:tc>
      </w:tr>
      <w:tr>
        <w:trPr>
          <w:trHeight w:val="154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Основное мероприятие «</w:t>
            </w:r>
            <w:r>
              <w:rPr>
                <w:color w:val="000000"/>
                <w:sz w:val="18"/>
                <w:szCs w:val="18"/>
                <w:lang w:eastAsia="ru-RU"/>
              </w:rPr>
              <w:t>Обеспечение деятельности и выполнение функций  финансово-экономического управления администрации Хомутовского района Курской области по осуществлению муниципальной политики в области регулирования бюджетных правоотношений на территории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1 63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26 37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26 376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 01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973 1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16 9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16 91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 01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973 1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16 9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16 91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ых полномочий в сфере  внутреннего муниципального финансов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 01 П1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 01 П1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существления отдельных государственных полномочий по расчету и предоставлению дотаций на выравнивание бюджетной обеспеченности городских и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13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9 46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9 46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66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13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6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6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66</w:t>
            </w:r>
          </w:p>
        </w:tc>
      </w:tr>
      <w:tr>
        <w:trPr>
          <w:trHeight w:val="6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Содействие занятости населения в Хомутовском 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79 3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79 19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79 197</w:t>
            </w:r>
          </w:p>
        </w:tc>
      </w:tr>
      <w:tr>
        <w:trPr>
          <w:trHeight w:val="6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 в Хомутовском 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 8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 884</w:t>
            </w:r>
          </w:p>
        </w:tc>
      </w:tr>
      <w:tr>
        <w:trPr>
          <w:trHeight w:val="6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временного трудоустройства несовершеннолетних граждан в возрасте от 14 до 18 лет в свободное от учебы врем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 8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 884</w:t>
            </w:r>
          </w:p>
        </w:tc>
      </w:tr>
      <w:tr>
        <w:trPr>
          <w:trHeight w:val="3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 01 С14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 8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 884</w:t>
            </w:r>
          </w:p>
        </w:tc>
      </w:tr>
      <w:tr>
        <w:trPr>
          <w:trHeight w:val="3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 01 С14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 8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 884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одпрограмма «Развитие институтов рынка труда» муниципальной  программы «Содействие занятости населения в Хомутовском 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 3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 313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 313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Финансовое обеспечение отдельных полномочий  Курской области в сфере трудовых отношений, переданных для осуществления органам местного самоуправ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 3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 313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 313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 01 13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 3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 313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 313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 01 13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 46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 46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 46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 01 13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8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8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844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Хомутовского района Курской области «Обеспечение качественного бухгалтерского, бюджетного и налогового учета в муниципальных учреждениях, органах местного самоуправления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002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 037 3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 037 38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рограмма «Ведение качественного бухгалтерского, бюджетного и налогового учета в муниципальных учреждениях, органах местного самоуправления Хомутовского района Курской области» муниципальной программы Хомутовского района Курской области «Обеспечение качественного бухгалтерского, бюджетного и налогового учета в муниципальных учреждениях, органах местного самоуправления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2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ведения бухгалтерского, бюджетного и налогового учета и составления отчетности, документального и взаимосвязанного их отражения в бухгалтерских регистра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2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5 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2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666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865 3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865 38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Хомутовского района Курской области «Обеспечение эффективного функционирования вспомогательных служб деятельности органов местного самоуправления муниципального района «Хомутовский район»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443 8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113 4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113 45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реализации муниципальной программы «Обеспечение эффективного функционирования вспомогательных служб деятельности органов местного самоуправления муниципального района «Хомутовский район»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43 8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113 4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13 45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качества и своевременного представления услуг по обслуживанию органов местного самоуправ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43 8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113 4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13 45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43 8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113 4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13 45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48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404 29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404 29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15 6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60 9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60 93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32</w:t>
            </w:r>
          </w:p>
        </w:tc>
      </w:tr>
      <w:tr>
        <w:trPr>
          <w:trHeight w:val="46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Обеспечение функционирования  главы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332 16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4 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4 1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32 16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32 16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32 16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</w:tr>
      <w:tr>
        <w:trPr>
          <w:trHeight w:val="24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 739 9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 719 19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 719 195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 деятельности администраци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1 00 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739 9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19 19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19 195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739 9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19 19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19 195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490 3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633 0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633 07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 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5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еспечение деятельности  контрольно-счетных органов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5 2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4 1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4 14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 2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 2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 2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ых полномочий в сфере  внешнего муниципального финансов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3 00 П1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3 00 П1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0 5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2 5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2 540</w:t>
            </w:r>
          </w:p>
        </w:tc>
      </w:tr>
      <w:tr>
        <w:trPr>
          <w:trHeight w:val="4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3 5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 7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 700</w:t>
            </w:r>
          </w:p>
        </w:tc>
      </w:tr>
      <w:tr>
        <w:trPr>
          <w:trHeight w:val="4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3 5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 7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 700</w:t>
            </w:r>
          </w:p>
        </w:tc>
      </w:tr>
      <w:tr>
        <w:trPr>
          <w:trHeight w:val="4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3 5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 7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 700</w:t>
            </w:r>
          </w:p>
        </w:tc>
      </w:tr>
      <w:tr>
        <w:trPr>
          <w:trHeight w:val="24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 99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8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840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3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 99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8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84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3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 99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8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84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обязательств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С1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С1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41 06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54 46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54 464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программые расходы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1 06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С14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С14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рганизация  мероприятий при осуществлении деятельности по обращению с  животными без владель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12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 13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 13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 133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12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 13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 13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 133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работников, осуществляющих  отдельные государственные  полномочия по организации  мероприятий при осуществлении деятельности по обращению с  животными без владель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127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3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3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127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3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3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по составлению 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2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2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П1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 68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П1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 68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С1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С1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130 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032 5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032 54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130 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32 5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32 54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1 00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130 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32 5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32 54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1 00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111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3 5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3 54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1 00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992" w:right="1699" w:gutter="227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2">
    <w:name w:val="Основной текст 2 Знак"/>
    <w:qFormat/>
    <w:rPr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suppressAutoHyphens w:val="false"/>
      <w:spacing w:lineRule="auto" w:line="480" w:before="0" w:after="120"/>
    </w:pPr>
    <w:rPr>
      <w:sz w:val="20"/>
      <w:szCs w:val="20"/>
    </w:rPr>
  </w:style>
  <w:style w:type="paragraph" w:styleId="Style15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7347D6B77F70281CE5D7EBD1CAB268A8B45EF8332E6DA40B8521BFAB0D6CCFEA988E8E1FFB6635396C7E62g4L" TargetMode="External"/><Relationship Id="rId3" Type="http://schemas.openxmlformats.org/officeDocument/2006/relationships/hyperlink" Target="consultantplus://offline/ref=E97347D6B77F70281CE5D7EBD1CAB268A8B45EF8332E6DA40B8521BFAB0D6CCFEA988E8E1FFB6635396E7762g6L" TargetMode="External"/><Relationship Id="rId4" Type="http://schemas.openxmlformats.org/officeDocument/2006/relationships/hyperlink" Target="consultantplus://offline/ref=20CEF4BA013D12EF2B43706371C6983BB1337ADFE76B8FD0FDE497C687212703773082EB8EA1DFFC98BB2B3Ds7M" TargetMode="External"/><Relationship Id="rId5" Type="http://schemas.openxmlformats.org/officeDocument/2006/relationships/hyperlink" Target="consultantplus://offline/ref=C6EF3AE28B6C46D1117CBBA251A07B11C6C7C5768D6761820E322DA1BBA42282C9440EEF08E6CC43400235U6VEM" TargetMode="External"/><Relationship Id="rId6" Type="http://schemas.openxmlformats.org/officeDocument/2006/relationships/hyperlink" Target="consultantplus://offline/ref=C6EF3AE28B6C46D1117CBBA251A07B11C6C7C5768D6761820E322DA1BBA42282C9440EEF08E6CC43400235U6VE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46:00Z</dcterms:created>
  <dc:creator>user</dc:creator>
  <dc:description/>
  <cp:keywords/>
  <dc:language>en-US</dc:language>
  <cp:lastModifiedBy>rifin307540@gmail.com</cp:lastModifiedBy>
  <cp:lastPrinted>2024-11-15T11:00:00Z</cp:lastPrinted>
  <dcterms:modified xsi:type="dcterms:W3CDTF">2024-11-15T08:46:00Z</dcterms:modified>
  <cp:revision>2</cp:revision>
  <dc:subject/>
  <dc:title>ПРЕДСТАВИТЕЛЬНОЕ СОБРАНИЕ МАНТУРОВСКОГО</dc:title>
</cp:coreProperties>
</file>