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color w:val="FF0000"/>
          <w:sz w:val="28"/>
          <w:szCs w:val="28"/>
        </w:rPr>
        <w:t xml:space="preserve">                                                            </w:t>
      </w:r>
      <w:r>
        <w:rPr>
          <w:sz w:val="16"/>
          <w:szCs w:val="16"/>
        </w:rPr>
        <w:t>Приложение №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к решению Представительного Собрания Хомутовского.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 xml:space="preserve">                                   района Курской области от 19.11. 2024г    №51/539  </w:t>
      </w:r>
    </w:p>
    <w:p>
      <w:pPr>
        <w:pStyle w:val="Normal"/>
        <w:ind w:right="-227" w:hanging="0"/>
        <w:rPr/>
      </w:pPr>
      <w:r>
        <w:rPr>
          <w:sz w:val="16"/>
          <w:szCs w:val="16"/>
        </w:rPr>
        <w:tab/>
        <w:tab/>
        <w:tab/>
        <w:tab/>
        <w:tab/>
        <w:t xml:space="preserve">                 «О бюджете муниципального района «Хомутовский район»</w:t>
        <w:tab/>
        <w:tab/>
        <w:tab/>
        <w:tab/>
        <w:tab/>
        <w:t xml:space="preserve">                                                    Курской области на 2025 год и на плановый период 2026 и 2027 годов» </w:t>
      </w:r>
    </w:p>
    <w:p>
      <w:pPr>
        <w:pStyle w:val="Normal"/>
        <w:tabs>
          <w:tab w:val="clear" w:pos="708"/>
          <w:tab w:val="center" w:pos="4756" w:leader="none"/>
        </w:tabs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18"/>
          <w:szCs w:val="18"/>
        </w:rPr>
      </w:pPr>
      <w:r>
        <w:rPr>
          <w:sz w:val="16"/>
          <w:szCs w:val="16"/>
        </w:rPr>
        <w:t xml:space="preserve">          </w:t>
      </w:r>
      <w:r>
        <w:rPr>
          <w:sz w:val="18"/>
          <w:szCs w:val="1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бюджетных ассигнований по разделам, подразделам, целевым статьям (муниципальным программам Хомутовского района Курской области и непрограммным направлениям деятельности), группам видов расходов классификации расходов бюджета муниципального района «Хомутовский район» Курской области на 2025 год и на плановый период 2026 и 2027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425"/>
        <w:gridCol w:w="439"/>
        <w:gridCol w:w="1262"/>
        <w:gridCol w:w="567"/>
        <w:gridCol w:w="1563"/>
        <w:gridCol w:w="1130"/>
        <w:gridCol w:w="1130"/>
      </w:tblGrid>
      <w:tr>
        <w:trPr>
          <w:trHeight w:val="287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 2025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 2026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 2027 год</w:t>
            </w:r>
          </w:p>
        </w:tc>
      </w:tr>
      <w:tr>
        <w:trPr>
          <w:trHeight w:val="167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45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7 446 9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4 833 0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0 105 517</w:t>
            </w:r>
          </w:p>
        </w:tc>
      </w:tr>
      <w:tr>
        <w:trPr>
          <w:trHeight w:val="306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869 2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021 605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щегосударственные вопрос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magenta"/>
              </w:rPr>
            </w:pPr>
            <w:r>
              <w:rPr>
                <w:b/>
                <w:bCs/>
                <w:sz w:val="16"/>
                <w:szCs w:val="16"/>
                <w:highlight w:val="magent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magenta"/>
              </w:rPr>
            </w:pPr>
            <w:r>
              <w:rPr>
                <w:sz w:val="16"/>
                <w:szCs w:val="16"/>
                <w:highlight w:val="magent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magenta"/>
              </w:rPr>
            </w:pPr>
            <w:r>
              <w:rPr>
                <w:sz w:val="16"/>
                <w:szCs w:val="16"/>
                <w:highlight w:val="magent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 683 39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 035 9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 886 316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332 1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4 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4 100</w:t>
            </w:r>
          </w:p>
        </w:tc>
      </w:tr>
      <w:tr>
        <w:trPr>
          <w:trHeight w:val="468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32 1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32 1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32 1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32 1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</w:tr>
      <w:tr>
        <w:trPr>
          <w:trHeight w:val="708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0 5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2 5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2 540</w:t>
            </w:r>
          </w:p>
        </w:tc>
      </w:tr>
      <w:tr>
        <w:trPr>
          <w:trHeight w:val="49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 5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2 5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2 540</w:t>
            </w:r>
          </w:p>
        </w:tc>
      </w:tr>
      <w:tr>
        <w:trPr>
          <w:trHeight w:val="417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 5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</w:tr>
      <w:tr>
        <w:trPr>
          <w:trHeight w:val="417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 5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</w:tr>
      <w:tr>
        <w:trPr>
          <w:trHeight w:val="409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 5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</w:tr>
      <w:tr>
        <w:trPr>
          <w:trHeight w:val="24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представительного орган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 9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</w:tr>
      <w:tr>
        <w:trPr>
          <w:trHeight w:val="438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 9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 9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</w:tr>
      <w:tr>
        <w:trPr>
          <w:trHeight w:val="67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 683 78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860 6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711 016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5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Хомутовского района Курской области  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5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5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3 02 Д</w:t>
            </w:r>
            <w:r>
              <w:rPr>
                <w:bCs/>
                <w:sz w:val="16"/>
                <w:szCs w:val="16"/>
                <w:lang w:val="en-US"/>
              </w:rPr>
              <w:t>082</w:t>
            </w: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5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3 02 Д</w:t>
            </w:r>
            <w:r>
              <w:rPr>
                <w:bCs/>
                <w:sz w:val="16"/>
                <w:szCs w:val="16"/>
                <w:lang w:val="en-US"/>
              </w:rPr>
              <w:t>082</w:t>
            </w: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5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Муниципальная программа «Развитие муниципальной службы в Хомутовском районе 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еализация мероприятий, направленных на развитие муниципальной службы»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униципальной программы «Развитие муниципальной службы в Хомутовском районе 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архивного дела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4 551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правление муниципальной программой и обеспечение условий реализации» муниципальной программы «Развитие архивного дела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4 551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и выполнение функций  архивного отдела Администрац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4 551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1 13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4 551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1 13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4 551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«Обеспечение общественного порядка и противодействие преступности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правление муниципальной программой и обеспечение условий реализации» муниципальной программы «Обеспечение общественного порядка и противодействие преступности в Хомутовском районе Курской области</w:t>
            </w:r>
            <w:r>
              <w:rPr>
                <w:b/>
                <w:sz w:val="16"/>
                <w:szCs w:val="16"/>
              </w:rPr>
              <w:t>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и выполнение функций комиссии по делам несовершеннолетних и административной комиссии Администрац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беспечению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 6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 6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 662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6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6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651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уществление отдельных государственных полномочий по организации и обеспечению деятельности  административных комисс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13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13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0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0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066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13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47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действие занятости населения в Хомутовском 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институтов рынка труда» муниципальной  программы «Содействие занятости населения в Хомутовском 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инансовое обеспечение отдельных полномочий Курской области в сфере трудовых отношений, переданных для осуществления органам местного самоуправ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 01 1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 01 1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 4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 4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 469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 01 1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8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8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844</w:t>
            </w:r>
          </w:p>
        </w:tc>
      </w:tr>
      <w:tr>
        <w:trPr>
          <w:trHeight w:val="48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функционирования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739 9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</w:tr>
      <w:tr>
        <w:trPr>
          <w:trHeight w:val="34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 деятельности администраци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739 9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</w:tr>
      <w:tr>
        <w:trPr>
          <w:trHeight w:val="409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 739 9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</w:tr>
      <w:tr>
        <w:trPr>
          <w:trHeight w:val="41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490 3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633 0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633 070</w:t>
            </w:r>
          </w:p>
        </w:tc>
      </w:tr>
      <w:tr>
        <w:trPr>
          <w:trHeight w:val="41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 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</w:tr>
      <w:tr>
        <w:trPr>
          <w:trHeight w:val="41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</w:tr>
      <w:tr>
        <w:trPr>
          <w:trHeight w:val="2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 3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47 331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 331</w:t>
            </w:r>
          </w:p>
        </w:tc>
      </w:tr>
      <w:tr>
        <w:trPr>
          <w:trHeight w:val="2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 3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47 331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 331</w:t>
            </w:r>
          </w:p>
        </w:tc>
      </w:tr>
      <w:tr>
        <w:trPr>
          <w:trHeight w:val="2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работников, осуществляющих  отдельные государственные  полномочия по организации  мероприятий при осуществлении деятельности по обращению с  животными без владельце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12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 3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47 331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 331</w:t>
            </w:r>
          </w:p>
        </w:tc>
      </w:tr>
      <w:tr>
        <w:trPr>
          <w:trHeight w:val="2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12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 3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47 331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 331</w:t>
            </w:r>
          </w:p>
        </w:tc>
      </w:tr>
      <w:tr>
        <w:trPr>
          <w:trHeight w:val="2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 9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9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9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по составлению 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9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9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546 85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240 5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240 516</w:t>
            </w:r>
          </w:p>
        </w:tc>
      </w:tr>
      <w:tr>
        <w:trPr>
          <w:trHeight w:val="477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ниципальная программа «Развитие муниципальной службы в Хомутовском районе 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</w:tr>
      <w:tr>
        <w:trPr>
          <w:trHeight w:val="64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еализация мероприятий, направленных на развитие муниципальной службы»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униципальной программы «Развитие муниципальной службы в Хомутовском районе 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</w:tr>
      <w:tr>
        <w:trPr>
          <w:trHeight w:val="64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</w:tr>
      <w:tr>
        <w:trPr>
          <w:trHeight w:val="33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</w:tr>
      <w:tr>
        <w:trPr>
          <w:trHeight w:val="38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</w:tr>
      <w:tr>
        <w:trPr>
          <w:trHeight w:val="51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01 6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 3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 376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правление муниципальной программой и обеспечение условий реализации» муниципальной программы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 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01 6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 3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 376</w:t>
            </w:r>
          </w:p>
        </w:tc>
      </w:tr>
      <w:tr>
        <w:trPr>
          <w:trHeight w:val="1339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Обеспечение деятельности и выполнение функций  финансово-экономического управления администрации Хомутовского района Курской области по осуществлению муниципальной политики в области регулирования бюджетных правоотношений на территор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01 6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 3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 376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73 1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16 9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16 91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73 1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16 9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16 91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полномочий в сфере  внутреннего муниципального финансового контро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3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3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существления отдельных государственных полномочий по расчету и предоставлению дотаций на выравнивание бюджетной обеспеченности городских и сельских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1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6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1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6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 2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2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2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2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полномочий в сфере  внешнего муниципального финансового контро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36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 998 1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 558 1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 558 144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Хомутовского района Курской области «Развитие образования в Хомутовском районе»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</w:tr>
      <w:tr>
        <w:trPr>
          <w:trHeight w:val="878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 в Хомутовском районе»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</w:tr>
      <w:tr>
        <w:trPr>
          <w:trHeight w:val="976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ное мероприятие «Обеспечение деятельности и выполнение функций прочих учреждений образования, подведомственных управлению образования Администрац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«Совершенствование системы управления муниципальным имуществом и земельными ресурсами на территории Хомутовского района Курской области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 3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Повышение эффективности управления и распоряжения муниципальным имуществом и земельными ресурсами» муниципальной программы «Совершенствование системы управления муниципальным имуществом и земельными ресурсами на территории Хомутовского района Курской области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 3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муниципальной политики в области имущественных и земельных отношений на территор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имущественных отнош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земельных отнош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существление   переданных полномочий от муниципального района сельским поселениям по принятию решений и проведению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3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существление переданных  полномочий  по принятию решений и проведению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П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П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Курской области «Обеспечение качественного бухгалтерского, бюджетного и налогового учета в муниципальных учреждениях, органах местного самоуправления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Ведение качественного бухгалтерского, бюджетного и налогового учета в муниципальных учреждениях, органах местного самоуправления Хомутовского района Курской области» муниципальной программы Хомутовского района Курской области «Обеспечение качественного бухгалтерского, бюджетного и налогового учета в муниципальных учреждениях, органах местного самоуправления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2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ведения бухгалтерского, бюджетного и налогового учета и составления отчетности, документального и взаимосвязанного их отражения в бухгалтерских регистра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5 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2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 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666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65 3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65 38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 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Курской области «Обеспечение эффективного функционирования вспомогательных служб деятельности органов местного самоуправления муниципального района «Хомутовский район»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443 8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13 4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113 452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реализации муниципальной программы «Обеспечение эффективного функционирования вспомогательных служб деятельности органов местного самоуправления муниципального района «Хомутовский район»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43 8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13 4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113 452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чества и своевременного представления услуг по обслуживанию органов местного самоуправ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43 8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13 4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113 452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43 8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13 4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113 452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8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404 2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404 29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15 6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60 9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60 93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2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232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 68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 68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68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68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30 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 5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 54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30 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 5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 54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30 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 5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 54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11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3 5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3 54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 014 7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 367 1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 367 177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7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16"/>
                  <w:szCs w:val="16"/>
                </w:rPr>
                <w:t>Подпрограмма</w:t>
              </w:r>
            </w:hyperlink>
            <w:r>
              <w:rPr>
                <w:sz w:val="16"/>
                <w:szCs w:val="16"/>
              </w:rPr>
              <w:t xml:space="preserve"> «Развитие пассажирских перевозок в  Хомутовском районе Курской области» муниципальной программы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йствие повышению доступности автомобильных перевозок населению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ые мероприятия по другим видам тран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1 С14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1 С14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737 7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857 1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857 177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737 7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sz w:val="16"/>
                  <w:szCs w:val="16"/>
                </w:rPr>
                <w:t>Подпрограмма</w:t>
              </w:r>
            </w:hyperlink>
            <w:r>
              <w:rPr>
                <w:sz w:val="16"/>
                <w:szCs w:val="16"/>
              </w:rPr>
              <w:t xml:space="preserve"> «Развитие сети автомобильных дорог Хомутовского района Курской области» муниципальной программы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737 7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Содержание  автомобильных дорог местного назна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737 7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499 7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499 7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9Д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38 0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9Д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38 0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330 6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3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30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330 6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3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30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храна окружающей среды на территор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 1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Экология и чистая вода на территории Хомутовского района Курской области» муниципальной программы «Охрана окружающей среды на территор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 1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эффективной политики в области охраны окружающей сре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 1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 по обеспечению населения экологически чистой питьевой водо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1 С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1 С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существление полномочий по обеспечению населения экологически чистой питьевой водо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П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 1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П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 1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18 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качественными услугами ЖКХ населения  Хомутовского района Курской области» муниципальной программы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18 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условий для  развития социальной и инженерной инфраструктуры муниципальных образован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С1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С1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С1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С1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 и капитальный ремонт объектов водоснабжения»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18 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а «Народный бюджет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3 02 14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391 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проекта «Народный бюджет» по объекту «Капитальный ремонт водонапорной башни, находящейся по адресу: Курская область, Хомутовский район, с.Калиновка, ул.Комсомольская»   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2 14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391 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2 14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391 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, направленные на реализацию проекта «Народный бюджет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 3 02 S</w:t>
            </w:r>
            <w:r>
              <w:rPr>
                <w:sz w:val="16"/>
                <w:szCs w:val="16"/>
                <w:lang w:val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7 4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 реализацию  проекта «Народный бюджет» по объекту «Капитальный ремонт водонапорной башни, находящейся по адресу: Курская область, Хомутовский район, с.Калиновка, ул.Комсомольская» за счет средств местного 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 3 02 S</w:t>
            </w:r>
            <w:r>
              <w:rPr>
                <w:sz w:val="16"/>
                <w:szCs w:val="16"/>
                <w:lang w:val="en-US"/>
              </w:rPr>
              <w:t>4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7 4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2 S</w:t>
            </w:r>
            <w:r>
              <w:rPr>
                <w:sz w:val="16"/>
                <w:szCs w:val="16"/>
                <w:lang w:val="en-US"/>
              </w:rPr>
              <w:t>4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7 4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7 065 2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1 916 0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3 274 01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 953 2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 639 3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 739 395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4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 953 2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 639 3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 739 395</w:t>
            </w:r>
          </w:p>
        </w:tc>
      </w:tr>
      <w:tr>
        <w:trPr>
          <w:trHeight w:val="93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 детей» муниципальной программы Хомутовского района Курской области «Развитие образования в Хомутовском 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 953 2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 639 3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 739 395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дошко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 953 2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 639 3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 739 395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 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1 0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1 0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1 047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0 92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0 92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0 92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 1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 1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 118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176 6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607 0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607 014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015 6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442 1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442 17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 0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 8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 844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935 56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91 33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291 334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00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203 3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203 37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792 5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6 9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6 92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 0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 0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 044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 029 7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 456 4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 714 477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5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 Курской области</w:t>
            </w:r>
            <w:r>
              <w:rPr>
                <w:i/>
                <w:sz w:val="16"/>
                <w:szCs w:val="16"/>
              </w:rPr>
              <w:t xml:space="preserve">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 823 7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 250 6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 508 593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 детей» муниципальной программы Хомутовского района Курской области «Развитие образования в Хомутовском  районе Курской области</w:t>
            </w:r>
            <w:r>
              <w:rPr>
                <w:i/>
                <w:sz w:val="16"/>
                <w:szCs w:val="16"/>
              </w:rPr>
              <w:t>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 823 7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 250 6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 508 593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 823 7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 250 6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 508 593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 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205 09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205 09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205 093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20 3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20 3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20 31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84 7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84 7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84 774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ого государственного полномочия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 3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 3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 37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 3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 3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 37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 670 89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 793 0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 793 053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 839 6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 961 83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 961 838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831 2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831 2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831 215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 928 1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232 9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189 73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 132 1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 436 9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393 71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 0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 0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 02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 мер социальной поддержки работникам муниципальных 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 64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 64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 641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 64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 64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 641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 5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 5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 577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 5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 5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 577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финансирование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4 57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4 57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4 573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4 57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4 57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4 573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03 2</w:t>
            </w: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02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9 1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9 1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9 195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03 2</w:t>
            </w: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02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9 1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9 1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9 195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S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378 4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378 4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378 478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S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378 4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378 4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378 478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 организации питания обучающихся из малоимущих и (или) многодетных семей, а также обучающихся с ограниченными возможностями здоровья в  муниципальных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S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539 7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539 7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539 703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S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539 7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539 7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539 703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действие занятости населения в Хомутовском 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6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 в Хомутовском 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6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временного трудоустройства несовершеннолетних граждан в возрасте от 14 до 18 лет в свободное от учебы врем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6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6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6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 836 4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 436 6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 436 601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 Курской области</w:t>
            </w:r>
            <w:r>
              <w:rPr>
                <w:i/>
                <w:sz w:val="16"/>
                <w:szCs w:val="16"/>
              </w:rPr>
              <w:t xml:space="preserve">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836 4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 436 6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 436 601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 детей» муниципальной программы Хомутовского района Курской области «Развитие образования в Хомутовском  районе Курской области</w:t>
            </w:r>
            <w:r>
              <w:rPr>
                <w:i/>
                <w:sz w:val="16"/>
                <w:szCs w:val="16"/>
              </w:rPr>
              <w:t>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44 9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4 9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4 962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44 9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4 9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4 962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44 9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4 9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4 962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44 9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4 9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4 962</w:t>
            </w:r>
          </w:p>
        </w:tc>
      </w:tr>
      <w:tr>
        <w:trPr>
          <w:trHeight w:val="69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 xml:space="preserve">Подпрограмма «Развитие дополнительного образования и системы воспитания детей» муниципальной программы Хомутовского  района Курской области </w:t>
            </w:r>
            <w:r>
              <w:rPr>
                <w:sz w:val="16"/>
                <w:szCs w:val="16"/>
              </w:rPr>
              <w:t>«Развитие образования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491 4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091 6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091 63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 «</w:t>
            </w:r>
            <w:r>
              <w:rPr>
                <w:sz w:val="16"/>
                <w:szCs w:val="16"/>
                <w:lang w:eastAsia="ru-RU"/>
              </w:rPr>
              <w:t>Обеспечение сохранения и развития системы дополните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693 6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091 6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091 63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431 1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 829 1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829 18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431 1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 829 1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829 18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03 3 01 С14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03 3 01 С14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 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45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45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45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45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45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45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йствие развитию дополнительного образования дет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 797 8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а «Народный бюджет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2 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 678 7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проекта «Народный бюджет» по объекту «Капитальный ремонт входа в стадион и трибун с площадкой в МБУ ДО «Хомутовская детско-юношеская спортивная школа», расположенная по адресу: Курская область, Хомутовский район, рп Хомутовка, ул.Кирова, д 30-а»   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2 14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 678 7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2 14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 678 7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, направленные на реализацию проекта «Народный бюджет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3 3 02 </w:t>
            </w:r>
            <w:r>
              <w:rPr>
                <w:bCs/>
                <w:sz w:val="16"/>
                <w:szCs w:val="16"/>
                <w:lang w:val="en-US"/>
              </w:rPr>
              <w:t>S40</w:t>
            </w:r>
            <w:r>
              <w:rPr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 119 1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 реализацию  проекта «Народный бюджет» по объекту «Капитальный ремонт входа в стадион и трибун с площадкой в МБУ ДО «Хомутовская детско-юношеская спортивная школа», расположенная по адресу: Курская область, Хомутовский район, рп Хомутовка, ул.Кирова, д 30-а»   за счет средств местного 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3 3 02 </w:t>
            </w:r>
            <w:r>
              <w:rPr>
                <w:bCs/>
                <w:sz w:val="16"/>
                <w:szCs w:val="16"/>
                <w:lang w:val="en-US"/>
              </w:rPr>
              <w:t>S40</w:t>
            </w: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 119 1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3 3 02 </w:t>
            </w:r>
            <w:r>
              <w:rPr>
                <w:bCs/>
                <w:sz w:val="16"/>
                <w:szCs w:val="16"/>
                <w:lang w:val="en-US"/>
              </w:rPr>
              <w:t>S40</w:t>
            </w: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 119 1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ниципальная программа </w:t>
            </w:r>
            <w:r>
              <w:rPr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дпрограмма «Повышение эффективности реализации молодежной политики» муниципальной программы Хомут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ормирование условий для вовлечения  молодежи в социальную практик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в сфере молодеж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2 01 С1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2 01 С1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235 8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363 53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363 537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309 7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313 53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313 537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sz w:val="16"/>
                <w:szCs w:val="16"/>
              </w:rPr>
            </w:pPr>
            <w:hyperlink r:id="rId8">
              <w:r>
                <w:rPr>
                  <w:rStyle w:val="InternetLink"/>
                  <w:sz w:val="16"/>
                  <w:szCs w:val="16"/>
                </w:rPr>
                <w:t>Подпрограмма</w:t>
              </w:r>
            </w:hyperlink>
            <w:r>
              <w:rPr>
                <w:sz w:val="16"/>
                <w:szCs w:val="16"/>
              </w:rPr>
              <w:t xml:space="preserve"> «Управление муниципальной программой и обеспечение условий реализации» муниципальной программы «Развитие образования в Хомутовском 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309 7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313 53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313 537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bCs/>
                <w:sz w:val="16"/>
                <w:szCs w:val="16"/>
              </w:rPr>
              <w:t>Обеспечение деятельности и выполнение функций прочих учреждений образования, подведомственных управлению образования Администрац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25 24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435 1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435 176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25 24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435 1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435 176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76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97 6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97 63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 8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 1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 181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 3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 3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 365</w:t>
            </w:r>
          </w:p>
        </w:tc>
      </w:tr>
      <w:tr>
        <w:trPr>
          <w:trHeight w:val="97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и выполнение функций управления образования Администрации Хомутовского района Курской области по осуществлению муниципальной политики в сфере образования на территор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84 5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 3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 361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84 5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 3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 361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28 6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 9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 94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9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4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421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ниципальная программа «Развитие муниципальной службы в Хомутовском районе 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еализация мероприятий, направленных на развитие муниципальной службы»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униципальной программы «Развитие муниципальной службы в Хомутовском районе 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ниципальная программа </w:t>
            </w:r>
            <w:r>
              <w:rPr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 09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hyperlink r:id="rId9">
              <w:r>
                <w:rPr>
                  <w:rStyle w:val="InternetLink"/>
                  <w:bCs/>
                  <w:sz w:val="16"/>
                  <w:szCs w:val="16"/>
                </w:rPr>
                <w:t>Подпрограмма</w:t>
              </w:r>
            </w:hyperlink>
            <w:r>
              <w:rPr>
                <w:bCs/>
                <w:sz w:val="16"/>
                <w:szCs w:val="16"/>
              </w:rPr>
              <w:t xml:space="preserve"> «Оздоровление и отдых детей Хомутовского района Курской области» муниципальной  программы </w:t>
            </w:r>
            <w:r>
              <w:rPr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 09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Создание условий для организации оздоровления и отдыха детей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 09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 79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14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циальное обеспечение и иные выплаты населению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6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highlight w:val="red"/>
              </w:rPr>
            </w:pPr>
            <w:r>
              <w:rPr>
                <w:bCs/>
                <w:sz w:val="16"/>
                <w:szCs w:val="16"/>
              </w:rPr>
              <w:t xml:space="preserve">08 4 01 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highlight w:val="red"/>
              </w:rPr>
            </w:pPr>
            <w:r>
              <w:rPr>
                <w:bCs/>
                <w:sz w:val="16"/>
                <w:szCs w:val="16"/>
                <w:highlight w:val="red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 3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08 4 01 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 17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08 4 01 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1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 991 72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 468 8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 618 847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 991 72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 468 8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 618 847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Курской области «Развитие культуры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991 72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468 8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618 847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Искусство» муниципальной программы Хомутовского района Курской области «Развитие культуры в 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146 1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348 53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448 538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146 1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348 53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448 538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641 7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641 7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641 774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166 5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166 5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166 574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5 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5 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5 2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 и начисления на  выплаты по оплате труда работников учреждений культуры муниципальных райо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 490 1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 490 1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латы заработной плата и начислений на  выплаты по оплате труда работников учреждений культуры муниципальных райо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1 01 S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91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502 5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502 59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S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91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502 5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502 59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23 28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04 1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04 174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46 7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27 6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27 6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5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5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574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Наследие» муниципальной программы Хомутовского района Курской области «Развитие культуры в 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845 5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20 3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70 30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библиотечного дел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845 5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20 3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70 30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192 2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192 2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192 216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8 2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8 2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8 216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4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4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4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 и начисления на  выплаты по оплате труда работников учреждений культуры муниципальных райо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 2 01 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 074 6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 2 01 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 074 6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латы заработной плата и начислений на  выплаты по оплате труда работников учреждений культуры муниципальных райо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2 01 S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134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95 5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95 58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 2 01 S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134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95 5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95 58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 7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 5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 513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 6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 4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 433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дравоохра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07 13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нитарно-эпидемиологическое благополуч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07 13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 мероприятий при осуществлении деятельности по обращению с  животными без владельце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1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1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 538 3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 858 8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 885 848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1 5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ниципальная программа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1 5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программа «Развитие мер социальной поддержки  отдельных категорий граждан» муниципальной программы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0 0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1 5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Совершенствование организации  предоставления социальных выплат и мер социальной поддержки отдельным категориям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1 5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1 5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1 5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186 1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185 25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185 258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6 1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5 25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5 258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муниципальной программы 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6 1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5 25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5 258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вершенствование организации предоставления социальных выплат и мер социальной поддержки отдельным категориям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6 1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5 25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5 258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 5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 5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 595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 5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 5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 595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5 2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5 2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5 252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3 2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3 2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3 252</w:t>
            </w:r>
          </w:p>
        </w:tc>
      </w:tr>
      <w:tr>
        <w:trPr>
          <w:trHeight w:val="26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66 4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66 4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66 411</w:t>
            </w:r>
          </w:p>
        </w:tc>
      </w:tr>
      <w:tr>
        <w:trPr>
          <w:trHeight w:val="26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6 4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6 4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6 411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 437 3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 360 3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 387 39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831 4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754 4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781 49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Хомутовского района Курской области  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831 4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754 4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781 49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bCs/>
                <w:sz w:val="16"/>
                <w:szCs w:val="16"/>
              </w:rPr>
              <w:t>Обеспечение реализации комплекса мер, направленных на улучшение демографической ситуации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831 4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 781 4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 781 49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</w:t>
            </w:r>
            <w:r>
              <w:rPr>
                <w:sz w:val="16"/>
                <w:szCs w:val="16"/>
              </w:rPr>
              <w:t xml:space="preserve"> 3 01 1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 781 4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 781 4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 781 49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</w:t>
            </w:r>
            <w:r>
              <w:rPr>
                <w:sz w:val="16"/>
                <w:szCs w:val="16"/>
              </w:rPr>
              <w:t xml:space="preserve"> 3 01 1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 781 4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 781 4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7 781 49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улучшения демографической ситуации, совершенствование социальной поддержки семьи и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1 С1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1 С1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 972 9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3 02 Д</w:t>
            </w:r>
            <w:r>
              <w:rPr>
                <w:bCs/>
                <w:sz w:val="16"/>
                <w:szCs w:val="16"/>
                <w:lang w:val="en-US"/>
              </w:rPr>
              <w:t>082</w:t>
            </w: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 972 9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3 02 Д</w:t>
            </w:r>
            <w:r>
              <w:rPr>
                <w:bCs/>
                <w:sz w:val="16"/>
                <w:szCs w:val="16"/>
                <w:lang w:val="en-US"/>
              </w:rPr>
              <w:t>082</w:t>
            </w: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3 02 Д</w:t>
            </w:r>
            <w:r>
              <w:rPr>
                <w:bCs/>
                <w:sz w:val="16"/>
                <w:szCs w:val="16"/>
                <w:lang w:val="en-US"/>
              </w:rPr>
              <w:t>082</w:t>
            </w: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 954 9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10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 детей» муниципальной программы Хомутовского района Курской области «Развитие образования в Хомутовском 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новное мероприятие «Развитие  дошко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плата компенсации части родительской пл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313 19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313 19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313 191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униципальная программа Хомутовского района Курской области  «Социальная поддержка граждан в Хомутовском районе Курской области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313 19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313 19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313 191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правление муниципальной программой и обеспечение условий реализации» муниципальной программы Хомутовского района Курской области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 и исполнения функций отдела социального обеспе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1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1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505 5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505 5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505 59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1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7 6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7 6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7 662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Хомутовского района Курской области  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реализации комплекса мер, направленных на улучшение демографической ситуации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1 1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1 1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291 0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291 0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291 09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1 1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 8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 8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 84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</w:t>
            </w:r>
            <w:r>
              <w:rPr>
                <w:b/>
                <w:sz w:val="16"/>
                <w:szCs w:val="16"/>
              </w:rPr>
              <w:t>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ниципальная программа </w:t>
            </w:r>
            <w:r>
              <w:rPr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</w:t>
            </w:r>
            <w:r>
              <w:rPr>
                <w:i/>
                <w:sz w:val="16"/>
                <w:szCs w:val="16"/>
              </w:rPr>
              <w:t>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Совершенствование системы физического воспитания для различных групп и категорий на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, обеспечивающих повышение мотиваций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305 7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509 8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244 581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305 7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509 8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244 581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05 7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09 8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44 581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Эффективная система межбюджетных отношений в Хомутовском районе Курской области » муниципальной программы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05 7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09 8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44 581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Выравнивание бюджетной обеспеченности  муниципальных поселений  Хомутовского района 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05 7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09 8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44 581</w:t>
            </w:r>
          </w:p>
        </w:tc>
      </w:tr>
      <w:tr>
        <w:trPr>
          <w:trHeight w:val="226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уществление отдельных государственных полномочий по расчету и предоставлению дотаций на выравнивание  бюджетной обеспеченности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05 7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09 8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44 581</w:t>
            </w:r>
          </w:p>
        </w:tc>
      </w:tr>
      <w:tr>
        <w:trPr>
          <w:trHeight w:val="39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05 7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09 8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44 58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92" w:right="1415" w:gutter="227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2">
    <w:name w:val="Основной текст 2 Знак"/>
    <w:qFormat/>
    <w:rPr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Style15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235U6VEM" TargetMode="External"/><Relationship Id="rId3" Type="http://schemas.openxmlformats.org/officeDocument/2006/relationships/hyperlink" Target="consultantplus://offline/ref=C6EF3AE28B6C46D1117CBBA251A07B11C6C7C5768D6761820E322DA1BBA42282C9440EEF08E6CC43400235U6VEM" TargetMode="External"/><Relationship Id="rId4" Type="http://schemas.openxmlformats.org/officeDocument/2006/relationships/hyperlink" Target="consultantplus://offline/ref=E97347D6B77F70281CE5D7EBD1CAB268A8B45EF8332E6DA40B8521BFAB0D6CCFEA988E8E1FFB6635396C7E62g4L" TargetMode="External"/><Relationship Id="rId5" Type="http://schemas.openxmlformats.org/officeDocument/2006/relationships/hyperlink" Target="consultantplus://offline/ref=E97347D6B77F70281CE5D7EBD1CAB268A8B45EF8332E6DA40B8521BFAB0D6CCFEA988E8E1FFB6635396C7E62g4L" TargetMode="External"/><Relationship Id="rId6" Type="http://schemas.openxmlformats.org/officeDocument/2006/relationships/hyperlink" Target="consultantplus://offline/ref=E97347D6B77F70281CE5D7EBD1CAB268A8B45EF8332E6DA40B8521BFAB0D6CCFEA988E8E1FFB6635396C7E62g4L" TargetMode="External"/><Relationship Id="rId7" Type="http://schemas.openxmlformats.org/officeDocument/2006/relationships/hyperlink" Target="consultantplus://offline/ref=E97347D6B77F70281CE5D7EBD1CAB268A8B45EF8332E6DA40B8521BFAB0D6CCFEA988E8E1FFB6635396C7E62g4L" TargetMode="External"/><Relationship Id="rId8" Type="http://schemas.openxmlformats.org/officeDocument/2006/relationships/hyperlink" Target="consultantplus://offline/ref=E97347D6B77F70281CE5D7EBD1CAB268A8B45EF8332E6DA40B8521BFAB0D6CCFEA988E8E1FFB6635396E7762g6L" TargetMode="External"/><Relationship Id="rId9" Type="http://schemas.openxmlformats.org/officeDocument/2006/relationships/hyperlink" Target="consultantplus://offline/ref=20CEF4BA013D12EF2B43706371C6983BB1337ADFE76B8FD0FDE497C687212703773082EB8EA1DFFC98BB2B3Ds7M" TargetMode="External"/><Relationship Id="rId10" Type="http://schemas.openxmlformats.org/officeDocument/2006/relationships/hyperlink" Target="consultantplus://offline/ref=E97347D6B77F70281CE5D7EBD1CAB268A8B45EF8332E6DA40B8521BFAB0D6CCFEA988E8E1FFB6635396C7E62g4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45:00Z</dcterms:created>
  <dc:creator>user</dc:creator>
  <dc:description/>
  <cp:keywords/>
  <dc:language>en-US</dc:language>
  <cp:lastModifiedBy>Pr-Sobr@outlook.com</cp:lastModifiedBy>
  <cp:lastPrinted>2024-11-14T16:47:00Z</cp:lastPrinted>
  <dcterms:modified xsi:type="dcterms:W3CDTF">2024-11-18T06:14:00Z</dcterms:modified>
  <cp:revision>3</cp:revision>
  <dc:subject/>
  <dc:title>ПРЕДСТАВИТЕЛЬНОЕ СОБРАНИЕ МАНТУРОВСКОГО</dc:title>
</cp:coreProperties>
</file>