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района Курской области от 19.11. 2024 г   №51/539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     </w:t>
        <w:tab/>
        <w:tab/>
        <w:tab/>
        <w:t xml:space="preserve">                                                                                       2027 годов» </w:t>
      </w:r>
    </w:p>
    <w:p>
      <w:pPr>
        <w:pStyle w:val="Normal"/>
        <w:tabs>
          <w:tab w:val="clear" w:pos="708"/>
          <w:tab w:val="left" w:pos="6993" w:leader="none"/>
        </w:tabs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Хомутовского района  Курской области и непрограммным направлениям деятельности), группам видов расходов  классификации расходов бюджета муниципального района  «Хомутовский район» 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851"/>
        <w:gridCol w:w="1341"/>
        <w:gridCol w:w="1243"/>
        <w:gridCol w:w="1243"/>
      </w:tblGrid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7 год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 446 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 833 0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105 517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9 2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21 605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991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468 8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618 84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ы и начислений 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3 2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1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 1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6 7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7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7 6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7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5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4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43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932 4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02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279 9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87 7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87 7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5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5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5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24 0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5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4 9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рограмма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 623 8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 340 8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 698 79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/>
                <w:i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404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020 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2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 8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3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28 6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 727 8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 840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 198 85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559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245 2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45 2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176 6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935 5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91 3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792 5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 9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 168 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 595 5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 853 55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 015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 184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831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928 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232 9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490 90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132 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436 9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694 8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питания обучающихся  из малоимущих  и (или) многодетных семей, а также обучающихся 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i/>
                <w:color w:val="000000"/>
                <w:sz w:val="18"/>
                <w:szCs w:val="18"/>
              </w:rPr>
              <w:t>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 491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93 6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797 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«Обеспечение качественными услугами ЖКХ населения Хомутовского района Курской области» 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3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3 02 14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bCs/>
                <w:i/>
                <w:color w:val="000000"/>
                <w:sz w:val="18"/>
                <w:szCs w:val="18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i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 7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6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 3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 1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1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014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36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36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737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держание  автомобильных дорог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737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sz w:val="18"/>
                <w:szCs w:val="18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307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36 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70 957</w:t>
            </w:r>
          </w:p>
        </w:tc>
      </w:tr>
      <w:tr>
        <w:trPr>
          <w:trHeight w:val="1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 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 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отдельных полномочий 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4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0 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Обеспечение функционирования 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90 3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 контрольно-счет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5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 0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4 4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4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 0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1699" w:gutter="227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D7EBD1CAB268A8B45EF8332E6DA40B8521BFAB0D6CCFEA988E8E1FFB6635396C7E62g4L" TargetMode="External"/><Relationship Id="rId3" Type="http://schemas.openxmlformats.org/officeDocument/2006/relationships/hyperlink" Target="consultantplus://offline/ref=E97347D6B77F70281CE5D7EBD1CAB268A8B45EF8332E6DA40B8521BFAB0D6CCFEA988E8E1FFB6635396E7762g6L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6:00Z</dcterms:created>
  <dc:creator>user</dc:creator>
  <dc:description/>
  <cp:keywords/>
  <dc:language>en-US</dc:language>
  <cp:lastModifiedBy>Pr-Sobr@outlook.com</cp:lastModifiedBy>
  <cp:lastPrinted>2024-11-15T11:00:00Z</cp:lastPrinted>
  <dcterms:modified xsi:type="dcterms:W3CDTF">2024-11-18T06:15:00Z</dcterms:modified>
  <cp:revision>3</cp:revision>
  <dc:subject/>
  <dc:title>ПРЕДСТАВИТЕЛЬНОЕ СОБРАНИЕ МАНТУРОВСКОГО</dc:title>
</cp:coreProperties>
</file>