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риложение №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19.11.2024 г   №51/53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6 - 2027 годы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89"/>
        <w:gridCol w:w="1701"/>
        <w:gridCol w:w="1559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6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7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0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7 году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4-11-18T06:18:00Z</dcterms:modified>
  <cp:revision>4</cp:revision>
  <dc:subject/>
  <dc:title>Приложение № 1</dc:title>
</cp:coreProperties>
</file>