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риложение № 4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sz w:val="16"/>
          <w:szCs w:val="16"/>
        </w:rPr>
        <w:t>к решению Представительного Собрания Хомутовского.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 xml:space="preserve">                                   района Курской области от 19.11. 2024 г  № 51/539 </w:t>
      </w:r>
    </w:p>
    <w:p>
      <w:pPr>
        <w:pStyle w:val="Normal"/>
        <w:ind w:right="-227" w:hanging="0"/>
        <w:rPr/>
      </w:pPr>
      <w:r>
        <w:rPr>
          <w:sz w:val="16"/>
          <w:szCs w:val="16"/>
        </w:rPr>
        <w:tab/>
        <w:tab/>
        <w:tab/>
        <w:tab/>
        <w:tab/>
        <w:t xml:space="preserve">               «О бюджете муниципального района «Хомутовский район»</w:t>
      </w:r>
    </w:p>
    <w:p>
      <w:pPr>
        <w:pStyle w:val="Normal"/>
        <w:ind w:right="-227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 xml:space="preserve">                Курской области на 2025 год и на плановый период 2026 и  2027 годов» </w:t>
      </w:r>
    </w:p>
    <w:p>
      <w:pPr>
        <w:pStyle w:val="Normal"/>
        <w:tabs>
          <w:tab w:val="clear" w:pos="708"/>
          <w:tab w:val="center" w:pos="4756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sz w:val="18"/>
          <w:szCs w:val="18"/>
        </w:rPr>
        <w:t xml:space="preserve">                                                                                                  </w:t>
      </w:r>
    </w:p>
    <w:p>
      <w:pPr>
        <w:pStyle w:val="Normal"/>
        <w:ind w:right="-2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едомственная структура расходов бюджета муниципального района «Хомутовский район» Курской области на 2025 год и на плановый период 2026 и 2027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(рублей)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567"/>
        <w:gridCol w:w="425"/>
        <w:gridCol w:w="426"/>
        <w:gridCol w:w="1275"/>
        <w:gridCol w:w="567"/>
        <w:gridCol w:w="1276"/>
        <w:gridCol w:w="1276"/>
        <w:gridCol w:w="1276"/>
      </w:tblGrid>
      <w:tr>
        <w:trPr>
          <w:trHeight w:val="47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РБ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на 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на 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на 2027 год</w:t>
            </w:r>
          </w:p>
        </w:tc>
      </w:tr>
      <w:tr>
        <w:trPr>
          <w:trHeight w:val="1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3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7 446 9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4 833 0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0 105 517</w:t>
            </w:r>
          </w:p>
        </w:tc>
      </w:tr>
      <w:tr>
        <w:trPr>
          <w:trHeight w:val="3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869 2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 021 605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ХОМУТ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3 347 9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2 975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4 003 045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бщегосударственные вопрос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 164 7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 059 5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 909 94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332 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14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14 100</w:t>
            </w:r>
          </w:p>
        </w:tc>
      </w:tr>
      <w:tr>
        <w:trPr>
          <w:trHeight w:val="46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332 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 1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332 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 1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332 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 1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32 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 1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20 5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2 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2 54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 5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2 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2 54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5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 5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7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7 7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 5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7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7 7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 5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7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7 7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 9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 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 84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3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 9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 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 84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3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 9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 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 840</w:t>
            </w:r>
          </w:p>
        </w:tc>
      </w:tr>
      <w:tr>
        <w:trPr>
          <w:trHeight w:val="67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 683 7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 860 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 711 016</w:t>
            </w:r>
          </w:p>
        </w:tc>
      </w:tr>
      <w:tr>
        <w:trPr>
          <w:trHeight w:val="67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программа Хомутовского района Курской области «Социальная поддержка граждан в Хомутовском районе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9 5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67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Хомутовского района Курской области  «Социальная поддержка граждан в Хомуто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 5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жилыми помещениями детей-сирот и детей, оставшихся без попечения родителей, лиц из их числ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 5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67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02 3 02 </w:t>
            </w:r>
            <w:r>
              <w:rPr>
                <w:bCs/>
                <w:sz w:val="16"/>
                <w:szCs w:val="16"/>
                <w:lang w:val="en-US"/>
              </w:rPr>
              <w:t>R082</w:t>
            </w: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 5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67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2 3 02 </w:t>
            </w:r>
            <w:r>
              <w:rPr>
                <w:sz w:val="16"/>
                <w:szCs w:val="16"/>
                <w:lang w:val="en-US"/>
              </w:rPr>
              <w:t>R082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 5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ниципальная программа «Развитие муниципальной службы в Хомутовском районе 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 000</w:t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еализация мероприятий, направленных на развитие муниципальной службы»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муниципальной программы «Развитие муниципальной службы в Хомутовском районе 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 000</w:t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здание максимальных условий для прохождения муниципальной службы и укомплектования органов местного самоуправления высокопрофессиональными кадрам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 000</w:t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направленные на развитие муниципальной 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 000</w:t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 000</w:t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архивного дела в Хомуто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 5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 5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 551</w:t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Управление муниципальной программой и обеспечение условий реализации» муниципальной программы «Развитие архивного дела в Хомуто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 5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 5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 551</w:t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и выполнение функций  архивного отдела Администрации Хомуто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 01 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 5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 5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 551</w:t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в сфере архивного 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 01 13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 5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 5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 551</w:t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 01 13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 5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 5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 551</w:t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Хомутовского района «Обеспечение общественного порядка и противодействие  преступности в Хомуто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 6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 6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 626</w:t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Управление муниципальной программой и обеспечение условий реализации» муниципальной программы «Обеспечение общественного порядка и противодействие преступности в Хомутовском районе Курской области</w:t>
            </w:r>
            <w:r>
              <w:rPr>
                <w:b/>
                <w:sz w:val="16"/>
                <w:szCs w:val="16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 6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 6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 626</w:t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и выполнение функций комиссии по делам несовершеннолетних и административной комиссии Администрации Хомуто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 6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 6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 626</w:t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по обеспечению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1 13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 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 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 313</w:t>
            </w:r>
          </w:p>
        </w:tc>
      </w:tr>
      <w:tr>
        <w:trPr>
          <w:trHeight w:val="27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1 13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 6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 6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 662</w:t>
            </w:r>
          </w:p>
        </w:tc>
      </w:tr>
      <w:tr>
        <w:trPr>
          <w:trHeight w:val="27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1 13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6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6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651</w:t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уществление отдельных государственных полномочий по организации и обеспечению деятельности  административных комисс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1 13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 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 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 313</w:t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1 13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 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 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 066</w:t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 1 01 13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47</w:t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одействие занятости населения в Хомутовском 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 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 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 313</w:t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азвитие институтов рынка труда» муниципальной  программы «Содействие занятости населения в Хомутовском 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 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 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 313</w:t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Финансовое обеспечение отдельных полномочий Курской области в сфере трудовых отношений, переданных для осуществления органам местного самоуправ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 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 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 313</w:t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7 2 01 13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 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 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 313</w:t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 01 13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 4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 4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 469</w:t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 01 13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8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8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844</w:t>
            </w:r>
          </w:p>
        </w:tc>
      </w:tr>
      <w:tr>
        <w:trPr>
          <w:trHeight w:val="48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739 9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719 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719 195</w:t>
            </w:r>
          </w:p>
        </w:tc>
      </w:tr>
      <w:tr>
        <w:trPr>
          <w:trHeight w:val="34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739 9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719 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719 195</w:t>
            </w:r>
          </w:p>
        </w:tc>
      </w:tr>
      <w:tr>
        <w:trPr>
          <w:trHeight w:val="40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739 9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719 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719 195</w:t>
            </w:r>
          </w:p>
        </w:tc>
      </w:tr>
      <w:tr>
        <w:trPr>
          <w:trHeight w:val="4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490 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633 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633 070</w:t>
            </w:r>
          </w:p>
        </w:tc>
      </w:tr>
      <w:tr>
        <w:trPr>
          <w:trHeight w:val="4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719 195</w:t>
            </w:r>
          </w:p>
        </w:tc>
      </w:tr>
      <w:tr>
        <w:trPr>
          <w:trHeight w:val="4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719 195</w:t>
            </w:r>
          </w:p>
        </w:tc>
      </w:tr>
      <w:tr>
        <w:trPr>
          <w:trHeight w:val="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7 3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47 33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7 331</w:t>
            </w:r>
          </w:p>
        </w:tc>
      </w:tr>
      <w:tr>
        <w:trPr>
          <w:trHeight w:val="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ограмм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7 3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47 33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7 331</w:t>
            </w:r>
          </w:p>
        </w:tc>
      </w:tr>
      <w:tr>
        <w:trPr>
          <w:trHeight w:val="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работников, осуществляющих  отдельные государственные  полномочия по организации  мероприятий при осуществлении деятельности по обращению с  животными без владельц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127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7 3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47 33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7 331</w:t>
            </w:r>
          </w:p>
        </w:tc>
      </w:tr>
      <w:tr>
        <w:trPr>
          <w:trHeight w:val="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127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7 3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47 33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7 331</w:t>
            </w:r>
          </w:p>
        </w:tc>
      </w:tr>
      <w:tr>
        <w:trPr>
          <w:trHeight w:val="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 9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 9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 9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олномочий по составлению 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 9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 9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5 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4 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4 140</w:t>
            </w:r>
          </w:p>
        </w:tc>
      </w:tr>
      <w:tr>
        <w:trPr>
          <w:trHeight w:val="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 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 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 140</w:t>
            </w:r>
          </w:p>
        </w:tc>
      </w:tr>
      <w:tr>
        <w:trPr>
          <w:trHeight w:val="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 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 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 140</w:t>
            </w:r>
          </w:p>
        </w:tc>
      </w:tr>
      <w:tr>
        <w:trPr>
          <w:trHeight w:val="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 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 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 140</w:t>
            </w:r>
          </w:p>
        </w:tc>
      </w:tr>
      <w:tr>
        <w:trPr>
          <w:trHeight w:val="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 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 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 140</w:t>
            </w:r>
          </w:p>
        </w:tc>
      </w:tr>
      <w:tr>
        <w:trPr>
          <w:trHeight w:val="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Аппарат конт рольно-счет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4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еданных полномочий в сфере  внеш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3 00 П1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3 00 П1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761 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 558 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 558 144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ниципальная программа Хомутовского района Курской области «Развитие образования в Хомутовском районе»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7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7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772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программа «Управление муниципальной программой и обеспечение условий реализации» муниципальной программы «Развитие образования в Хомутовском районе»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7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7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772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новное мероприятие «Обеспечение деятельности и выполнение функций прочих учреждений образования, подведомственных управлению образования Администрации Хомуто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7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7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772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1 01 1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7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7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772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1 01 1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7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7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772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программа «Совершенствование системы управления муниципальным имуществом и земельными ресурсами на территории Хомутовского района Курской области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Повышение эффективности управления и распоряжения муниципальным имуществом и земельными ресурсами» муниципальной программы «Совершенствование системы управления муниципальным имуществом и земельными ресурсами на территории Хомутовского района Курской области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муниципальной политики в области имущественных и земельных отношений на территории Хомуто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имуществен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1 С14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1 С14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земель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1 С14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1 С14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Хомутовского района Курской области «Обеспечение качественного бухгалтерского, бюджетного и налогового учета в муниципальных учреждениях, органах местного самоуправления Хомуто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00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037 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037 38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Ведение качественного бухгалтерского, бюджетного и налогового учета в муниципальных учреждениях, органах местного самоуправления Хомутовского района Курской области» муниципальной программы Хомутовского района Курской области «Обеспечение качественного бухгалтерского, бюджетного и налогового учета в муниципальных учреждениях, органах местного самоуправления Хомуто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037 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037 38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ведения бухгалтерского, бюджетного и налогового учета и составления отчетности, документального и взаимосвязанного их отражения в бухгалтерских регистр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00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037 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037 38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5 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037 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037 38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5 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66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865 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865 38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5 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 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Хомутовского района Курской области «Обеспечение эффективного функционирования вспомогательных служб деятельности органов местного самоуправления муниципального района «Хомутовский район»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433 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113 4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113 452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Обеспечение реализации муниципальной программы «Обеспечение эффективного функционирования вспомогательных служб деятельности органов местного самоуправления муниципального района «Хомутовский район»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443 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113 4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113 452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качества и своевременного представления услуг по обслуживанию органов местного самоуправ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443 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113 4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113 452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443 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113 4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113 452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 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48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404 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404 29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6 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15 6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60 9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660 93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2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232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других обязательст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ограмм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</w:tr>
      <w:tr>
        <w:trPr>
          <w:trHeight w:val="33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С14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</w:tr>
      <w:tr>
        <w:trPr>
          <w:trHeight w:val="33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7 2 00 С14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ограммные 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13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32 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32 54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13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32 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32 54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1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13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32 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32 54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1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11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3 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3 54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1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 776 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 367 1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 367 177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7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транспортной системы, обеспечение перевозки пассажиров в Хомутовском районе Курской области и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16"/>
                  <w:szCs w:val="16"/>
                </w:rPr>
                <w:t>Подпрограмма</w:t>
              </w:r>
            </w:hyperlink>
            <w:r>
              <w:rPr>
                <w:sz w:val="16"/>
                <w:szCs w:val="16"/>
              </w:rPr>
              <w:t xml:space="preserve"> «Развитие пассажирских перевозок в  Хомутовском районе Курской области» муниципальной программы «Развитие транспортной системы, обеспечение перевозки пассажиров в Хомутовском районе Курской области  и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йствие повышению доступности автомобильных перевозок населению Хомуто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ьные мероприятия по другим видам тран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 01 С14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 01 С14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 499 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 857 1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 857 177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транспортной системы, обеспечение перевозки пассажиров в Хомутовском районе Курской области и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 499 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857 1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857 177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  <w:sz w:val="16"/>
                  <w:szCs w:val="16"/>
                </w:rPr>
                <w:t>Подпрограмма</w:t>
              </w:r>
            </w:hyperlink>
            <w:r>
              <w:rPr>
                <w:sz w:val="16"/>
                <w:szCs w:val="16"/>
              </w:rPr>
              <w:t xml:space="preserve"> «Развитие сети автомобильных дорог Хомутовского района Курской области» муниципальной программы «Развитие транспортной системы, обеспечение перевозки пассажиров в Хомутовском районе Курской области и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 499 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857 1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857 177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</w:t>
            </w:r>
            <w:r>
              <w:rPr>
                <w:sz w:val="16"/>
                <w:szCs w:val="16"/>
                <w:lang w:eastAsia="ru-RU"/>
              </w:rPr>
              <w:t>Содержание автомобильных дорог местного назнач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 499 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857 1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857 177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 01 9Д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 499 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857 1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857 177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 01 9Д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499 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857 1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857 177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582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3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30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58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3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30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Охрана окружающей среды на территории Хомуто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Подпрограмма «Экология и чистая вода на территории Хомутовского района Курской области» муниципальной программы «Охрана окружающей среды на территории Хомуто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0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роведение эффективной политики в области охраны окружающей сре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color w:val="000000"/>
                <w:sz w:val="16"/>
                <w:szCs w:val="16"/>
              </w:rPr>
              <w:t>06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 по обеспечению населения экологически чистой питьевой вод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1 01 С14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6 1 01 С14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Обеспечение доступным и комфортным жильем и коммунальными услугами граждан Хомуто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18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Обеспечение качественными услугами ЖКХ населения  Хомутовского района Курской области» муниципальной программы «Обеспечение доступным и комфортным жильем и коммунальными услугами граждан Хомуто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18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эффективной муниципальной политики по повышению качества предоставления услуг ЖКХ насел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здание условий для  развития социальной и инженерной инфраструктуры муниципальных образова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3 01 С14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3 01 С14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 3 01 С14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3 01 С14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троительство, реконструкция и капитальный ремонт объектов водоснабжения»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18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роекта «Народный бюдж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 3 02 14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 391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 проекта «Народный бюджет» по объекту «Капитальный ремонт водонапорной башни, находящейся по адресу: Курская область, Хомутовский район, с.Калиновка, ул.Комсомольская»   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3 02 14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 391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3 02 14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 391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роприятия, направленные на реализацию проекта «Народный бюджет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 3 02 S</w:t>
            </w:r>
            <w:r>
              <w:rPr>
                <w:sz w:val="16"/>
                <w:szCs w:val="16"/>
                <w:lang w:val="en-US"/>
              </w:rPr>
              <w:t>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27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направленные на  реализацию  проекта «Народный бюджет» по объекту «Капитальный ремонт водонапорной башни, находящейся по адресу: Курская область, Хомутовский район, с.Калиновка, ул.Комсомольская» за счет средств местного 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 3 02 S</w:t>
            </w:r>
            <w:r>
              <w:rPr>
                <w:sz w:val="16"/>
                <w:szCs w:val="16"/>
                <w:lang w:val="en-US"/>
              </w:rPr>
              <w:t>4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27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3 02 S</w:t>
            </w:r>
            <w:r>
              <w:rPr>
                <w:sz w:val="16"/>
                <w:szCs w:val="16"/>
                <w:lang w:val="en-US"/>
              </w:rPr>
              <w:t>4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27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B050"/>
                <w:sz w:val="16"/>
                <w:szCs w:val="16"/>
              </w:rPr>
            </w:pPr>
            <w:r>
              <w:rPr>
                <w:b/>
                <w:bCs/>
                <w:color w:val="00B05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B050"/>
                <w:sz w:val="16"/>
                <w:szCs w:val="16"/>
              </w:rPr>
            </w:pPr>
            <w:r>
              <w:rPr>
                <w:b/>
                <w:bCs/>
                <w:color w:val="00B05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5 6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ниципальная программа </w:t>
            </w:r>
            <w:r>
              <w:rPr>
                <w:sz w:val="16"/>
                <w:szCs w:val="16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Хомуто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одпрограмма «Повышение эффективности реализации молодежной политики» муниципальной программы Хомутовского района Курской области «Повышение эффективности работы с молодежью, организация отдыха и оздоровления детей, молодежи, развитие физической культуры и спорта в Хомуто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Формирование условий для вовлечения  молодежи в социальную практику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в сфере молодеж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 2 01 С14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 2 01 С14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7 7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ниципальная программа </w:t>
            </w:r>
            <w:r>
              <w:rPr>
                <w:sz w:val="16"/>
                <w:szCs w:val="16"/>
              </w:rPr>
              <w:t>«Повышение эффек-тивности работы с молодежью, организация отдыха и оздоровления детей, молодежи, развитие физической культуры и спорта в Хомуто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 7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hyperlink r:id="rId4">
              <w:r>
                <w:rPr>
                  <w:rStyle w:val="InternetLink"/>
                  <w:bCs/>
                  <w:sz w:val="16"/>
                  <w:szCs w:val="16"/>
                </w:rPr>
                <w:t>Подпрограмма</w:t>
              </w:r>
            </w:hyperlink>
            <w:r>
              <w:rPr>
                <w:bCs/>
                <w:sz w:val="16"/>
                <w:szCs w:val="16"/>
              </w:rPr>
              <w:t xml:space="preserve"> «Оздоровление и отдых детей Хомутовского района Курской области» муниципальной  программы </w:t>
            </w:r>
            <w:r>
              <w:rPr>
                <w:sz w:val="16"/>
                <w:szCs w:val="16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Хомуто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 7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</w:t>
            </w:r>
            <w:r>
              <w:rPr>
                <w:sz w:val="16"/>
                <w:szCs w:val="16"/>
                <w:lang w:eastAsia="ru-RU"/>
              </w:rPr>
              <w:t>Создание условий для организации оздоровления и отдыха детей Хомуто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 7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 отдыха детей в каникулярное врем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 4 01 1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 6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 4 01 1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 6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08 4 01 </w:t>
            </w:r>
            <w:r>
              <w:rPr>
                <w:bCs/>
                <w:sz w:val="16"/>
                <w:szCs w:val="16"/>
                <w:lang w:val="en-US"/>
              </w:rPr>
              <w:t>S</w:t>
            </w:r>
            <w:r>
              <w:rPr>
                <w:bCs/>
                <w:sz w:val="16"/>
                <w:szCs w:val="16"/>
              </w:rPr>
              <w:t>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 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08 4 01 </w:t>
            </w:r>
            <w:r>
              <w:rPr>
                <w:bCs/>
                <w:sz w:val="16"/>
                <w:szCs w:val="16"/>
                <w:lang w:val="en-US"/>
              </w:rPr>
              <w:t>S</w:t>
            </w:r>
            <w:r>
              <w:rPr>
                <w:bCs/>
                <w:sz w:val="16"/>
                <w:szCs w:val="16"/>
              </w:rPr>
              <w:t>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 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, 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 991 7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 468 8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 618 847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 991 7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 468 8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 618 847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Хомутовского района Курской области «Развитие культуры в Хомуто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991 7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 468 8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 618 847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Искусство» муниципальной программы Хомутовского района Курской области «Развитие культуры в  Хомуто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146 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348 5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448 538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культурно-досуговой деятель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146 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348 5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448 538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12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41 7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41 7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41 774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12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66 5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66 5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66 574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12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 2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аботная плата и начисления на  выплаты по оплате труда работников учреждений культуры муниципальных райо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12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490 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12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490 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выплаты заработной платы и начислений на  выплаты по оплате труда работников учреждений культуры муниципальных райо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1 1 01 S2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59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502 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502 59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 1 01 S2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59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502 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502 59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23 2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04 1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04 174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346 7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27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27 6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 5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 5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 574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Наследие» муниципальной программы Хомутовского района Курской области «Развитие культуры в  Хомуто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845 5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120 3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170 309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итие библиотечного дел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845 5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120 3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170 309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1 12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92 2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92 2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92 216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1 12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 2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 2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 216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1 12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аботная плата и начисления на  выплаты по оплате труда работников учреждений культуры муниципальных райо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 2 01 12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074 6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 2 01 12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074 6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выплаты заработной платы и начислений на  выплаты по оплате труда работников учреждений культуры муниципальных райо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1 2 01 S2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13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595 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595 58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 2 01 S2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13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595 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595 58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 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 5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 513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 6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 4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 433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507 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507 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507 133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анитарно-эпидемиологическое благополу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507 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507 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507 133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7 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7 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7 133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7 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7 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7 133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рганизация  мероприятий при осуществлении деятельности по обращению с  животными без владельц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1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7 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7 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7 133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1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7 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7 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7 133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 847 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 252 9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 279 948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6 5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ниципальная программа Хомутовского района Курской области «Социальная поддержка граждан в Хомутовском районе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 5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дпрограмма «Развитие мер социальной поддержки  отдельных категорий граждан» муниципальной программы Хомутовского района Курской области «Социальная поддержка граждан в Хомутовском районе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2 00 0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 5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Совершенствование организации  предоставления социальных выплат и мер социальной поддержки отдельным категориям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 5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2 01 С1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 5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2 01 С1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 524516 5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 186 1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 185 2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 185 258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программа Хомутовского района Курской области «Социальная поддержка граждан в Хомутовском районе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186 1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185 2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185 258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Развитие мер социальной поддержки отдельных категорий граждан» муниципальной программы  Хомутовского района Курской области «Социальная поддержка граждан в Хомутовском районе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186 1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185 2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185 258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вершенствование организации предоставления социальных выплат и мер социальной поддержки отдельным категориям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186 1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185 2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185 258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2 2</w:t>
            </w:r>
            <w:r>
              <w:rPr>
                <w:sz w:val="16"/>
                <w:szCs w:val="16"/>
              </w:rPr>
              <w:t xml:space="preserve"> 01 11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 5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 5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 595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2 2</w:t>
            </w:r>
            <w:r>
              <w:rPr>
                <w:sz w:val="16"/>
                <w:szCs w:val="16"/>
              </w:rPr>
              <w:t xml:space="preserve"> 01 11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 5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 5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 595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2 2</w:t>
            </w:r>
            <w:r>
              <w:rPr>
                <w:sz w:val="16"/>
                <w:szCs w:val="16"/>
              </w:rPr>
              <w:t xml:space="preserve"> 01 1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5 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5 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5 252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2 2</w:t>
            </w:r>
            <w:r>
              <w:rPr>
                <w:sz w:val="16"/>
                <w:szCs w:val="16"/>
              </w:rPr>
              <w:t xml:space="preserve"> 01 1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2 2</w:t>
            </w:r>
            <w:r>
              <w:rPr>
                <w:sz w:val="16"/>
                <w:szCs w:val="16"/>
              </w:rPr>
              <w:t xml:space="preserve"> 01 1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3 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3 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3 252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2 2</w:t>
            </w:r>
            <w:r>
              <w:rPr>
                <w:sz w:val="16"/>
                <w:szCs w:val="16"/>
              </w:rPr>
              <w:t xml:space="preserve"> 01 13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066 4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066 4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066 411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2 2</w:t>
            </w:r>
            <w:r>
              <w:rPr>
                <w:sz w:val="16"/>
                <w:szCs w:val="16"/>
              </w:rPr>
              <w:t xml:space="preserve"> 01 13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02 2 01 </w:t>
            </w:r>
            <w:r>
              <w:rPr>
                <w:sz w:val="16"/>
                <w:szCs w:val="16"/>
              </w:rPr>
              <w:t>13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006 4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006 4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006 411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 831 4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 754 4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 781 499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программа Хомутовского района Курской области «Социальная поддержка граждан в Хомутовском районе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831 4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 754 4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781 499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Хомутовского района Курской области  «Социальная поддержка граждан в Хомуто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831 4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 754 4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781 499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сновное мероприятие «</w:t>
            </w:r>
            <w:r>
              <w:rPr>
                <w:bCs/>
                <w:sz w:val="16"/>
                <w:szCs w:val="16"/>
              </w:rPr>
              <w:t>Обеспечение реализации комплекса мер, направленных на улучшение демографической ситуации в Хомуто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831 4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781 4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781 499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2</w:t>
            </w:r>
            <w:r>
              <w:rPr>
                <w:sz w:val="16"/>
                <w:szCs w:val="16"/>
              </w:rPr>
              <w:t xml:space="preserve"> 3 01 13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781 4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781 4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781 499</w:t>
            </w:r>
          </w:p>
        </w:tc>
      </w:tr>
      <w:tr>
        <w:trPr>
          <w:trHeight w:val="39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2</w:t>
            </w:r>
            <w:r>
              <w:rPr>
                <w:sz w:val="16"/>
                <w:szCs w:val="16"/>
              </w:rPr>
              <w:t xml:space="preserve"> 3 01 13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781 4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781 4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781 499</w:t>
            </w:r>
          </w:p>
        </w:tc>
      </w:tr>
      <w:tr>
        <w:trPr>
          <w:trHeight w:val="56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улучшения демографической ситуации, совершенствование социальной поддержки семьи и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3 01 С14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35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3 01 С14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жилыми помещениями детей-сирот и детей, оставшихся без попечения родителей, лиц из их числ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 972 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3 02 Д</w:t>
            </w:r>
            <w:r>
              <w:rPr>
                <w:bCs/>
                <w:sz w:val="16"/>
                <w:szCs w:val="16"/>
                <w:lang w:val="en-US"/>
              </w:rPr>
              <w:t>082</w:t>
            </w: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 972 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3 02 Д</w:t>
            </w:r>
            <w:r>
              <w:rPr>
                <w:bCs/>
                <w:sz w:val="16"/>
                <w:szCs w:val="16"/>
                <w:lang w:val="en-US"/>
              </w:rPr>
              <w:t>082</w:t>
            </w: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3 02 Д</w:t>
            </w:r>
            <w:r>
              <w:rPr>
                <w:bCs/>
                <w:sz w:val="16"/>
                <w:szCs w:val="16"/>
                <w:lang w:val="en-US"/>
              </w:rPr>
              <w:t>082</w:t>
            </w: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 954 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 313 1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 313 1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 313 191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Муниципальная программа Хомутовского района Курской области  «Социальная поддержка граждан в Хомутовском районе Курской области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313 1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313 1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313 191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Управление муниципальной программой и обеспечение условий реализации» муниципальной программы Хомутовского района Курской области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Социальная поддержка граждан в Хомутовском районе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893 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893 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893 252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 и исполнения функций отдела социального обеспеч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893 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893 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893 252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работников, осуществляющих переданные государственные полномочия в сфере социальной защиты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1 13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893 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893 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893 252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1 13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505 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505 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505 59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1 13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7 6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7 6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7 662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Хомутовского района Курской области  «Социальная поддержка граждан в Хомутовском районе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419 9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419 9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419 939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реализации комплекса мер, направленных на улучшение демографической ситуации в Хомуто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419 9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419 9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419 939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работников, осуществляющих переданные государственные полномочия по организации и осуществлению деятельности по опеке и попечитель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3 01 13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419 9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419 9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419 939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3 01 13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291 0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291 0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291 099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3 01 13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8 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8 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8 84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ниципальная программа</w:t>
            </w:r>
          </w:p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Хомутовском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Хомутовском районе Курской области</w:t>
            </w:r>
            <w:r>
              <w:rPr>
                <w:i/>
                <w:sz w:val="16"/>
                <w:szCs w:val="16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3 00 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</w:t>
            </w:r>
            <w:r>
              <w:rPr>
                <w:sz w:val="16"/>
                <w:szCs w:val="16"/>
                <w:lang w:eastAsia="ru-RU"/>
              </w:rPr>
              <w:t>Совершенствование системы физического воспитания для различных групп и категорий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условий, обеспечивающих повышение мотиваций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3 01 С1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3 01 С1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НАНСОВО-ЭКОНОМИЧЕСКОЕ УПРАВЛЕНИЕ АДМИНИСТРАЦИИ ХОМУТОВ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 895 5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 486 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 220 957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бщегосударственные вопрос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 518 6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976 3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976 376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0816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976 3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976 376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ниципальная программа «Развитие муниципальной службы в Хомутовском районе 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еализация мероприятий, направленных на развитие муниципальной службы»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муниципальной программы «Развитие муниципальной службы в Хомутовском районе 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здание максимальных условий для прохождения муниципальной службы и укомплектования органов местного самоуправления высокопрофессиональными кадрам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направленные на развитие муниципальной 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Хомутов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Хомуто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001 6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26 3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26 376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Управление муниципальной программой и обеспечение условий реализации» муниципальной программы Хомутов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Хомутовского района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001 6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26 3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26 376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</w:t>
            </w:r>
            <w:r>
              <w:rPr>
                <w:sz w:val="16"/>
                <w:szCs w:val="16"/>
                <w:lang w:eastAsia="ru-RU"/>
              </w:rPr>
              <w:t>Обеспечение деятельности и выполнение функций  финансово-экономического управления администрации Хомутовского района Курской области по осуществлению муниципальной политики в области регулирования бюджетных правоотношений на территории Хомуто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001 6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26 3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26 376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еспечение деятельности и выполнение функций органов местного само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973 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16 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16 91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973 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16 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16 91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еданных полномочий в сфере  внутрен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П14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П14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осуществления отдельных государственных полномочий по расчету и предоставлению дотаций на выравнивание бюджетной обеспеченности городских и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13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66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13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66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 1 00 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 1 00 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7 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программа «Совершенствование системы управления муниципальным имуществом и земельными ресурсами на территории Хомутовского района Курской области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2 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Повышение эффективности управления и распоряжения муниципальным имуществом и земельными ресурсами» муниципальной программы «Совершенствование системы управления муниципальным имуществом и земельными ресурсами на территории Хомутовского района Курской области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существление   переданных полномочий от муниципального района сельским поселениям по принятию решений и проведению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осуществление переданных  полномочий  по принятию решений и проведению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2 П14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2 П14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2 П1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2 П1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 6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 6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П1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 6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П1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 6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 238 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 238 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транспортной системы, обеспечение перевозки пассажиров в Хомутовском районе Курской области и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238 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hyperlink r:id="rId5">
              <w:r>
                <w:rPr>
                  <w:rStyle w:val="InternetLink"/>
                  <w:sz w:val="16"/>
                  <w:szCs w:val="16"/>
                </w:rPr>
                <w:t>Подпрограмма</w:t>
              </w:r>
            </w:hyperlink>
            <w:r>
              <w:rPr>
                <w:sz w:val="16"/>
                <w:szCs w:val="16"/>
              </w:rPr>
              <w:t xml:space="preserve"> «Развитие сети автомобильных дорог Хомутовского района Курской области» муниципальной программы «Развитие транспортной системы, обеспечение перевозки пассажиров в Хомутовском районе Курской области и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238 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</w:t>
            </w:r>
            <w:r>
              <w:rPr>
                <w:sz w:val="16"/>
                <w:szCs w:val="16"/>
                <w:lang w:eastAsia="ru-RU"/>
              </w:rPr>
              <w:t>Содержание  автомобильных дорог местного назнач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238 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осуществление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 01 9Д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238 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 01 9Д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238 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48 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48 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Охрана окружающей среды на территории Хомуто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8 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Экология и чистая вода на территории Хомутовского района» муниципальной программы «Охрана окружающей среды на территории Хомуто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8 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эффективной политики в области охраны окружающей сре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8 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осуществление полномочий по обеспечению населения экологически чистой питьевой вод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1 01 П14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8 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1 01 П14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8 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программа Хомутовского района Курской области «Социальная поддержка граждан в Хомутовском районе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Развитие мер социальной поддержки  отдельных категорий граждан» муниципальной программы Хомутовского района Курской области «Социальная поддержка граждан в Хомутовском районе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2 00 0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вершенствование организации  предоставления социальных выплат и мер социальной поддержки отдельным категориям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2 01 С1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2 01 С1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 305 7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 509 8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 244 581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 305 7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 509 8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 244 581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Хомутов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Хомуто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305 7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509 8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244 581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Эффективная система межбюджетных отношений в Хомутовском районе Курской области » муниципальной программы Хомутов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Хомутовского района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305 7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509 8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244 581</w:t>
            </w:r>
          </w:p>
        </w:tc>
      </w:tr>
      <w:tr>
        <w:trPr>
          <w:trHeight w:val="66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</w:t>
            </w:r>
            <w:r>
              <w:rPr>
                <w:sz w:val="16"/>
                <w:szCs w:val="16"/>
                <w:lang w:eastAsia="ru-RU"/>
              </w:rPr>
              <w:t xml:space="preserve">Выравнивание бюджетной обеспеченности  муниципальных поселений  Хомутовского района  Курской области»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1 00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305 7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509 8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244 581</w:t>
            </w:r>
          </w:p>
        </w:tc>
      </w:tr>
      <w:tr>
        <w:trPr>
          <w:trHeight w:val="6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существление отдельных государственных полномочий по расчету и предоставлению дотаций на выравнивание  бюджетной обеспеченност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1 1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305 7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509 8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244 581</w:t>
            </w:r>
          </w:p>
        </w:tc>
      </w:tr>
      <w:tr>
        <w:trPr>
          <w:trHeight w:val="35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1 1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305 7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509 8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244 581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УПРАВЛЕНИЕ ОБРАЗОВАНИЯ АДМИНИСТРАЦИИ ХОМУТОВСКОГО РАЙОНА КУРСКОЙ ОБЛАСТИ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magenta"/>
              </w:rPr>
            </w:pPr>
            <w:r>
              <w:rPr>
                <w:b/>
                <w:sz w:val="16"/>
                <w:szCs w:val="16"/>
                <w:highlight w:val="magent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magenta"/>
              </w:rPr>
            </w:pPr>
            <w:r>
              <w:rPr>
                <w:b/>
                <w:sz w:val="16"/>
                <w:szCs w:val="16"/>
                <w:highlight w:val="magent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7 203 3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2 501 9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3 859 91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highlight w:val="magenta"/>
              </w:rPr>
            </w:pPr>
            <w:r>
              <w:rPr>
                <w:b/>
                <w:bCs/>
                <w:sz w:val="16"/>
                <w:szCs w:val="16"/>
                <w:highlight w:val="magent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highlight w:val="magenta"/>
              </w:rPr>
            </w:pPr>
            <w:r>
              <w:rPr>
                <w:b/>
                <w:bCs/>
                <w:sz w:val="16"/>
                <w:szCs w:val="16"/>
                <w:highlight w:val="magent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6 597 4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1 896 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3 254 01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 953 2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 639 3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 739 395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 </w:t>
            </w:r>
            <w:hyperlink r:id="rId6">
              <w:r>
                <w:rPr>
                  <w:rStyle w:val="InternetLink"/>
                  <w:sz w:val="16"/>
                  <w:szCs w:val="16"/>
                </w:rPr>
                <w:t>программа</w:t>
              </w:r>
            </w:hyperlink>
            <w:r>
              <w:rPr>
                <w:sz w:val="16"/>
                <w:szCs w:val="16"/>
              </w:rPr>
              <w:t xml:space="preserve"> Хомутовского района Курской области «Развитие образования в Хомутовском районе»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 953 2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 639 3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 739 395</w:t>
            </w:r>
          </w:p>
        </w:tc>
      </w:tr>
      <w:tr>
        <w:trPr>
          <w:trHeight w:val="97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азвитие дошкольного и общего образования детей» муниципальной программы Хомутовского района Курской области «Развитие образования в Хомутовском 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 953 2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 639 3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 739 395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итие дошко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 953 2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 639 3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 739 395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1 0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1 0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1 047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0 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0 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0 929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0 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0 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0 118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</w:t>
            </w:r>
            <w:r>
              <w:rPr>
                <w:b/>
                <w:sz w:val="16"/>
                <w:szCs w:val="16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1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 176 6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 607 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 607 014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1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 015 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 442 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 442 17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1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1 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4 8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4 844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935 5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191 3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291 334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 00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 203 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 203 37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792 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6 9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46 92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1 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1 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1 044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 029 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 456 4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 714 477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 </w:t>
            </w:r>
            <w:hyperlink r:id="rId7">
              <w:r>
                <w:rPr>
                  <w:rStyle w:val="InternetLink"/>
                  <w:sz w:val="16"/>
                  <w:szCs w:val="16"/>
                </w:rPr>
                <w:t>программа</w:t>
              </w:r>
            </w:hyperlink>
            <w:r>
              <w:rPr>
                <w:sz w:val="16"/>
                <w:szCs w:val="16"/>
              </w:rPr>
              <w:t xml:space="preserve"> Хомутовского района Курской области «Развитие образования в Хомутовском районе Курской области</w:t>
            </w:r>
            <w:r>
              <w:rPr>
                <w:i/>
                <w:sz w:val="16"/>
                <w:szCs w:val="16"/>
              </w:rPr>
              <w:t xml:space="preserve">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 823 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 250 6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 508 593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азвитие дошкольного и общего образования детей» муниципальной программы Хомутовского района Курской области «Развитие образования в Хомутовском  районе Курской области</w:t>
            </w:r>
            <w:r>
              <w:rPr>
                <w:i/>
                <w:sz w:val="16"/>
                <w:szCs w:val="16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9 823 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 250 6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 508 593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итие обще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9 823 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 250 6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 508 593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2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 205 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 205 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 205 093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2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920 3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920 3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920 319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2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284 7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284 7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284 774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ого государственного полномочия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х и работающих в сельских населенных пунктах, рабочих поселках (поселках городского тип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1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 3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 3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 379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1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 3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 3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 379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1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9 670 8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3 793 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3 793 053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1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4 839 6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 961 8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 961 838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1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 831 2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 831 2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 831 215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2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 928 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 232 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 189 73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2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 132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 436 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 393 71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2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6 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6 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6 02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 мер социальной поддержки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1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 6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 6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 641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1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 6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 6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 641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13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7 5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7 5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7 577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13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7 5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7 5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7 577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финансирование мероприятий по организации питания обучающихся из малоимущих и (или) многодетных семей, а также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1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4 5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4 5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4 573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1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4 5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4 5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4 573</w:t>
            </w:r>
          </w:p>
        </w:tc>
      </w:tr>
      <w:tr>
        <w:trPr>
          <w:trHeight w:val="5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03 2 02 </w:t>
            </w:r>
            <w:r>
              <w:rPr>
                <w:bCs/>
                <w:sz w:val="16"/>
                <w:szCs w:val="16"/>
                <w:lang w:val="en-US"/>
              </w:rPr>
              <w:t>S</w:t>
            </w:r>
            <w:r>
              <w:rPr>
                <w:bCs/>
                <w:sz w:val="16"/>
                <w:szCs w:val="16"/>
              </w:rPr>
              <w:t>3</w:t>
            </w:r>
            <w:r>
              <w:rPr>
                <w:bCs/>
                <w:sz w:val="16"/>
                <w:szCs w:val="16"/>
                <w:lang w:val="en-US"/>
              </w:rPr>
              <w:t>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9 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9 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9 195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03 2 02 </w:t>
            </w:r>
            <w:r>
              <w:rPr>
                <w:bCs/>
                <w:sz w:val="16"/>
                <w:szCs w:val="16"/>
                <w:lang w:val="en-US"/>
              </w:rPr>
              <w:t>S</w:t>
            </w:r>
            <w:r>
              <w:rPr>
                <w:bCs/>
                <w:sz w:val="16"/>
                <w:szCs w:val="16"/>
              </w:rPr>
              <w:t>3</w:t>
            </w:r>
            <w:r>
              <w:rPr>
                <w:bCs/>
                <w:sz w:val="16"/>
                <w:szCs w:val="16"/>
                <w:lang w:val="en-US"/>
              </w:rPr>
              <w:t>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9 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9 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9 195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приобретение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3 2 02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S</w:t>
            </w:r>
            <w:r>
              <w:rPr>
                <w:bCs/>
                <w:color w:val="000000"/>
                <w:sz w:val="16"/>
                <w:szCs w:val="16"/>
              </w:rPr>
              <w:t>3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bCs/>
                <w:color w:val="000000"/>
                <w:sz w:val="16"/>
                <w:szCs w:val="16"/>
              </w:rPr>
              <w:t>8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 378 4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 378 4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 378 478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3 2 02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S</w:t>
            </w:r>
            <w:r>
              <w:rPr>
                <w:bCs/>
                <w:color w:val="000000"/>
                <w:sz w:val="16"/>
                <w:szCs w:val="16"/>
              </w:rPr>
              <w:t>3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bCs/>
                <w:color w:val="000000"/>
                <w:sz w:val="16"/>
                <w:szCs w:val="16"/>
              </w:rPr>
              <w:t>8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 378 4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 378 4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 378 478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рганизации питания обучающихся из малоимущих  и (или) многодетных семей, а также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3 2 02 S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539 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539 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539 703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3 2 02 S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539 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539 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539 703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одействие занятости населения в Хомутовском 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5 8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5 884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Содействие временной занятости отдельных категорий граждан» муниципальной  программы «Содействие занятости населения в Хомутовском 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5 8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5 884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временного трудоустройства несовершеннолетних граждан в возрасте от 14 до 18 лет в свободное от учебы врем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5 8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5 884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1 01 С14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5 8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5 884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1 01 С14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5 8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5 884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 836 4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 436 6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 436 601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 </w:t>
            </w:r>
            <w:hyperlink r:id="rId8">
              <w:r>
                <w:rPr>
                  <w:rStyle w:val="InternetLink"/>
                  <w:sz w:val="16"/>
                  <w:szCs w:val="16"/>
                </w:rPr>
                <w:t>программа</w:t>
              </w:r>
            </w:hyperlink>
            <w:r>
              <w:rPr>
                <w:sz w:val="16"/>
                <w:szCs w:val="16"/>
              </w:rPr>
              <w:t xml:space="preserve"> Хомутовского района Курской области «Развитие образования в Хомутовском районе Курской области</w:t>
            </w:r>
            <w:r>
              <w:rPr>
                <w:i/>
                <w:sz w:val="16"/>
                <w:szCs w:val="16"/>
              </w:rPr>
              <w:t xml:space="preserve">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 836 4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 436 6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 436 601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азвитие дошкольного и общего образования детей» муниципальной программы Хомутовского района Курской области «Развитие образования в Хомутовском  районе Курской области</w:t>
            </w:r>
            <w:r>
              <w:rPr>
                <w:i/>
                <w:sz w:val="16"/>
                <w:szCs w:val="16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344 9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344 9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344 962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итие обще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344 9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344 9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344 962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1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344 9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344 9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344 962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1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344 9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344 9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344 962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  <w:lang w:eastAsia="ru-RU"/>
              </w:rPr>
              <w:t xml:space="preserve">Подпрограмма «Развитие дополнительного образования и системы воспитания детей» муниципальной программы Хомутовского  района Курской области </w:t>
            </w:r>
            <w:r>
              <w:rPr>
                <w:sz w:val="16"/>
                <w:szCs w:val="16"/>
              </w:rPr>
              <w:t>«Развитие образования в Хомутовском 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 491 4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 091 6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 091 639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</w:t>
            </w:r>
            <w:r>
              <w:rPr>
                <w:sz w:val="16"/>
                <w:szCs w:val="16"/>
                <w:lang w:eastAsia="ru-RU"/>
              </w:rPr>
              <w:t>Обеспечение сохранения и развития системы дополните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693 6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 091 6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 091 639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 431 1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 829 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 829 18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 431 1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 829 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 829 18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3 01 С14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3 3 01 С14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3 01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2 4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2 4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2 459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3 01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2 4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2 4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2 459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йствие развитию дополнительного образования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 797 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роекта «Народный бюдж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3 02 1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 678 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 проекта «Народный бюджет» по объекту «Капитальный ремонт входа в стадион и трибун с площадкой в МБУ ДО «Хомутовская детско-юношеская спортивная школа», расположенная по адресу: Курская область, Хомутовский район, рп Хомутовка, ул.Кирова, д 30-а»   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3 02 14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1 678 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3 02 14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1 678 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роприятия, направленные на реализацию проекта «Народный бюджет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03 3 02 </w:t>
            </w:r>
            <w:r>
              <w:rPr>
                <w:bCs/>
                <w:sz w:val="16"/>
                <w:szCs w:val="16"/>
                <w:lang w:val="en-US"/>
              </w:rPr>
              <w:t>S40</w:t>
            </w:r>
            <w:r>
              <w:rPr>
                <w:bCs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 119 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направленные на  реализацию  проекта «Народный бюджет» по объекту «Капитальный ремонт входа в стадион и трибун с площадкой в МБУ ДО «Хомутовская детско-юношеская спортивная школа», расположенная по адресу: Курская область, Хомутовский район, рп Хомутовка, ул.Кирова, д 30-а»   за счет средств местного 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03 3 02 </w:t>
            </w:r>
            <w:r>
              <w:rPr>
                <w:bCs/>
                <w:sz w:val="16"/>
                <w:szCs w:val="16"/>
                <w:lang w:val="en-US"/>
              </w:rPr>
              <w:t>S40</w:t>
            </w: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1 119 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03 3 02 </w:t>
            </w:r>
            <w:r>
              <w:rPr>
                <w:bCs/>
                <w:sz w:val="16"/>
                <w:szCs w:val="16"/>
                <w:lang w:val="en-US"/>
              </w:rPr>
              <w:t>S40</w:t>
            </w: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1 119 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 778 0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 363 5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 363 537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16"/>
                <w:szCs w:val="16"/>
              </w:rPr>
              <w:t xml:space="preserve">Муниципальная  </w:t>
            </w:r>
            <w:hyperlink r:id="rId9">
              <w:r>
                <w:rPr>
                  <w:rStyle w:val="InternetLink"/>
                  <w:sz w:val="16"/>
                  <w:szCs w:val="16"/>
                </w:rPr>
                <w:t>программа</w:t>
              </w:r>
            </w:hyperlink>
            <w:r>
              <w:rPr>
                <w:sz w:val="16"/>
                <w:szCs w:val="16"/>
              </w:rPr>
              <w:t xml:space="preserve"> Хомутовского района Курской области «Развитие образования в Хомутовском районе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309 7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313 5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313 537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Cs/>
                <w:sz w:val="16"/>
                <w:szCs w:val="16"/>
              </w:rPr>
            </w:pPr>
            <w:hyperlink r:id="rId10">
              <w:r>
                <w:rPr>
                  <w:rStyle w:val="InternetLink"/>
                  <w:sz w:val="16"/>
                  <w:szCs w:val="16"/>
                </w:rPr>
                <w:t>Подпрограмма</w:t>
              </w:r>
            </w:hyperlink>
            <w:r>
              <w:rPr>
                <w:sz w:val="16"/>
                <w:szCs w:val="16"/>
              </w:rPr>
              <w:t xml:space="preserve"> «Управление муниципальной программой и обеспечение условий реализации» муниципальной программы «Развитие образова-ния в Хомуто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309 7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313 5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313 537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сновное мероприятие «</w:t>
            </w:r>
            <w:r>
              <w:rPr>
                <w:bCs/>
                <w:sz w:val="16"/>
                <w:szCs w:val="16"/>
              </w:rPr>
              <w:t>Обеспечение деятель-ности и выполнение функций прочих учреждений образования, подведомственных управлению образования Администрации Хомуто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925 2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435 1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435 176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925 2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435 1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435 176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76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297 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297 63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5 8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8 1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8 181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 3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 3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 365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и выполнение функций управления образования Администрации Хомутовского района Курской области по осуществлению муниципальной политики в сфере образования на территории Хомуто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84 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8 3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8 361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1 02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84 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8 3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8 361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1 02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28 6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 9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 94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1 02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4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421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ниципальная программа </w:t>
            </w:r>
            <w:r>
              <w:rPr>
                <w:sz w:val="16"/>
                <w:szCs w:val="16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Хомуто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 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hyperlink r:id="rId11">
              <w:r>
                <w:rPr>
                  <w:rStyle w:val="InternetLink"/>
                  <w:bCs/>
                  <w:sz w:val="16"/>
                  <w:szCs w:val="16"/>
                </w:rPr>
                <w:t>Подпрограмма</w:t>
              </w:r>
            </w:hyperlink>
            <w:r>
              <w:rPr>
                <w:bCs/>
                <w:sz w:val="16"/>
                <w:szCs w:val="16"/>
              </w:rPr>
              <w:t xml:space="preserve"> «Оздоровление и отдых детей Хомутовского района Курской области» муниципальной  программы </w:t>
            </w:r>
            <w:r>
              <w:rPr>
                <w:sz w:val="16"/>
                <w:szCs w:val="16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Хомуто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 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</w:t>
            </w:r>
            <w:r>
              <w:rPr>
                <w:sz w:val="16"/>
                <w:szCs w:val="16"/>
                <w:lang w:eastAsia="ru-RU"/>
              </w:rPr>
              <w:t>Создание условий для организации оздоровления и отдыха детей Хомуто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 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 отдыха детей в каникулярное врем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 4 01 1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 1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 4 01 1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 1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связанные с организацией  отдыха детей в каникулярное врем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08 4 01 </w:t>
            </w:r>
            <w:r>
              <w:rPr>
                <w:bCs/>
                <w:sz w:val="16"/>
                <w:szCs w:val="16"/>
                <w:lang w:val="en-US"/>
              </w:rPr>
              <w:t>S</w:t>
            </w:r>
            <w:r>
              <w:rPr>
                <w:bCs/>
                <w:sz w:val="16"/>
                <w:szCs w:val="16"/>
              </w:rPr>
              <w:t>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 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08 4 01 </w:t>
            </w:r>
            <w:r>
              <w:rPr>
                <w:bCs/>
                <w:sz w:val="16"/>
                <w:szCs w:val="16"/>
                <w:lang w:val="en-US"/>
              </w:rPr>
              <w:t>S</w:t>
            </w:r>
            <w:r>
              <w:rPr>
                <w:bCs/>
                <w:sz w:val="16"/>
                <w:szCs w:val="16"/>
              </w:rPr>
              <w:t>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 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еализация мероприятий, направленных на развитие муниципальной службы»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муниципальной программы «Развитие муниципальной службы в Хомутовском районе 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9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здание максимальных условий для прохождения муниципальной службы и укомплектования органов местного самоуправления высокопрофессиональными кадрам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9 1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направленные на развитие муниципальной 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5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5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5 9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5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5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5 9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 </w:t>
            </w:r>
            <w:hyperlink r:id="rId12">
              <w:r>
                <w:rPr>
                  <w:rStyle w:val="InternetLink"/>
                  <w:sz w:val="16"/>
                  <w:szCs w:val="16"/>
                </w:rPr>
                <w:t>программа</w:t>
              </w:r>
            </w:hyperlink>
            <w:r>
              <w:rPr>
                <w:sz w:val="16"/>
                <w:szCs w:val="16"/>
              </w:rPr>
              <w:t xml:space="preserve"> Хомутовского района Курской области «Развитие образования в Хомуто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5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5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5 9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азвитие дошкольного и общего образования детей» муниципальной программы Хомутовского района Курской области «Развитие образования в Хомутовском 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5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5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5 9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итие  дошко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5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5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5 9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ыплата компенсации части родительской 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1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5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5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5 9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1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5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5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5 9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92" w:right="1557" w:gutter="227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kern w:val="2"/>
      <w:sz w:val="26"/>
      <w:szCs w:val="26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2">
    <w:name w:val="Основной текст 2 Знак"/>
    <w:qFormat/>
    <w:rPr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widowControl w:val="false"/>
      <w:suppressAutoHyphens w:val="false"/>
      <w:spacing w:lineRule="auto" w:line="480" w:before="0" w:after="120"/>
    </w:pPr>
    <w:rPr>
      <w:sz w:val="20"/>
      <w:szCs w:val="20"/>
    </w:rPr>
  </w:style>
  <w:style w:type="paragraph" w:styleId="Style15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 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20E322DA1BBA42282C9440EEF08E6CC43400235U6VEM" TargetMode="External"/><Relationship Id="rId3" Type="http://schemas.openxmlformats.org/officeDocument/2006/relationships/hyperlink" Target="consultantplus://offline/ref=C6EF3AE28B6C46D1117CBBA251A07B11C6C7C5768D6761820E322DA1BBA42282C9440EEF08E6CC43400235U6VEM" TargetMode="External"/><Relationship Id="rId4" Type="http://schemas.openxmlformats.org/officeDocument/2006/relationships/hyperlink" Target="consultantplus://offline/ref=20CEF4BA013D12EF2B43706371C6983BB1337ADFE76B8FD0FDE497C687212703773082EB8EA1DFFC98BB2B3Ds7M" TargetMode="External"/><Relationship Id="rId5" Type="http://schemas.openxmlformats.org/officeDocument/2006/relationships/hyperlink" Target="consultantplus://offline/ref=C6EF3AE28B6C46D1117CBBA251A07B11C6C7C5768D6761820E322DA1BBA42282C9440EEF08E6CC43400235U6VEM" TargetMode="External"/><Relationship Id="rId6" Type="http://schemas.openxmlformats.org/officeDocument/2006/relationships/hyperlink" Target="consultantplus://offline/ref=E97347D6B77F70281CE5D7EBD1CAB268A8B45EF8332E6DA40B8521BFAB0D6CCFEA988E8E1FFB6635396C7E62g4L" TargetMode="External"/><Relationship Id="rId7" Type="http://schemas.openxmlformats.org/officeDocument/2006/relationships/hyperlink" Target="consultantplus://offline/ref=E97347D6B77F70281CE5D7EBD1CAB268A8B45EF8332E6DA40B8521BFAB0D6CCFEA988E8E1FFB6635396C7E62g4L" TargetMode="External"/><Relationship Id="rId8" Type="http://schemas.openxmlformats.org/officeDocument/2006/relationships/hyperlink" Target="consultantplus://offline/ref=E97347D6B77F70281CE5D7EBD1CAB268A8B45EF8332E6DA40B8521BFAB0D6CCFEA988E8E1FFB6635396C7E62g4L" TargetMode="External"/><Relationship Id="rId9" Type="http://schemas.openxmlformats.org/officeDocument/2006/relationships/hyperlink" Target="consultantplus://offline/ref=E97347D6B77F70281CE5D7EBD1CAB268A8B45EF8332E6DA40B8521BFAB0D6CCFEA988E8E1FFB6635396C7E62g4L" TargetMode="External"/><Relationship Id="rId10" Type="http://schemas.openxmlformats.org/officeDocument/2006/relationships/hyperlink" Target="consultantplus://offline/ref=E97347D6B77F70281CE5D7EBD1CAB268A8B45EF8332E6DA40B8521BFAB0D6CCFEA988E8E1FFB6635396E7762g6L" TargetMode="External"/><Relationship Id="rId11" Type="http://schemas.openxmlformats.org/officeDocument/2006/relationships/hyperlink" Target="consultantplus://offline/ref=20CEF4BA013D12EF2B43706371C6983BB1337ADFE76B8FD0FDE497C687212703773082EB8EA1DFFC98BB2B3Ds7M" TargetMode="External"/><Relationship Id="rId12" Type="http://schemas.openxmlformats.org/officeDocument/2006/relationships/hyperlink" Target="consultantplus://offline/ref=E97347D6B77F70281CE5D7EBD1CAB268A8B45EF8332E6DA40B8521BFAB0D6CCFEA988E8E1FFB6635396C7E62g4L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8:45:00Z</dcterms:created>
  <dc:creator>user</dc:creator>
  <dc:description/>
  <cp:keywords/>
  <dc:language>en-US</dc:language>
  <cp:lastModifiedBy>Pr-Sobr@outlook.com</cp:lastModifiedBy>
  <cp:lastPrinted>2022-11-13T13:53:00Z</cp:lastPrinted>
  <dcterms:modified xsi:type="dcterms:W3CDTF">2024-11-18T06:14:00Z</dcterms:modified>
  <cp:revision>3</cp:revision>
  <dc:subject/>
  <dc:title>ПРЕДСТАВИТЕЛЬНОЕ СОБРАНИЕ МАНТУРОВСКОГО</dc:title>
</cp:coreProperties>
</file>