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к решению Представительного Собрания Хомутовского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                   района Курской области от22.12.2023 г   № 41/450 </w:t>
      </w:r>
    </w:p>
    <w:p>
      <w:pPr>
        <w:pStyle w:val="Normal"/>
        <w:ind w:right="-227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«О бюджете муниципального района «Хомутовский район»</w:t>
      </w:r>
    </w:p>
    <w:p>
      <w:pPr>
        <w:pStyle w:val="Normal"/>
        <w:ind w:right="-227" w:hanging="0"/>
        <w:rPr/>
      </w:pPr>
      <w:r>
        <w:rPr>
          <w:sz w:val="16"/>
          <w:szCs w:val="16"/>
        </w:rPr>
        <w:tab/>
        <w:tab/>
        <w:tab/>
        <w:tab/>
        <w:tab/>
        <w:t xml:space="preserve">                Курской области на 2024 год и на плановый период 2025 и       </w:t>
        <w:tab/>
        <w:tab/>
        <w:tab/>
        <w:t xml:space="preserve">                                                                                       2026 годов» </w:t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Хомутовского района  Курской области и непрограммным направлениям деятельности), группам видов расходов  классификации расходов бюджета муниципального района  «Хомутовский район» 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851"/>
        <w:gridCol w:w="1341"/>
        <w:gridCol w:w="1243"/>
        <w:gridCol w:w="1243"/>
      </w:tblGrid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318" w:hanging="31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6 год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 541 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 042 1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 707 156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2 2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62 88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Развитие культуры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505 7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505 7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505 70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Искусство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23 29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23 29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 2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4 85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 36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начисления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 4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8 4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ы заработной платы и начислений  на  выплаты по оплате труда работников учреждений культур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41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49 9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49 96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41 4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49 9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49 967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2 1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392 11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2 116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7 505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11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Наследие» муниципальной программы Хомутовского района Курской области «Развитие культуры в 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библиотечного де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82 41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3 84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4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800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8 573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508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8 5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07 574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839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 198 3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255 9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513 5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 и исполнения функций отдела социального обеспе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1 1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2 4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муниципальной программы  Хомутовского района Курской области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673 4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1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91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 4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8 4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2 01 </w:t>
            </w:r>
            <w:r>
              <w:rPr>
                <w:color w:val="000000"/>
                <w:sz w:val="18"/>
                <w:szCs w:val="18"/>
              </w:rPr>
              <w:t>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2</w:t>
            </w:r>
            <w:r>
              <w:rPr>
                <w:color w:val="000000"/>
                <w:sz w:val="18"/>
                <w:szCs w:val="18"/>
              </w:rPr>
              <w:t xml:space="preserve"> 01 1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Хомутовского района Курской области  «Социальная поддержка граждан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132 4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190 0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47 67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комплекса мер, направленных на улучшение демографической ситуаци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6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6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62 8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1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4 3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  <w:r>
              <w:rPr>
                <w:color w:val="000000"/>
                <w:sz w:val="18"/>
                <w:szCs w:val="18"/>
              </w:rPr>
              <w:t xml:space="preserve"> 3 01 1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268 5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улучшения демографической ситуации, совершенствование социальной поддержки семьи и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1 С1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69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7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84 78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69 5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7 1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84 78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 4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 96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2 3 02 </w:t>
            </w:r>
            <w:r>
              <w:rPr>
                <w:bCs/>
                <w:sz w:val="18"/>
                <w:szCs w:val="18"/>
                <w:lang w:val="en-US"/>
              </w:rPr>
              <w:t>R08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1 6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78 7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85 8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программа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Хомутовского района Курской области «Развитие образования в Хомутов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 010 8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2 273 0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 789 827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/>
                <w:i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Управление муниципальной программой и обеспечение условий реализации» муниципальной программы 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7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58 2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158 23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bCs/>
                <w:color w:val="000000"/>
                <w:sz w:val="18"/>
                <w:szCs w:val="18"/>
              </w:rPr>
              <w:t>Обеспечение деятельности и выполнение функций прочих учреждений образования, подведомственных управлению образования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88 4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88 4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88 44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1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 61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504 82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9 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 4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9 42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 6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 7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управления образования Администрации Хомутовского района Курской области по осуществлению муниципальной политики в сфере образования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8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8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9 78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2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53</w:t>
            </w:r>
          </w:p>
        </w:tc>
      </w:tr>
      <w:tr>
        <w:trPr>
          <w:trHeight w:val="9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Хомутовского района Курской области «Развитие образова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2 475 5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 352 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 868 95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 016 0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468 3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468 39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356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 3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 39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 27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 11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а компенсации части родительск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7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7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 1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516 5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319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319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354 1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7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7 56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1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3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155 0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753 8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753 87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414 20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98 6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997 4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97 46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 2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 119 9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 046 8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 392 62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560 6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230 1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230 19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 653 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0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25 02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907 4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05 1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305 17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9 980 3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 503 0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 926 02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 58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 104 6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 527 58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98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8 4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8 4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2 1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59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1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 68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2 1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89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267 4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5 6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 155 63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594 5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482 7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 482 78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672 84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31 7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3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 2 02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31 7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83 2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6 10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3 2 02 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3 2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02 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>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3 8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</w:tr>
      <w:tr>
        <w:trPr>
          <w:trHeight w:val="8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2 68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73 01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питания обучающихся  из малоимущих  и (или) многодетных семей, а также обучающихся 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3 2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65 50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792 1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проекта «Народный бюджет» по объекту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  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1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75 2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направленные на реализацию проекта «Народный бюджет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реализацию  проекта «Народный бюджет» по объекту «Благоустройство прилегающей территории здания МКОУ «Калиновская средняя общеобразовательная школа»,  по адресу: Курская область, Хомутовский район, с.Калиновка, ул.Пионерская, д 1 за счет средств ме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4 S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8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Е1 51</w:t>
            </w: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Е1 51</w:t>
            </w: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31 2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Цифровая образователь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4 52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 7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Е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6 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6 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2 Е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 4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 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07 93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eastAsia="ru-RU"/>
              </w:rPr>
              <w:t xml:space="preserve">Подпрограмма «Развитие дополнительного образования и системы воспитания детей» муниципальной программы Хомутовского  района Курской области </w:t>
            </w:r>
            <w:r>
              <w:rPr>
                <w:i/>
                <w:color w:val="000000"/>
                <w:sz w:val="18"/>
                <w:szCs w:val="18"/>
              </w:rPr>
              <w:t>«Развитие образования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357 0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сохранения и развития системы дополните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357 0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 762 64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3 01 12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4 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14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 647 9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235 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235 75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3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 647 9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 235 7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 235 75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 3 01 С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264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264 5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Совершенствование системы управления муниципальным имуществом и земельными ресурсами на территории Хомутовского района Курской области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 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Повышение эффективности управления и распоряжения муниципальным имуществом и земельными ресурсами» муниципальной программы «Совершенствование системы управления муниципальным имуществом и земельными ресурсами на территории Хомутовского района Кур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 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муниципальной политики в области имущественных и земельных 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существление   переданных полномочий от муниципального района сельским поселениям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 1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переданных  полномочий  по принятию решений и проведению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color w:val="7030A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 0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 0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5 620 6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6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Экология и чистая вода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политики в области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3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П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 7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 по обеспечению населения экологически чистой питьевой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1 01 С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гулирование качества окружающей среды на территории Хомутовского района Курской области» муниципальной программы «Охрана окружающей среды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18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мероприятий по обеспечению охраны окружающе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18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С1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18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С1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18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72 352 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5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</w:rPr>
              <w:t>9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Хомутовского района Курской области» м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1 999 5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обеспечению населения Хомутовского района Курской области доступным и комфортным жиль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71 999 5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0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S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S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0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94 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 494 4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7 2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069 0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7 2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 069 0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 01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 «обеспечение качественными услугами ЖКХ населения Хомутовского района Курской области» </w:t>
            </w:r>
            <w:r>
              <w:rPr>
                <w:b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униципальной программы «Обеспечение доступным и комфортным жильем и коммунальными услугами граждан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53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53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9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 развития социальной и инженерной инфраструктуры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3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53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4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6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137 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Хому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ормирование условий для вовлечения  молодежи в социальную практи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2 01 С1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вершенствование системы физического воспитания для различных групп и категорий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, обеспечивающих повышение мотиваций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bCs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bCs/>
                <w:i/>
                <w:color w:val="000000"/>
                <w:sz w:val="18"/>
                <w:szCs w:val="18"/>
              </w:rPr>
              <w:t xml:space="preserve"> «Оздоровление и отдых детей Хомутовского района Курской области» муниципальной  программы </w:t>
            </w:r>
            <w:r>
              <w:rPr>
                <w:i/>
                <w:color w:val="000000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7 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здание условий для организации оздоровления и отдыха детей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7 7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 1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 0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 4 01 1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 0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организацией 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6 6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4 3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8 4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 2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Развитие муниципальной службы в Хомутовском районе 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«Развитие муниципальной службы в Хомутовском районе 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архивного дел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 архивного отдела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1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551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454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90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12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i/>
                  <w:color w:val="000000"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color w:val="000000"/>
                <w:sz w:val="18"/>
                <w:szCs w:val="18"/>
              </w:rPr>
              <w:t xml:space="preserve"> «Развитие сети автомобильных дорог Хомутовского района Курской области» муниципальной программы «Развитие транспортной системы, обеспечение перевозки пассажиров в Хомутовском районе Курской области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 19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Содержание  автомобильных дорог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 199 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С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61 4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С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61 4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753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79 7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П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238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1 П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8 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  <w:sz w:val="18"/>
                  <w:szCs w:val="18"/>
                </w:rPr>
                <w:t>Подпрограмма</w:t>
              </w:r>
            </w:hyperlink>
            <w:r>
              <w:rPr>
                <w:i/>
                <w:sz w:val="18"/>
                <w:szCs w:val="18"/>
              </w:rPr>
              <w:t xml:space="preserve"> «Развитие пассажирских перевозок в  Хомутовском районе Курской области» муниципальной программы «Развитие транспортной системы, обеспечение перевозки пассажиров в Хомутовском районе Курской области  и безопасност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йствие повышению доступности автомобильных перевозок населению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С1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«Обеспечение общественного порядка и противодействие преступности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5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3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10 2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общественного порядка и противодействие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и выполнение функций комиссии по делам несовершеннолетних и административной комиссии Администрац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96 2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отдельных государственных полномочий по организации и обеспечению деятельности  административных коми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1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района» муниципальной программы «Обеспечение общественного порядка и противодействия преступности в Хомутовском районе Курской области</w:t>
            </w:r>
            <w:r>
              <w:rPr>
                <w:b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качества и эффективности работы по профилактике преступ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, направленных на обеспечение правопорядка на территории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Обеспечение комплексной безопасности, населения от чрезвычайных ситуаций природного и техногенного характера, пожаров, происшестви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работы по предупреждению и пресечению нарушений требований пожарной безопасности и правил поведения на водных объект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 01 С1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538 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78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461 399</w:t>
            </w:r>
          </w:p>
        </w:tc>
      </w:tr>
      <w:tr>
        <w:trPr>
          <w:trHeight w:val="18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Эффективная система межбюджетных отношений в Хомутовском районе Курской области 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равнивание бюджетной обеспеченности  муниципальных поселений  Хомутовского района  Курской области»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отдельных государственных полномочий по расчету и предоставлению дотаций на выравнивание 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 01 1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2 7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4 233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дпрограмма «Управление муниципальной программой и обеспечение условий реализации» муниципальной программы Хомут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Хомутовского района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6 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1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новное мероприятие «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и выполнение функций  финансово-экономического управления администрации Хомутовского района Курской области по осуществлению муниципальной политики в области регулирования бюджетных правоотношений на территории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6 2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27 166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 01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 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 100</w:t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1 С1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дпрограмма «Развитие институтов рынка труда» муниципальной  программы «Содействие занятости населения в Хомутовском 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отдельных полномочий  Курской области в сфере трудовых отношений, переданных для осуществления органам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 01 1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1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информационного обществ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Развитие системы защиты информации в Администрации Хомутовского района» муниципальной программы «Развитие информационного общества в Хомутовском районе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безопасности в информационно-коммуникационной сред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8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рограмма «Вед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 муниципальной программы Хомутовского района Курской области «Обеспечение качественного бухгалтерского, бюджетного и налогового учета в муниципальных учреждениях, органах местного самоуправления Хомутов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8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4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14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813 739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000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Обеспечение функционирования 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935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15 52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76 2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76 2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76 272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0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 контрольно-счет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8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954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в сфере 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49 07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70 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70 4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 400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67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55 7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85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7 5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ые расхо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5 7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85 5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7 53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728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ов, осуществляющих  отдельные государственные  полномочия по организации  мероприятий при осуществлении деятельности по обращению с 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12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1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51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 51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 519 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755 4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907 48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400 0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00 0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00 085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14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50 2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2 572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2" w:right="1699" w:gutter="227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7347D6B77F70281CE5D7EBD1CAB268A8B45EF8332E6DA40B8521BFAB0D6CCFEA988E8E1FFB6635396C7E62g4L" TargetMode="External"/><Relationship Id="rId3" Type="http://schemas.openxmlformats.org/officeDocument/2006/relationships/hyperlink" Target="consultantplus://offline/ref=E97347D6B77F70281CE5D7EBD1CAB268A8B45EF8332E6DA40B8521BFAB0D6CCFEA988E8E1FFB6635396E7762g6L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hyperlink" Target="consultantplus://offline/ref=C6EF3AE28B6C46D1117CBBA251A07B11C6C7C5768D6761820E322DA1BBA42282C9440EEF08E6CC43400235U6VE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43:00Z</dcterms:created>
  <dc:creator>user</dc:creator>
  <dc:description/>
  <cp:keywords/>
  <dc:language>en-US</dc:language>
  <cp:lastModifiedBy>Pr-Sobr@outlook.com</cp:lastModifiedBy>
  <cp:lastPrinted>2023-12-15T15:19:00Z</cp:lastPrinted>
  <dcterms:modified xsi:type="dcterms:W3CDTF">2023-12-27T10:16:00Z</dcterms:modified>
  <cp:revision>74</cp:revision>
  <dc:subject/>
  <dc:title>ПРЕДСТАВИТЕЛЬНОЕ СОБРАНИЕ МАНТУРОВСКОГО</dc:title>
</cp:coreProperties>
</file>