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color w:val="FF0000"/>
          <w:sz w:val="28"/>
          <w:szCs w:val="28"/>
        </w:rPr>
        <w:t xml:space="preserve">                                      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 района Курской области от 22.12.2023г    № 41/450 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 «О бюджете муниципального района «Хомутовский район»</w:t>
        <w:tab/>
        <w:tab/>
        <w:tab/>
        <w:tab/>
        <w:tab/>
        <w:t xml:space="preserve">                                                    Курской области на 2024 год и на плановый период 2025 и 2026 годов» </w:t>
      </w:r>
    </w:p>
    <w:p>
      <w:pPr>
        <w:pStyle w:val="Normal"/>
        <w:tabs>
          <w:tab w:val="clear" w:pos="708"/>
          <w:tab w:val="center" w:pos="4756" w:leader="none"/>
        </w:tabs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Хомут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Хомутовский район» Курской области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39"/>
        <w:gridCol w:w="1262"/>
        <w:gridCol w:w="567"/>
        <w:gridCol w:w="1563"/>
        <w:gridCol w:w="1131"/>
        <w:gridCol w:w="1134"/>
      </w:tblGrid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2026 год</w:t>
            </w:r>
          </w:p>
        </w:tc>
      </w:tr>
      <w:tr>
        <w:trPr>
          <w:trHeight w:val="1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 541 9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9 042 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 707 156</w:t>
            </w:r>
          </w:p>
        </w:tc>
      </w:tr>
      <w:tr>
        <w:trPr>
          <w:trHeight w:val="3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22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662 88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государственные вопро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 236 5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 147 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 388 111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4 935</w:t>
            </w:r>
          </w:p>
        </w:tc>
      </w:tr>
      <w:tr>
        <w:trPr>
          <w:trHeight w:val="4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04 935</w:t>
            </w:r>
          </w:p>
        </w:tc>
      </w:tr>
      <w:tr>
        <w:trPr>
          <w:trHeight w:val="7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49 0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49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49 07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9 0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9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9 070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 400</w:t>
            </w:r>
          </w:p>
        </w:tc>
      </w:tr>
      <w:tr>
        <w:trPr>
          <w:trHeight w:val="2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 670</w:t>
            </w:r>
          </w:p>
        </w:tc>
      </w:tr>
      <w:tr>
        <w:trPr>
          <w:trHeight w:val="6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643 1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6 669 6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626 15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967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0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1 01 13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551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2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13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отдельных полномочий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 01 1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1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</w:tr>
      <w:tr>
        <w:trPr>
          <w:trHeight w:val="3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15 522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76 2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76 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76 272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1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805 1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73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73 120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6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6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3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3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1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46 2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 95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 932 4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 050 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2 334 836 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Хомутовского района Курской области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</w:tr>
      <w:tr>
        <w:trPr>
          <w:trHeight w:val="8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 в Хомутовском районе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</w:tr>
      <w:tr>
        <w:trPr>
          <w:trHeight w:val="9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9 1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59 1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1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0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информационного обществ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системы защиты информации в Администрации Хомутовского района» муниципальной программы «Развитие информационного обществ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безопасности в информационно-коммуникационной сред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8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4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8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8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8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2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13 7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3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3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519 5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519 5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519 5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755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 08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4 3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0 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02 57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2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омплексной безопасности, населения от чрезвычайных ситуаций природного и техногенного характера, пожаров, происшестви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работы по предупреждению и пресечению нарушений требований пожарной безопасности и правил поведения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1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24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«Обеспечение общественного порядка и противодействия преступност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правопорядка на территории муниципального района» муниципальной программы «Обеспечение общественного порядка и противодействия преступности в Хомутовском районе Курской област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качества и эффективности работы по профилактик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, направленных на обеспечение правопорядка на территории муниципального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017 9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90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12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по другим видам тран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 01 С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199 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99 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99 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держание  автомобильных дорог местного на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99 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С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61 4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79 7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38 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63 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3 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4 4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7 2 01 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4 4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внесению в Единый  государственный реестр  недвижимости  сведений о границах муниципальных образований и границ населенных пункт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7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7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 409 9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 394 9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20 6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1 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1 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С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 7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Регулирование качества окружающей среды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18 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обеспечению охраны окружающей сре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18 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18 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1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18 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0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4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1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2 01 S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21 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ачественными услугами ЖКХ населения 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С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 263 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 615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 162 02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 028 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 874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 874 20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028 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 874 2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</w:tr>
      <w:tr>
        <w:trPr>
          <w:trHeight w:val="9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028 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 874 2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028 1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9 874 2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74 20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56 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 39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 27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 11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516 5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319 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319 9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354 1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7 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7 56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 37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155 0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53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53 87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414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414 20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6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97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97 46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 21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 665 4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 883 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 400 55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 459 5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883 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400 55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 459 5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883 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400 55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 119 9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 046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 392 62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560 6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0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230 19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653 2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25 02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907 4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05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05 17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 6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 980 3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 503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 926 02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 581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 104 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 527 58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98 43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267 4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5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 155 63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594 5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482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 482 78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2 84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 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 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931 7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83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06 10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931 7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83 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706 10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  <w:r>
              <w:rPr>
                <w:bCs/>
                <w:sz w:val="16"/>
                <w:szCs w:val="16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3 2 02 </w:t>
            </w:r>
            <w:r>
              <w:rPr>
                <w:bCs/>
                <w:sz w:val="16"/>
                <w:szCs w:val="16"/>
                <w:lang w:val="en-US"/>
              </w:rPr>
              <w:t>R</w:t>
            </w:r>
            <w:r>
              <w:rPr>
                <w:bCs/>
                <w:sz w:val="16"/>
                <w:szCs w:val="16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03 2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02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 67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 организации питания обучающихся из малоимущих и (или) многодетных семей, а также обучающихся с ограниченными возможностями здоровья в 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S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792 1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«Народный бюдж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 проекта «Народный бюджет» по объекту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  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1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75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я, направленные на  реализацию  проекта «Народный бюджет» по объекту 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за счет средств мест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S4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516 8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Современная шко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Е1 51</w:t>
            </w: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2 Е1 51</w:t>
            </w: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031 2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 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6 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6 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3 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 4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6 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 8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357 0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76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</w:t>
            </w:r>
            <w:r>
              <w:rPr>
                <w:i/>
                <w:sz w:val="16"/>
                <w:szCs w:val="16"/>
              </w:rPr>
              <w:t xml:space="preserve">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57 0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6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sz w:val="16"/>
                <w:szCs w:val="16"/>
              </w:rPr>
              <w:t>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57 0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</w:t>
            </w:r>
            <w:r>
              <w:rPr>
                <w:sz w:val="16"/>
                <w:szCs w:val="16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57 0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647 9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647 9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 235 75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03 3 01 С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64 57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92 3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74 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94 6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Подпрограмма</w:t>
              </w:r>
            </w:hyperlink>
            <w:r>
              <w:rPr>
                <w:sz w:val="16"/>
                <w:szCs w:val="16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94 6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74 61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4 82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504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4 82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79 42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 67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 731</w:t>
            </w:r>
          </w:p>
        </w:tc>
      </w:tr>
      <w:tr>
        <w:trPr>
          <w:trHeight w:val="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9 7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9 7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9 53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5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7 7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bCs/>
                  <w:sz w:val="16"/>
                  <w:szCs w:val="16"/>
                </w:rPr>
                <w:t>Подпрограмма</w:t>
              </w:r>
            </w:hyperlink>
            <w:r>
              <w:rPr>
                <w:bCs/>
                <w:sz w:val="16"/>
                <w:szCs w:val="16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7 7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1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1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0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ое обеспечение и иные выплаты населени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  <w:highlight w:val="red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6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 3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8 4 01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2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 505 7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505 7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505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505 70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23 29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1 21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4 85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36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8 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8 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а и начислений на  выплаты по оплате труда работников учреждений культуры муниципальных райо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41 4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 149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 149 9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41 4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 149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 149 9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92 1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92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92 11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7 505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61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библиотечного 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82 41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3 8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 04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78 57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08 574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 83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 1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 00 1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72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8 012 2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4 719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2 020 768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Развитие мер социальной поддержки  отдельных категорий граждан» муниципальной программы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0 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«Совершенствование организации 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101 467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2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16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 9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916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4 479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8 47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2 2 01 </w:t>
            </w:r>
            <w:r>
              <w:rPr>
                <w:sz w:val="16"/>
                <w:szCs w:val="16"/>
              </w:rPr>
              <w:t>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>
          <w:trHeight w:val="3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 2</w:t>
            </w:r>
            <w:r>
              <w:rPr>
                <w:sz w:val="16"/>
                <w:szCs w:val="16"/>
              </w:rPr>
              <w:t xml:space="preserve"> 01 1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902 0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609 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910 60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902 0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5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 902 0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015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 316 41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bCs/>
                <w:sz w:val="16"/>
                <w:szCs w:val="16"/>
              </w:rPr>
              <w:t>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 xml:space="preserve"> 3 01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1 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595 6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696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797 8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595 6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696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797 8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3 02 </w:t>
            </w:r>
            <w:r>
              <w:rPr>
                <w:bCs/>
                <w:sz w:val="16"/>
                <w:szCs w:val="16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571 6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 678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785 819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программа</w:t>
              </w:r>
            </w:hyperlink>
            <w:r>
              <w:rPr>
                <w:sz w:val="16"/>
                <w:szCs w:val="16"/>
              </w:rPr>
              <w:t xml:space="preserve"> Хомутовского района Курской области «Развитие образования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ое мероприятие «Развитие 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компенсации части родительской 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 8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36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3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36 7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6 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436 7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2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 392 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2 4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2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 392 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2 4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2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 392 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2 4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1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2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 392 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92 4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1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4 3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е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</w:t>
            </w:r>
            <w:r>
              <w:rPr>
                <w:i/>
                <w:sz w:val="16"/>
                <w:szCs w:val="16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</w:t>
            </w:r>
            <w:r>
              <w:rPr>
                <w:sz w:val="16"/>
                <w:szCs w:val="16"/>
                <w:lang w:eastAsia="ru-RU"/>
              </w:rPr>
              <w:t>Выравнивание бюджетной обеспеченности  муниципальных поселений  Хомутовского района 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2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92 7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5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4 23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2" w:right="1415" w:gutter="22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E97347D6B77F70281CE5D7EBD1CAB268A8B45EF8332E6DA40B8521BFAB0D6CCFEA988E8E1FFB6635396C7E62g4L" TargetMode="External"/><Relationship Id="rId5" Type="http://schemas.openxmlformats.org/officeDocument/2006/relationships/hyperlink" Target="consultantplus://offline/ref=E97347D6B77F70281CE5D7EBD1CAB268A8B45EF8332E6DA40B8521BFAB0D6CCFEA988E8E1FFB6635396C7E62g4L" TargetMode="External"/><Relationship Id="rId6" Type="http://schemas.openxmlformats.org/officeDocument/2006/relationships/hyperlink" Target="consultantplus://offline/ref=E97347D6B77F70281CE5D7EBD1CAB268A8B45EF8332E6DA40B8521BFAB0D6CCFEA988E8E1FFB6635396C7E62g4L" TargetMode="External"/><Relationship Id="rId7" Type="http://schemas.openxmlformats.org/officeDocument/2006/relationships/hyperlink" Target="consultantplus://offline/ref=E97347D6B77F70281CE5D7EBD1CAB268A8B45EF8332E6DA40B8521BFAB0D6CCFEA988E8E1FFB6635396C7E62g4L" TargetMode="External"/><Relationship Id="rId8" Type="http://schemas.openxmlformats.org/officeDocument/2006/relationships/hyperlink" Target="consultantplus://offline/ref=E97347D6B77F70281CE5D7EBD1CAB268A8B45EF8332E6DA40B8521BFAB0D6CCFEA988E8E1FFB6635396E7762g6L" TargetMode="External"/><Relationship Id="rId9" Type="http://schemas.openxmlformats.org/officeDocument/2006/relationships/hyperlink" Target="consultantplus://offline/ref=20CEF4BA013D12EF2B43706371C6983BB1337ADFE76B8FD0FDE497C687212703773082EB8EA1DFFC98BB2B3Ds7M" TargetMode="External"/><Relationship Id="rId10" Type="http://schemas.openxmlformats.org/officeDocument/2006/relationships/hyperlink" Target="consultantplus://offline/ref=E97347D6B77F70281CE5D7EBD1CAB268A8B45EF8332E6DA40B8521BFAB0D6CCFEA988E8E1FFB6635396C7E62g4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41:00Z</dcterms:created>
  <dc:creator>user</dc:creator>
  <dc:description/>
  <cp:keywords/>
  <dc:language>en-US</dc:language>
  <cp:lastModifiedBy>Pr-Sobr@outlook.com</cp:lastModifiedBy>
  <cp:lastPrinted>2022-11-13T14:19:00Z</cp:lastPrinted>
  <dcterms:modified xsi:type="dcterms:W3CDTF">2023-12-27T10:28:00Z</dcterms:modified>
  <cp:revision>151</cp:revision>
  <dc:subject/>
  <dc:title>ПРЕДСТАВИТЕЛЬНОЕ СОБРАНИЕ МАНТУРОВСКОГО</dc:title>
</cp:coreProperties>
</file>