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96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864"/>
      </w:tblGrid>
      <w:tr>
        <w:trPr/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 Представительного Собрания  Хомутовского  района                             Курской области  от 22.12.2023 г.    №  41/45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О бюджете муниципального района  «Хомутовский район»  Курской области на 2024  год и на плановый период 2025 и 2026  годов»       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дотаций на выравнивание бюджетной обеспеченности поселений Хомутовского района Курской области из бюджета муниципального района «Хомутовский район» Курской области за счет субвенций и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бюджета на 2024 год и на плановый период 2025 и 2026 годов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Хомут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5 6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5 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3 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5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0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7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1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2 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4 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 2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 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7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0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 3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6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 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 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 6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8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6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5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4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4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292 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51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34 233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Достижение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6:00Z</dcterms:created>
  <dc:creator>user</dc:creator>
  <dc:description/>
  <cp:keywords/>
  <dc:language>en-US</dc:language>
  <cp:lastModifiedBy>Pr-Sobr@outlook.com</cp:lastModifiedBy>
  <cp:lastPrinted>2022-11-08T09:46:00Z</cp:lastPrinted>
  <dcterms:modified xsi:type="dcterms:W3CDTF">2023-12-27T10:22:00Z</dcterms:modified>
  <cp:revision>187</cp:revision>
  <dc:subject/>
  <dc:title>                                                                                    Приложение № 1</dc:title>
</cp:coreProperties>
</file>