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 г  № 41/450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решению вопросов местного значения в связи с реализацией Федерального Закона от 27.05.2014 года №136-ФЗ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63"/>
        <w:gridCol w:w="1558"/>
        <w:gridCol w:w="1555"/>
        <w:gridCol w:w="155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5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2026 г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 сельсов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</w:t>
      </w:r>
      <w:r>
        <w:rPr/>
        <w:t>п</w:t>
      </w:r>
      <w:r>
        <w:rPr>
          <w:sz w:val="16"/>
          <w:szCs w:val="16"/>
        </w:rPr>
        <w:t>риложения  №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г  № 41/450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год и на плановый период 2025 и 2026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годов»       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осуществл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вердым топливом в пределах полномочий, установленных  законодательством Российской Федераци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5"/>
        <w:gridCol w:w="1097"/>
        <w:gridCol w:w="1276"/>
        <w:gridCol w:w="1134"/>
        <w:gridCol w:w="1369"/>
        <w:gridCol w:w="1040"/>
        <w:gridCol w:w="1418"/>
      </w:tblGrid>
      <w:tr>
        <w:trPr>
          <w:trHeight w:val="3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18"/>
                <w:szCs w:val="18"/>
              </w:rPr>
              <w:t>материальные затраты  на исполнение полномоч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Гламаздин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Дубовиц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 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 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ск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81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Ольхо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Петро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Романовский сельсо</w:t>
              <w:softHyphen/>
              <w:t>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0"/>
                <w:szCs w:val="20"/>
              </w:rPr>
              <w:t>Сально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287 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287 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невский сельсов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41 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41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01 76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01 769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г  №41\450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содержанию автомобильных дорог местного значения в границах населенных пунктов поселения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8 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1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41 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 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8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7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6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47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8 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 4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г  №  41/450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содержание работника, осуществляющих переданные полномочия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/>
        <w:t xml:space="preserve">( рублей )          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Таблица5</w:t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района Курской области  от 22.12.2023  г  № 41/450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tabs>
          <w:tab w:val="clear" w:pos="708"/>
          <w:tab w:val="center" w:pos="47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 из бюджета муниципального района бюджетам поселений, входящих в состав Хомутовского района Курской области, на  осуществление переданных полномочий муниципального района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/>
        <w:t xml:space="preserve">( рублей )                                                                                                                          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559"/>
        <w:gridCol w:w="1559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Таблица 6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приложения  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к решению Представительного Собрания  Хомутовско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района Курской области  от 22.12.2023г  № 41/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 «Хомутовский район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урской области на 2024  год и на плановый период 2025 и 2026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для осуществления части полномочий по вопросам местного значения органам  местного самоуправления сельских поселений Хомутовского района Курской области на мероприятия по подготовке графического и текстового описания границ территориальных зон, установленных правилами землепользования и застройки сельских муниципальных образований Хомутовского района для внесения сведений о таких границах в ЕГРН на 2024 год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 рублей )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685"/>
        <w:gridCol w:w="1559"/>
        <w:gridCol w:w="1701"/>
        <w:gridCol w:w="1701"/>
      </w:tblGrid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мазд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2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66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 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 962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7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 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27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3 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4 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 042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Достижение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8:00Z</dcterms:created>
  <dc:creator>user</dc:creator>
  <dc:description/>
  <cp:keywords/>
  <dc:language>en-US</dc:language>
  <cp:lastModifiedBy>Pr-Sobr@outlook.com</cp:lastModifiedBy>
  <cp:lastPrinted>2023-11-14T12:35:00Z</cp:lastPrinted>
  <dcterms:modified xsi:type="dcterms:W3CDTF">2023-12-27T10:21:00Z</dcterms:modified>
  <cp:revision>194</cp:revision>
  <dc:subject/>
  <dc:title>                                                                                    Приложение № 1</dc:title>
</cp:coreProperties>
</file>