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решению Представительного Собрания Хомутовского района Курской области от 21.11. 2023 г. №  40/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«О бюджете муниципального района «Хомутовский район» Курской области на 2024 год и плановый период 2025 и 2026 годов» 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НОЗИРУЕМОЕ ПОСТУПЛЕНИЕ ДОХОДОВ В БЮДЖЕТ МУНИЦИПАЛЬНОГО РАЙОНА «ХОМУТОВСКИЙ РАЙОН» КУРСКОЙ ОБЛАСТИ НА 2024 ГОД И ПЛАНОВЫЙ ПЕРИОД 2025 И 2026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1417"/>
        <w:gridCol w:w="1417"/>
        <w:gridCol w:w="1276"/>
      </w:tblGrid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до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6 год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 207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 930 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 307 36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 704 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 695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 685 50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 704 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 695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 685 502</w:t>
            </w:r>
          </w:p>
        </w:tc>
      </w:tr>
      <w:tr>
        <w:trPr>
          <w:trHeight w:val="12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492 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087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981 024</w:t>
            </w:r>
          </w:p>
        </w:tc>
      </w:tr>
      <w:tr>
        <w:trPr>
          <w:trHeight w:val="16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335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20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9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117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8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13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67 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11 811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1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 налога, не превышающей 650 000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2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1 692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14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80 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27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984 523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 0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99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879 70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99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79 700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3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3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13 500</w:t>
            </w:r>
          </w:p>
        </w:tc>
      </w:tr>
      <w:tr>
        <w:trPr>
          <w:trHeight w:val="5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4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00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01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00 000</w:t>
            </w:r>
          </w:p>
        </w:tc>
      </w:tr>
      <w:tr>
        <w:trPr>
          <w:trHeight w:val="9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6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14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83 30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673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27 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187 79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, взимаемый в связи с применением  упрощенной 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 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 35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 01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 24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 0101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 24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 01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11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 0102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11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24 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52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83 79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24 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2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83 79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4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402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2 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2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2 489</w:t>
            </w:r>
          </w:p>
        </w:tc>
      </w:tr>
      <w:tr>
        <w:trPr>
          <w:trHeight w:val="3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</w:tr>
      <w:tr>
        <w:trPr>
          <w:trHeight w:val="6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</w:tr>
      <w:tr>
        <w:trPr>
          <w:trHeight w:val="6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046 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046 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046 381</w:t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95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95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95 651</w:t>
            </w:r>
          </w:p>
        </w:tc>
      </w:tr>
      <w:tr>
        <w:trPr>
          <w:trHeight w:val="9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88 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88 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88 262</w:t>
            </w:r>
          </w:p>
        </w:tc>
      </w:tr>
      <w:tr>
        <w:trPr>
          <w:trHeight w:val="10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38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38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38 190</w:t>
            </w:r>
          </w:p>
        </w:tc>
      </w:tr>
      <w:tr>
        <w:trPr>
          <w:trHeight w:val="10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3 13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72</w:t>
            </w:r>
          </w:p>
        </w:tc>
      </w:tr>
      <w:tr>
        <w:trPr>
          <w:trHeight w:val="12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 09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 0904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 0904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780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1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</w:tr>
      <w:tr>
        <w:trPr>
          <w:trHeight w:val="3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94 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94 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94 56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 02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 0206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 0206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 02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 0299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 14 0600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 0601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 06013 05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45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0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45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1 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й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й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ющ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ющи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100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1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105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3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0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 939 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 943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 059 327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2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 939 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 943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 059 327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208 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367</w:t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08 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367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08 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367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02 2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 937 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79 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57 259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5172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90 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5172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90 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17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775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179 05 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7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 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7 775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213 00 0000 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213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02 2530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0 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21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54 314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0 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21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54 314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910 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15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15 17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 05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910 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15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15 17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 741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 403 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 551 701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13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</w:tr>
      <w:tr>
        <w:trPr>
          <w:trHeight w:val="6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13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</w:tr>
      <w:tr>
        <w:trPr>
          <w:trHeight w:val="7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082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69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7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4 786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082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69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7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4 786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303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303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705 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310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401 452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705 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310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401 452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 02 4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 146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 873 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 366 688</w:t>
            </w:r>
          </w:p>
        </w:tc>
      </w:tr>
    </w:tbl>
    <w:p>
      <w:pPr>
        <w:pStyle w:val="Normal"/>
        <w:ind w:right="-427" w:hanging="0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13:00Z</dcterms:created>
  <dc:creator>Администрация</dc:creator>
  <dc:description/>
  <cp:keywords/>
  <dc:language>en-US</dc:language>
  <cp:lastModifiedBy>Pr-Sobr@outlook.com</cp:lastModifiedBy>
  <cp:lastPrinted>2023-11-13T12:25:00Z</cp:lastPrinted>
  <dcterms:modified xsi:type="dcterms:W3CDTF">2023-11-20T08:36:00Z</dcterms:modified>
  <cp:revision>3</cp:revision>
  <dc:subject/>
  <dc:title/>
</cp:coreProperties>
</file>