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ложение № 4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 района Курской области от 21.11.2023 г.  № 40/427 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«О бюджете муниципального района «Хомутовский район»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Курской области на 2024  год и на плановый период 2025 и  2026 годов»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муниципального района «Хомутовский район» Кур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425"/>
        <w:gridCol w:w="426"/>
        <w:gridCol w:w="1275"/>
        <w:gridCol w:w="567"/>
        <w:gridCol w:w="1276"/>
        <w:gridCol w:w="1276"/>
        <w:gridCol w:w="1276"/>
      </w:tblGrid>
      <w:tr>
        <w:trPr>
          <w:trHeight w:val="4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6 год</w:t>
            </w:r>
          </w:p>
        </w:tc>
      </w:tr>
      <w:tr>
        <w:trPr>
          <w:trHeight w:val="1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 666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 251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 366 688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622 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662 88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ХОМУТ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 522 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 260 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 653 24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584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492 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700 57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4 935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49 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49 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49 0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9 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9 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9 0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229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185 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142 445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 xml:space="preserve">02 3 02 </w:t>
            </w:r>
            <w:r>
              <w:rPr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 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е  преступност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отдельных полномочий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</w:tr>
      <w:tr>
        <w:trPr>
          <w:trHeight w:val="4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365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365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365 513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8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 954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 170 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 156 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 408 1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Хомутовского района Курской области «Развитие образования в Хомутовском районе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 в Хомутовском районе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нформационного обществ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системы защиты информации в Администрации Хомутовского района» муниципальной программы «Развитие информационного обществ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безопасности в информационно-коммуникационной сред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1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1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13 7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89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55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89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55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89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55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 08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84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0 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02 5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82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омплексной безопасности, населения от чрезвычайных ситуаций природного и техногенного характера, пожаров, происшествий на водных объектах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работы по предупреждению и пресечению нарушений требований пожарной безопасности и правил поведения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гражданской обороны, защиты населения и территорий от чрезвычайных ситуаций, 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1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1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я преступност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правопорядка на территории муниципального района» муниципальной программы «Обеспечение общественного порядка и противодействия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качества и эффективности работы по профилактике преступ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, направленных на обеспечение правопорядка на территор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111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90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12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961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автомобильных дорог местного на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 186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2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 171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егулирование качества окружающей среды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обеспечению охраны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021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421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421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азвитие социальной и инженерной инфраструктуры муниципальных образований 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социальной и инженерной инфраструктуры муниципальных образований 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21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21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ачественными услугами ЖКХ населения 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-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916 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916 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916 46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1 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1 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1 21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4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4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4 85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36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08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08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ы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41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41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92 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542 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542 08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49 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49 96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7 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7 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7 505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1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3 84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 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 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 04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78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78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78 57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8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8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8 5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83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1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1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10 75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отдела по вопросам культуры, молодежи, физической культуры и спорта  Администрации Хомутовского района Курской области по осуществлению муниципальной политики в сфере культуры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950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951 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252 7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1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1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4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4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4 47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8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8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8 47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2 2 01 </w:t>
            </w:r>
            <w:r>
              <w:rPr>
                <w:sz w:val="16"/>
                <w:szCs w:val="16"/>
              </w:rPr>
              <w:t>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014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015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316 41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014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5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316 41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014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5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316 41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1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31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518 59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</w:tr>
      <w:tr>
        <w:trPr>
          <w:trHeight w:val="3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</w:tr>
      <w:tr>
        <w:trPr>
          <w:trHeight w:val="5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 000</w:t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769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827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884 78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769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827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884 78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96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571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678 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785 81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42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42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42 9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2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2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2 9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0 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-ЭКОНОМИЧЕСКОЕ УПРАВЛЕНИЕ АДМИНИСТРАЦИИ ХОМУТ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731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908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591 3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55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27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27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296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27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27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6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6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6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 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 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801 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238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 автомобильных дорог местного на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63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3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3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3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7 2 01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4 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7 2 01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4 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внесению в Единый государственный реестр недвижимости  сведений о границах муниципальных образований и границ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7 2 01 S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S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храна окружающей среды на территории Хомут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кология и чистая вода на территории Хомутовского района» муниципальной программы «Охрана окружающей среды на территории Хомут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34 2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34 2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6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 xml:space="preserve">Выравнивание бюджетной обеспеченности  муниципальных поселений  Хомутовского района  Курской области»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6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ПРАВЛЕНИЕ ОБРАЗОВАНИЯ АДМИНИСТРАЦИИ ХОМУТОВСКОГО РАЙОНА КУРСКОЙ ОБЛАСТ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 413 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 082 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 459 15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 425 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 487 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 864 96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 698 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 447 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 447 71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»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698 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447 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447 717</w:t>
            </w:r>
          </w:p>
        </w:tc>
      </w:tr>
      <w:tr>
        <w:trPr>
          <w:trHeight w:val="9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698 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447 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447 71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698 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447 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447 71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5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39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27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 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 11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094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893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893 44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932 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31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31 07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 3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247 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753 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753 87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14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14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14 20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491 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97 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97 46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 21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 713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 202 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 579 98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14 713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202 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579 98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 713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202 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579 98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 373 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 240 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 572 05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560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30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30 19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653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02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07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05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05 17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 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 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 681 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 697 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 105 45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 28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 298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 707 01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43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 819 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155 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155 63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 146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482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482 78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2 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2 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2 84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931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83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03 10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931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83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03 10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3 2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3 2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3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Cs/>
                <w:color w:val="000000"/>
                <w:sz w:val="16"/>
                <w:szCs w:val="16"/>
              </w:rPr>
              <w:t>8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3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Cs/>
                <w:color w:val="000000"/>
                <w:sz w:val="16"/>
                <w:szCs w:val="16"/>
              </w:rPr>
              <w:t>8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питания обучающихся из малоимущих 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792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75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Благоустройство прилегающей территории здания МКОУ «Калиновская средняя общеобразовательная школа»,  по адресу: Курская область, Хомутовский район, с.Калиновка, ул.Пионерская, д 1  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1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75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1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75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S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6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Благоустройство прилегающей территории здания МКОУ «Калиновская средняя общеобразовательная школа»,  по адресу: Курская область, Хомутовский район, с.Калиновка, ул.Пионерская, д 1 за счет средств мест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S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6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S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6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31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2 Е1 51</w:t>
            </w:r>
            <w:r>
              <w:rPr>
                <w:sz w:val="16"/>
                <w:szCs w:val="16"/>
                <w:lang w:val="en-US"/>
              </w:rPr>
              <w:t>7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31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2 Е1 51</w:t>
            </w:r>
            <w:r>
              <w:rPr>
                <w:sz w:val="16"/>
                <w:szCs w:val="16"/>
                <w:lang w:val="en-US"/>
              </w:rPr>
              <w:t>7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31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Цифровая образователь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 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 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 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470 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762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762 6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 470 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sz w:val="16"/>
                <w:szCs w:val="16"/>
              </w:rPr>
              <w:t>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70 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70 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761 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761 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543 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74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74 61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94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sz w:val="16"/>
                <w:szCs w:val="16"/>
              </w:rPr>
            </w:pPr>
            <w:hyperlink r:id="rId10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-ния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94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деятель-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79 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79 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79 42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67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73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9 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9 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9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9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9 53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5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11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лата компенсации части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2" w:right="1557" w:gutter="227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hyperlink" Target="consultantplus://offline/ref=E97347D6B77F70281CE5D7EBD1CAB268A8B45EF8332E6DA40B8521BFAB0D6CCFEA988E8E1FFB6635396C7E62g4L" TargetMode="External"/><Relationship Id="rId7" Type="http://schemas.openxmlformats.org/officeDocument/2006/relationships/hyperlink" Target="consultantplus://offline/ref=E97347D6B77F70281CE5D7EBD1CAB268A8B45EF8332E6DA40B8521BFAB0D6CCFEA988E8E1FFB6635396C7E62g4L" TargetMode="External"/><Relationship Id="rId8" Type="http://schemas.openxmlformats.org/officeDocument/2006/relationships/hyperlink" Target="consultantplus://offline/ref=E97347D6B77F70281CE5D7EBD1CAB268A8B45EF8332E6DA40B8521BFAB0D6CCFEA988E8E1FFB6635396C7E62g4L" TargetMode="External"/><Relationship Id="rId9" Type="http://schemas.openxmlformats.org/officeDocument/2006/relationships/hyperlink" Target="consultantplus://offline/ref=E97347D6B77F70281CE5D7EBD1CAB268A8B45EF8332E6DA40B8521BFAB0D6CCFEA988E8E1FFB6635396C7E62g4L" TargetMode="External"/><Relationship Id="rId10" Type="http://schemas.openxmlformats.org/officeDocument/2006/relationships/hyperlink" Target="consultantplus://offline/ref=E97347D6B77F70281CE5D7EBD1CAB268A8B45EF8332E6DA40B8521BFAB0D6CCFEA988E8E1FFB6635396E7762g6L" TargetMode="External"/><Relationship Id="rId11" Type="http://schemas.openxmlformats.org/officeDocument/2006/relationships/hyperlink" Target="consultantplus://offline/ref=20CEF4BA013D12EF2B43706371C6983BB1337ADFE76B8FD0FDE497C687212703773082EB8EA1DFFC98BB2B3Ds7M" TargetMode="External"/><Relationship Id="rId12" Type="http://schemas.openxmlformats.org/officeDocument/2006/relationships/hyperlink" Target="consultantplus://offline/ref=E97347D6B77F70281CE5D7EBD1CAB268A8B45EF8332E6DA40B8521BFAB0D6CCFEA988E8E1FFB6635396C7E62g4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1:42:00Z</dcterms:created>
  <dc:creator>user</dc:creator>
  <dc:description/>
  <cp:keywords/>
  <dc:language>en-US</dc:language>
  <cp:lastModifiedBy>Pr-Sobr@outlook.com</cp:lastModifiedBy>
  <cp:lastPrinted>2022-11-13T13:53:00Z</cp:lastPrinted>
  <dcterms:modified xsi:type="dcterms:W3CDTF">2023-11-20T08:35:00Z</dcterms:modified>
  <cp:revision>87</cp:revision>
  <dc:subject/>
  <dc:title>ПРЕДСТАВИТЕЛЬНОЕ СОБРАНИЕ МАНТУРОВСКОГО</dc:title>
</cp:coreProperties>
</file>