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color w:val="FF0000"/>
          <w:sz w:val="28"/>
          <w:szCs w:val="28"/>
        </w:rPr>
        <w:t xml:space="preserve">                                                            </w:t>
      </w:r>
      <w:r>
        <w:rPr>
          <w:sz w:val="16"/>
          <w:szCs w:val="16"/>
        </w:rPr>
        <w:t>Приложение №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 района Курской области от 21.11.2023г    № 40/427 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  «О бюджете муниципального района «Хомутовский район»</w:t>
        <w:tab/>
        <w:tab/>
        <w:tab/>
        <w:tab/>
        <w:tab/>
        <w:t xml:space="preserve">                                                    Курской области на 2024 год и на плановый период 2025 и 2026 годов» </w:t>
      </w:r>
    </w:p>
    <w:p>
      <w:pPr>
        <w:pStyle w:val="Normal"/>
        <w:tabs>
          <w:tab w:val="clear" w:pos="708"/>
          <w:tab w:val="center" w:pos="4756" w:leader="none"/>
        </w:tabs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</w:t>
      </w: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Хомут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Хомутовский район» Курской области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39"/>
        <w:gridCol w:w="1262"/>
        <w:gridCol w:w="567"/>
        <w:gridCol w:w="1563"/>
        <w:gridCol w:w="1131"/>
        <w:gridCol w:w="1134"/>
      </w:tblGrid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4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6 год</w:t>
            </w:r>
          </w:p>
        </w:tc>
      </w:tr>
      <w:tr>
        <w:trPr>
          <w:trHeight w:val="1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 666 6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7 873 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 366 688</w:t>
            </w:r>
          </w:p>
        </w:tc>
      </w:tr>
      <w:tr>
        <w:trPr>
          <w:trHeight w:val="3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622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662 88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 139 6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 769 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 977 74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4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4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4 935</w:t>
            </w:r>
          </w:p>
        </w:tc>
      </w:tr>
      <w:tr>
        <w:trPr>
          <w:trHeight w:val="4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49 0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49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49 07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9 0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9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9 070</w:t>
            </w:r>
          </w:p>
        </w:tc>
      </w:tr>
      <w:tr>
        <w:trPr>
          <w:trHeight w:val="4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</w:tr>
      <w:tr>
        <w:trPr>
          <w:trHeight w:val="4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</w:tr>
      <w:tr>
        <w:trPr>
          <w:trHeight w:val="4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</w:tr>
      <w:tr>
        <w:trPr>
          <w:trHeight w:val="6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229 4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5 185 9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142 445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145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е преступност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 4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отдельных полномочий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7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</w:tr>
      <w:tr>
        <w:trPr>
          <w:trHeight w:val="3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</w:tr>
      <w:tr>
        <w:trPr>
          <w:trHeight w:val="4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04 763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65 5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65 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65 513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8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825 1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73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73 120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6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6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3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3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6 2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6 2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13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6 2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9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429 1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156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1 408 172 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Хомутовского района Курской области «Развитие образования в Хомутовском районе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</w:tr>
      <w:tr>
        <w:trPr>
          <w:trHeight w:val="8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 в Хомутовском районе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</w:tr>
      <w:tr>
        <w:trPr>
          <w:trHeight w:val="9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5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 2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2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0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0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нформационного обществ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системы защиты информации в Администрации Хомутовского района» муниципальной программы «Развитие информационного обществ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безопасности в информационно-коммуникационной сред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43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13 7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13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13 73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6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6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89 5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55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89 5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55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89 5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55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 0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 08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84 3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0 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02 57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2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омплексной безопасности, населения от чрезвычайных ситуаций природного и техногенного характера, пожаров, происшествий на водных объектах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работы по предупреждению и пресечению нарушений требований пожарной безопасности и правил поведения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гражданской обороны, защиты населения и территорий от чрезвычайных ситуаций,  безопасности людей на водных объе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1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1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я преступност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правопорядка на территории муниципального района» муниципальной программы «Обеспечение общественного порядка и противодействия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качества и эффективности работы по профилактик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, направленных на обеспечение правопорядка на территории муниципального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12 9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90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12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по другим видам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199 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7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99 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99 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 автомобильных дорог местного на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99 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63 4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3 4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3 4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3 4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 2 01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4 4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 2 01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4 4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о внесению в Единый  государственный реестр  недвижимости  сведений о границах муниципальных образований и границ населенных пункт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7 2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7 2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 187 8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15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3 172 822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51 7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51 7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рограмма «Регулирование качества окружающей среды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обеспечению охраны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 6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021 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421 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421 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азвитие социальной и инженерной инфраструктуры муниципальных образований 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0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0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социальной и инженерной инфраструктуры муниципальных образований 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21 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21 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ачественными услугами ЖКХ населения 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 039 8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 507 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 914 96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 698 8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 447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 447 71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698 8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47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47 717</w:t>
            </w:r>
          </w:p>
        </w:tc>
      </w:tr>
      <w:tr>
        <w:trPr>
          <w:trHeight w:val="9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698 8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47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47 71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698 8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47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47 71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56 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39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27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 11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094 6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893 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893 44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932 2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31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31 07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 3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 37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247 6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753 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753 87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14 2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414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14 20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491 2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97 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97 46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 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 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 21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 713 0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 202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 579 98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 713 0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202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579 98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 713 0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202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579 98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 373 4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 240 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 572 05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560 6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30 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30 19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653 2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02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07 4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05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05 17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6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6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 681 5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 697 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 105 45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 283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 298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 707 01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4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43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 819 7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155 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155 63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 146 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482 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482 78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 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 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931 7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83 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06 10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931 7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83 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06 10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3 2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3 2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3 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3 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 организации питания обучающихся из малоимущих и (или) многодетных семей, а также обучающихся с ограниченными возможностями здоровья в 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792 1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75 2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проекта «Народный бюджет» по объекту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Благоустройство прилегающей территории здания МКОУ «Калиновская средняя общеобразовательная школа»,  по адресу: Курская область, Хомутовский район, с.Калиновка, ул.Пионерская, д 1   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1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75 2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1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75 2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6 8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Благоустройство прилегающей территории здания МКОУ «Калиновская средняя общеобразовательная школа»,  по адресу: Курская область, Хомутовский район, с.Калиновка, ул.Пионерская, д 1 за счет средств мест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6 8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6 8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Современная шко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31 2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2 Е1 51</w:t>
            </w:r>
            <w:r>
              <w:rPr>
                <w:sz w:val="16"/>
                <w:szCs w:val="16"/>
                <w:lang w:val="en-US"/>
              </w:rPr>
              <w:t>7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31 2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2 Е1 51</w:t>
            </w:r>
            <w:r>
              <w:rPr>
                <w:sz w:val="16"/>
                <w:szCs w:val="16"/>
                <w:lang w:val="en-US"/>
              </w:rPr>
              <w:t>7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31 2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Цифровая образователь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 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 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 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 4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 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ЕВ 517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 4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 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ЕВ 517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 4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 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70 4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762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70 4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6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sz w:val="16"/>
                <w:szCs w:val="16"/>
              </w:rPr>
              <w:t>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70 4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</w:t>
            </w:r>
            <w:r>
              <w:rPr>
                <w:sz w:val="16"/>
                <w:szCs w:val="16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70 4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761 3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761 3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137 4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74 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74 61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94 6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94 6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4 82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4 82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9 4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9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9 42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6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67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7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731</w:t>
            </w:r>
          </w:p>
        </w:tc>
      </w:tr>
      <w:tr>
        <w:trPr>
          <w:trHeight w:val="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9 7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9 7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9 5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9 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9 53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5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2 7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2 7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2 7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8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ое обеспечение и иные выплаты насел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8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  <w:highlight w:val="red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8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3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5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916 4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916 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916 46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505 7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505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505 70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1 2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1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1 21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4 8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4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4 85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3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36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08 4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08 4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а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41 4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41 4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92 1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542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542 08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49 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49 96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7 5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7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7 50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1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го 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 8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 84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04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8 5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8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8 57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 5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 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 57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8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83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 1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10 7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10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10 75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отдела по вопросам  культуры, молодежи, физической культуры и спорта  Администрации Хомутовского района Курской области по осуществлению муниципальной политики в сфере культур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 75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 018 4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625 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 926 96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1 4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1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 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1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 9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16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4 4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4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4 479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8 4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8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8 47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2 2 01 </w:t>
            </w:r>
            <w:r>
              <w:rPr>
                <w:sz w:val="16"/>
                <w:szCs w:val="16"/>
              </w:rPr>
              <w:t>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</w:tr>
      <w:tr>
        <w:trPr>
          <w:trHeight w:val="3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002 0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609 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910 60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014 2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5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316 41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014 2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5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316 41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595 6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696 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797 81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595 6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696 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797 81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571 6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678 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785 81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Развитие 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лата компенсации части родительск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42 9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4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42 9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2 9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2 9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38 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38 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38 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38 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38 8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4 1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Выравнивание бюджетной обеспеченности  муниципальных поселений  Хомутовского района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2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2" w:right="1415" w:gutter="22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E97347D6B77F70281CE5D7EBD1CAB268A8B45EF8332E6DA40B8521BFAB0D6CCFEA988E8E1FFB6635396C7E62g4L" TargetMode="External"/><Relationship Id="rId5" Type="http://schemas.openxmlformats.org/officeDocument/2006/relationships/hyperlink" Target="consultantplus://offline/ref=E97347D6B77F70281CE5D7EBD1CAB268A8B45EF8332E6DA40B8521BFAB0D6CCFEA988E8E1FFB6635396C7E62g4L" TargetMode="External"/><Relationship Id="rId6" Type="http://schemas.openxmlformats.org/officeDocument/2006/relationships/hyperlink" Target="consultantplus://offline/ref=E97347D6B77F70281CE5D7EBD1CAB268A8B45EF8332E6DA40B8521BFAB0D6CCFEA988E8E1FFB6635396C7E62g4L" TargetMode="External"/><Relationship Id="rId7" Type="http://schemas.openxmlformats.org/officeDocument/2006/relationships/hyperlink" Target="consultantplus://offline/ref=E97347D6B77F70281CE5D7EBD1CAB268A8B45EF8332E6DA40B8521BFAB0D6CCFEA988E8E1FFB6635396C7E62g4L" TargetMode="External"/><Relationship Id="rId8" Type="http://schemas.openxmlformats.org/officeDocument/2006/relationships/hyperlink" Target="consultantplus://offline/ref=E97347D6B77F70281CE5D7EBD1CAB268A8B45EF8332E6DA40B8521BFAB0D6CCFEA988E8E1FFB6635396E7762g6L" TargetMode="External"/><Relationship Id="rId9" Type="http://schemas.openxmlformats.org/officeDocument/2006/relationships/hyperlink" Target="consultantplus://offline/ref=20CEF4BA013D12EF2B43706371C6983BB1337ADFE76B8FD0FDE497C687212703773082EB8EA1DFFC98BB2B3Ds7M" TargetMode="External"/><Relationship Id="rId10" Type="http://schemas.openxmlformats.org/officeDocument/2006/relationships/hyperlink" Target="consultantplus://offline/ref=E97347D6B77F70281CE5D7EBD1CAB268A8B45EF8332E6DA40B8521BFAB0D6CCFEA988E8E1FFB6635396C7E62g4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41:00Z</dcterms:created>
  <dc:creator>user</dc:creator>
  <dc:description/>
  <cp:keywords/>
  <dc:language>en-US</dc:language>
  <cp:lastModifiedBy>Pr-Sobr@outlook.com</cp:lastModifiedBy>
  <cp:lastPrinted>2022-11-13T14:19:00Z</cp:lastPrinted>
  <dcterms:modified xsi:type="dcterms:W3CDTF">2023-11-20T08:34:00Z</dcterms:modified>
  <cp:revision>133</cp:revision>
  <dc:subject/>
  <dc:title>ПРЕДСТАВИТЕЛЬНОЕ СОБРАНИЕ МАНТУРОВСКОГО</dc:title>
</cp:coreProperties>
</file>