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к решению Представительного Собрания Хомутовск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                              района Курской области от 21.11.2023 г.   №  40/427</w:t>
      </w:r>
    </w:p>
    <w:p>
      <w:pPr>
        <w:pStyle w:val="Normal"/>
        <w:ind w:right="-22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«О бюджете муниципального района «Хомутовский район»</w:t>
      </w:r>
    </w:p>
    <w:p>
      <w:pPr>
        <w:pStyle w:val="Normal"/>
        <w:ind w:right="-227" w:hanging="0"/>
        <w:rPr/>
      </w:pPr>
      <w:r>
        <w:rPr>
          <w:sz w:val="16"/>
          <w:szCs w:val="16"/>
        </w:rPr>
        <w:tab/>
        <w:tab/>
        <w:tab/>
        <w:tab/>
        <w:tab/>
        <w:t xml:space="preserve">                Курской области на 2024 год и на плановый период 2025 и       </w:t>
        <w:tab/>
        <w:tab/>
        <w:tab/>
        <w:t xml:space="preserve">                                                                                       2026 годов» </w:t>
      </w:r>
    </w:p>
    <w:p>
      <w:pPr>
        <w:pStyle w:val="Normal"/>
        <w:ind w:right="-22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Хомутовского района  Курской области и непрограммным направлениям деятельности), группам видов расходов  классификации расходов бюджета муниципального района  «Хомутовский район»  Курской области на 2024 год и на плановый период 2025 и 2026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851"/>
        <w:gridCol w:w="1341"/>
        <w:gridCol w:w="1243"/>
        <w:gridCol w:w="1243"/>
      </w:tblGrid>
      <w:tr>
        <w:trPr>
          <w:trHeight w:val="4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318" w:hanging="3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318" w:hanging="3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5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318" w:hanging="3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6 год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8 666 6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7 873 3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 366 688</w:t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22 2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62 886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Хомутовского района Курской области «Развитие культуры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 916 4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 916 4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 916 468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рограмма «Искусство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223 2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223 2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23 296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223 2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223 2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223 296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1 2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1 2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1 213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4 8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4 8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4 853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 3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 3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 36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и начисления на  выплаты по оплате труда работников учреждений культур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08 4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08 4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ы заработной платы и начислений  на  выплаты по оплате труда работников учреждений культур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 1 01 S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41 4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S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41 4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92 1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542 0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542 083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49 9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149 967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57 5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57 5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57 505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6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6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611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Наследие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282 4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282 4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282 413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библиотечного де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03 8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03 8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03 84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 0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 0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 04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80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078 5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078 5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078 573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508 5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08 5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07 574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 8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 8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 839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6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  <w:t>Подпрограмма «Управление муниципальной программой и обеспечение условий реализации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0 7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0 7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0 75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Основное мероприятие «Обеспечение деятельности и выполнение функций отдела по вопросам культуры, молодежи, физической культуры и спорта  Администрации Хомутовского района Курской области по осуществлению муниципальной политики в сфере культуры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1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0 7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0 7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0 75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1 3 02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0 7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0 7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0 75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1 3 02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0 7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0 7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0 75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Муниципальная программа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 204 5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 162 1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 419 74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8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8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8 8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 и исполнения функций отдела социального обеспе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8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8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8 8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1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8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8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8 8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1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8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8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8 8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Развитие мер социальной поддержки отдельных категорий граждан» муниципальной программы 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673 4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673 4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673 46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673 4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673 4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673 46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7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7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9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9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91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9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9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91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44 4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44 4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44 47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688 4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688 4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688 47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2 2 01 </w:t>
            </w:r>
            <w:r>
              <w:rPr>
                <w:color w:val="000000"/>
                <w:sz w:val="18"/>
                <w:szCs w:val="18"/>
              </w:rPr>
              <w:t>1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192 2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149 8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407 47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422 6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322 6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522 69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1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4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4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4 1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1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4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4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4 1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  <w:r>
              <w:rPr>
                <w:color w:val="000000"/>
                <w:sz w:val="18"/>
                <w:szCs w:val="18"/>
              </w:rPr>
              <w:t xml:space="preserve"> 3 01 1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268 5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268 5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268 59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  <w:r>
              <w:rPr>
                <w:color w:val="000000"/>
                <w:sz w:val="18"/>
                <w:szCs w:val="18"/>
              </w:rPr>
              <w:t xml:space="preserve"> 3 01 1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268 5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268 5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268 59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улучшения демографической ситуации, совершенствование социальной поддержки семьи и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3 01 С14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3 01 С14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769 5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7 1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84 78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2 3 02 </w:t>
            </w:r>
            <w:r>
              <w:rPr>
                <w:bCs/>
                <w:sz w:val="18"/>
                <w:szCs w:val="18"/>
                <w:lang w:val="en-US"/>
              </w:rPr>
              <w:t>R08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769 5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7 1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84 78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02 3 02 </w:t>
            </w:r>
            <w:r>
              <w:rPr>
                <w:bCs/>
                <w:sz w:val="18"/>
                <w:szCs w:val="18"/>
                <w:lang w:val="en-US"/>
              </w:rPr>
              <w:t>R08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 9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 4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 96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02 3 02 </w:t>
            </w:r>
            <w:r>
              <w:rPr>
                <w:bCs/>
                <w:sz w:val="18"/>
                <w:szCs w:val="18"/>
                <w:lang w:val="en-US"/>
              </w:rPr>
              <w:t>R08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2 3 02 </w:t>
            </w:r>
            <w:r>
              <w:rPr>
                <w:bCs/>
                <w:sz w:val="18"/>
                <w:szCs w:val="18"/>
                <w:lang w:val="en-US"/>
              </w:rPr>
              <w:t>R08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71 6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78 7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85 81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ая  </w:t>
            </w:r>
            <w:hyperlink r:id="rId2">
              <w:r>
                <w:rPr>
                  <w:rStyle w:val="InternetLink"/>
                  <w:b/>
                  <w:color w:val="000000"/>
                  <w:sz w:val="18"/>
                  <w:szCs w:val="18"/>
                </w:rPr>
                <w:t>программа</w:t>
              </w:r>
            </w:hyperlink>
            <w:r>
              <w:rPr>
                <w:b/>
                <w:color w:val="000000"/>
                <w:sz w:val="18"/>
                <w:szCs w:val="18"/>
              </w:rPr>
              <w:t xml:space="preserve"> Хомутовского района Курской области «Развитие образования в Хомутов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7 029 8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2 147 1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3 524 10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/>
                <w:i/>
                <w:color w:val="000000"/>
                <w:sz w:val="18"/>
                <w:szCs w:val="18"/>
              </w:rPr>
            </w:pPr>
            <w:hyperlink r:id="rId3">
              <w:r>
                <w:rPr>
                  <w:rStyle w:val="InternetLink"/>
                  <w:i/>
                  <w:color w:val="000000"/>
                  <w:sz w:val="18"/>
                  <w:szCs w:val="18"/>
                </w:rPr>
                <w:t>Подпрограмма</w:t>
              </w:r>
            </w:hyperlink>
            <w:r>
              <w:rPr>
                <w:i/>
                <w:color w:val="000000"/>
                <w:sz w:val="18"/>
                <w:szCs w:val="18"/>
              </w:rPr>
              <w:t xml:space="preserve"> «Управление муниципальной программой и обеспечение условий реализации» муниципальной программы «Развитие образования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 159 5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 139 5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 139 56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bCs/>
                <w:color w:val="000000"/>
                <w:sz w:val="18"/>
                <w:szCs w:val="18"/>
              </w:rPr>
              <w:t>Обеспечение деятель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569 7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569 7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569 78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1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 9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 9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 95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1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 9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 9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 95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504 8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504 8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504 82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379 4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79 4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79 42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 6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 6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 67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 7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 7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 73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и выполнение функций управления образования Администрации Хомутовского района Курской области по осуществлению муниципальной политики в сфере образования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89 7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69 7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69 78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89 7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69 7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69 78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9 5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9 5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9 53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2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2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253</w:t>
            </w:r>
          </w:p>
        </w:tc>
      </w:tr>
      <w:tr>
        <w:trPr>
          <w:trHeight w:val="9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8 399 7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5 244 8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6 621 89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шко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 686 7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 041 9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 041 90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356 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 3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 39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6 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0 2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0 27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0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 1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 11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лата компенсации части родительск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2 01 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7 8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4 1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7 8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4 1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</w:t>
            </w:r>
            <w:r>
              <w:rPr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1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 094 6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 893 4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 893 44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1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 932 2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 731 0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 731 07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1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2 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2 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2 37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 247 6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 753 8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 753 87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414 2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414 2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414 20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91 2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97 4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997 46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2 2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2 2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2 21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обще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7 373 4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3 240 9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4 572 05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 560 6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 230 1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 230 19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 653 2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925 0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925 02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907 4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305 1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305 17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2 02 1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 6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 4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 48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2 02 1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 6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 4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 48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1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4 681 5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0 697 1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2 105 45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1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0 283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6 298 7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7 707 01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1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398 4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98 4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98 43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 мер социальной поддержки работникам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1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 5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 5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 59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1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 5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 5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 59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1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 6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 6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 68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1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 6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 6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 68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 8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 8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 89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 8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 8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 89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 819 7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 155 6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 155 63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 146 8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 482 7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 482 78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672 8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672 8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672 84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2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931 7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83 2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03 10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2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931 7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83 2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03 10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3 2 02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83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83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83 8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3 2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02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83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83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83 8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2 6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2 6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2 674</w:t>
            </w:r>
          </w:p>
        </w:tc>
      </w:tr>
      <w:tr>
        <w:trPr>
          <w:trHeight w:val="8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2 6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2 6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2 67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073 0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073 0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073 01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073 0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073 0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073 01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рганизации питания обучающихся  из малоимущих  и (или) многодетных семей, а также обучающихся  с ограниченными возможностями здоровья в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165 5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165 5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165 50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165 5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165 5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165 50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792 1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а «Народный бюдж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4 1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275 2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проекта «Народный бюджет» по объекту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лагоустройство прилегающей территории здания МКОУ «Калиновская средняя общеобразовательная школа»,  по адресу: Курская область, Хомутовский район, с.Калиновка, ул.Пионерская, д 1   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4 14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275 2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4 14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275 2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, направленные на реализацию проекта «Народный бюджет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4 S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516 8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 реализацию  проекта «Народный бюджет» по объекту «Благоустройство прилегающей территории здания МКОУ «Калиновская средняя общеобразовательная школа»,  по адресу: Курская область, Хомутовский район, с.Калиновка, ул.Пионерская, д 1 за счет средств местного 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4 S4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516 8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4 S4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516 8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Современ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Е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031 2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2 Е1 51</w:t>
            </w:r>
            <w:r>
              <w:rPr>
                <w:sz w:val="18"/>
                <w:szCs w:val="18"/>
                <w:lang w:val="en-US"/>
              </w:rPr>
              <w:t>72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031 2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2 Е1 51</w:t>
            </w:r>
            <w:r>
              <w:rPr>
                <w:sz w:val="18"/>
                <w:szCs w:val="18"/>
                <w:lang w:val="en-US"/>
              </w:rPr>
              <w:t>72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031 2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Цифровая образовательная сре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Е4 52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1 7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разовательных организаций материально-технической базой для внедрения цифровой образовательной сре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Е4 52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1 7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Е4 52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1 7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ЕВ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4 4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2 0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007 93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 2 ЕВ 5179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4 4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2 0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007 93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 2 ЕВ 5179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4 4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2 0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007 93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eastAsia="ru-RU"/>
              </w:rPr>
              <w:t xml:space="preserve">Подпрограмма «Развитие дополнительного образования и системы воспитания детей» муниципальной программы Хомутовского  района Курской области </w:t>
            </w:r>
            <w:r>
              <w:rPr>
                <w:i/>
                <w:color w:val="000000"/>
                <w:sz w:val="18"/>
                <w:szCs w:val="18"/>
              </w:rPr>
              <w:t>«Развитие образования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 470 4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 762 6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 762 6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>Обеспечение сохранения и развития системы дополните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 470 4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 762 6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 762 6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3 01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4 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3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31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3 01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4 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3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31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3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 761 3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 235 7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 235 75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3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 761 3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 235 7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 235 75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3 3 01 С1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264 5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264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264 5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3 3 01 С1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264 5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264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264 5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ая программа «Совершенствование системы управления муниципальным имуществом и земельными ресурсами на территории Хомутовского района Курской области»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9 2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Повышение эффективности управления и распоряжения муниципальным имуществом и земельными ресурсами» муниципальной программы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9 2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муниципальной политики в области имущественных и земельных отношений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С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С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существление   переданных полномочий от муниципального района сельским поселениям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 2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7030A0"/>
                <w:sz w:val="18"/>
                <w:szCs w:val="18"/>
              </w:rPr>
            </w:pPr>
            <w:r>
              <w:rPr>
                <w:bCs/>
                <w:color w:val="7030A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осуществление переданных  полномочий 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П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 2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7030A0"/>
                <w:sz w:val="18"/>
                <w:szCs w:val="18"/>
              </w:rPr>
            </w:pPr>
            <w:r>
              <w:rPr>
                <w:bCs/>
                <w:color w:val="7030A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П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2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7030A0"/>
                <w:sz w:val="18"/>
                <w:szCs w:val="18"/>
              </w:rPr>
            </w:pPr>
            <w:r>
              <w:rPr>
                <w:bCs/>
                <w:color w:val="7030A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П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 0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П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 0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Охрана окружающей среды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4 151 7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6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2 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Экология и чистая вода на территории Хомутовского района Курской области» муниципальной программы «Охрана окружающей среды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 501 7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эффективной политики в области охраны окружающе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 501 7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500 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1 П1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1 7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1 П1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1 7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 по обеспечению населения экологически чистой питьевой вод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1 С1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1 01 С1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егулирование качества окружающей среды на территории Хомутовского района Курской области» муниципальной программы «Охрана окружающей среды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обеспечению охраны окружающе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1 С14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1 С14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72 599 5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51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915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71 999 5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5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Основное мероприятие «Проведение эффективной муниципальной политики по обеспечению населения Хомутовского района Курской области доступным и комфортным жиль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7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71 999 5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звитие социальной и инженерной инфраструктуры муниципальных образований 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1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0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1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0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S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21 0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S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21 0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2 01 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 494 4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2 01 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 494 4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внесению в Единый государственный реестр недвижимости  сведений о границах муниципальных образований и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7 2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 069 0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7 2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 069 0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2 01 С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5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2 01 С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5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одпрограмма «обеспечение качественными услугами ЖКХ населения Хомутовского района Курской области» </w:t>
            </w:r>
            <w:r>
              <w:rPr>
                <w:b/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6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9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6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9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 развития социальной и инженерной инфраструктуры муниципальных образ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3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3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3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3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color w:val="000000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072 7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Хомут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Формирование условий для вовлечения  молодежи в социальную практик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2 01 С1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2 01 С1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>Совершенствование системы физического воспитания для различных групп и категорий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, обеспечивающих повышение мотиваций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  <w:bCs/>
                  <w:i/>
                  <w:color w:val="000000"/>
                  <w:sz w:val="18"/>
                  <w:szCs w:val="18"/>
                </w:rPr>
                <w:t>Подпрограмма</w:t>
              </w:r>
            </w:hyperlink>
            <w:r>
              <w:rPr>
                <w:bCs/>
                <w:i/>
                <w:color w:val="000000"/>
                <w:sz w:val="18"/>
                <w:szCs w:val="18"/>
              </w:rPr>
              <w:t xml:space="preserve"> «Оздоровление и отдых детей Хомутовского района Курской области» муниципальной  программы </w:t>
            </w:r>
            <w:r>
              <w:rPr>
                <w:i/>
                <w:color w:val="000000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032 7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>Создание условий для организации оздоровления и отдыха детей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032 7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4 01 1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6 8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4 01 1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 0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4 01 1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4 8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связанные с организацией  отдыха детей в каникуляр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8 4 0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5 8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8 4 0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6 3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8 4 0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9 5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«Развитие муниципальной службы в Хомутовском районе 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 архивного дел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3 1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3 1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3 14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архивного дел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1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1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14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и выполнение функций  архивного отдела Администрац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1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1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14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1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1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1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14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1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1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1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14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 349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 903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 129 7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i/>
                  <w:color w:val="000000"/>
                  <w:sz w:val="18"/>
                  <w:szCs w:val="18"/>
                </w:rPr>
                <w:t>Подпрограмма</w:t>
              </w:r>
            </w:hyperlink>
            <w:r>
              <w:rPr>
                <w:i/>
                <w:color w:val="000000"/>
                <w:sz w:val="18"/>
                <w:szCs w:val="18"/>
              </w:rPr>
              <w:t xml:space="preserve"> «Развитие сети автомобильных дорог Хомутовского района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349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903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129 7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>Содержание  автомобильных дорог местного 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349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903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129 7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С1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961 4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753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879 7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С1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961 4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753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879 7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П1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238 0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П1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8 0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i/>
                  <w:sz w:val="18"/>
                  <w:szCs w:val="18"/>
                </w:rPr>
                <w:t>Подпрограмма</w:t>
              </w:r>
            </w:hyperlink>
            <w:r>
              <w:rPr>
                <w:i/>
                <w:sz w:val="18"/>
                <w:szCs w:val="18"/>
              </w:rPr>
              <w:t xml:space="preserve"> «Развитие пассажирских перевозок в  Хомутовском районе Курской области» муниципальной программы «Развитие транспортной системы, обеспечение перевозки пассажиров в Хомутовском районе Курской области  и безопасности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йствие повышению доступности автомобильных перевозок населению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С1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С1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Хомутовского района «Обеспечение общественного порядка и противодействие преступности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83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76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83 4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общественного порядка и противодействие преступности в Хомутовском районе Курской области</w:t>
            </w:r>
            <w:r>
              <w:rPr>
                <w:b/>
                <w:i/>
                <w:color w:val="000000"/>
                <w:sz w:val="18"/>
                <w:szCs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 4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и выполнение функций комиссии по делам несовершеннолетних и административной комиссии Администрац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 4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13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 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 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 7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13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 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 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 7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отдельных государственных полномочий по организации и обеспечению деятельности  административных комисс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13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 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 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 7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13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 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 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 7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района» муниципальной программы «Обеспечение общественного порядка и противодействия преступности в Хомутовском районе Курской области</w:t>
            </w:r>
            <w:r>
              <w:rPr>
                <w:b/>
                <w:i/>
                <w:color w:val="000000"/>
                <w:sz w:val="18"/>
                <w:szCs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вышение качества и эффективности работы по профилактике преступ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, направленных на обеспечение правопорядка на территории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рограмма «Обеспечение комплексной безопасности, населения от чрезвычайных ситуаций природного и техногенного характера, пожаров, происшествий на водных объектах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работы по предупреждению и пресечению нарушений требований пожарной безопасности и правил поведения на водных объект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в области гражданской обороны, защиты населения и территорий от чрезвычайных ситуаций,  безопасности людей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1 01 С1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1 01 С1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538 9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 778 9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 461 399</w:t>
            </w:r>
          </w:p>
        </w:tc>
      </w:tr>
      <w:tr>
        <w:trPr>
          <w:trHeight w:val="18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Эффективная система межбюджетных отношений в Хомутовском районе Курской области 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 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292 7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51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34 23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Выравнивание бюджетной обеспеченности  муниципальных поселений  Хомутовского района  Курской области»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292 7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51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34 23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отдельных государственных полномочий по расчету и предоставлению дотаций на выравнивание 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 01 1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292 7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51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34 23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 01 1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292 7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51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34 23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46 2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27 1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27 166</w:t>
            </w:r>
          </w:p>
        </w:tc>
      </w:tr>
      <w:tr>
        <w:trPr>
          <w:trHeight w:val="15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и выполнение функций  финансово-экономического управления администрации Хомутовского района Курской области по осуществлению муниципальной политики в области регулирования бюджетных правоотношений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46 2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27 1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27 16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1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27 1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27 1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27 16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1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27 1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27 1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27 16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в сфере  внутреннего муниципально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1 П1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1 П1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4 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4 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4 7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Развитие институтов рынка труда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 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7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обеспечение отдельных полномочий  Курской области в сфере трудовых отношений, переданных для осуществления органам мест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 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7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 01 1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 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7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 01 1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 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7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информационного обществ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рограмма «Развитие системы защиты информации в Администрации Хомутовского района» муниципальной программы «Развитие информационного обществ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безопасности в информационно-коммуникационной сред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 01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 01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023 7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 043 7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 143 73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рограмма «Вед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 муниципальной программы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23 7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043 7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143 73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23 7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043 7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143 73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 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23 7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043 7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143 73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13 7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 813 7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 813 73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 000</w:t>
            </w:r>
          </w:p>
        </w:tc>
      </w:tr>
      <w:tr>
        <w:trPr>
          <w:trHeight w:val="4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Обеспечение функционирования  глав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604 9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604 9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604 93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04 9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04 9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04 93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04 9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04 9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04 93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04 9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04 9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04 935</w:t>
            </w:r>
          </w:p>
        </w:tc>
      </w:tr>
      <w:tr>
        <w:trPr>
          <w:trHeight w:val="2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 604 7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 604 7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 604 763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604 7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604 7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604 763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604 7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604 7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604 763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365 5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65 5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36 513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 0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деятельности  контрольно-счетных органо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8 9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5 9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5 954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 9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 9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 954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 9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 9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 954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 9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 9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 954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в сфере  внешнего муниципально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049 0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049 0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049 070</w:t>
            </w:r>
          </w:p>
        </w:tc>
      </w:tr>
      <w:tr>
        <w:trPr>
          <w:trHeight w:val="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0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570 4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0 400</w:t>
            </w:r>
          </w:p>
        </w:tc>
      </w:tr>
      <w:tr>
        <w:trPr>
          <w:trHeight w:val="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0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570 4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0 400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0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0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0 400</w:t>
            </w:r>
          </w:p>
        </w:tc>
      </w:tr>
      <w:tr>
        <w:trPr>
          <w:trHeight w:val="2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 6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6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670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 6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6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67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 6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6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67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99 6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8 1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8 19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программые расходы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 мероприятий при осуществлении деятельности по обращению с  животными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1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 7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 7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 72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1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7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7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72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ов, осуществляющих  отдельные государственные  полномочия по организации  мероприятий при осуществлении деятельности по обращению с  животными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12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4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7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12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4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7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6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6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 789 5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 755 4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 907 48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789 5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755 4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907 48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789 5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755 4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907 48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400 0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00 0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00 08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84 3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50 2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02 57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1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1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82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92" w:right="1699" w:gutter="227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7347D6B77F70281CE5D7EBD1CAB268A8B45EF8332E6DA40B8521BFAB0D6CCFEA988E8E1FFB6635396C7E62g4L" TargetMode="External"/><Relationship Id="rId3" Type="http://schemas.openxmlformats.org/officeDocument/2006/relationships/hyperlink" Target="consultantplus://offline/ref=E97347D6B77F70281CE5D7EBD1CAB268A8B45EF8332E6DA40B8521BFAB0D6CCFEA988E8E1FFB6635396E7762g6L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C6EF3AE28B6C46D1117CBBA251A07B11C6C7C5768D6761820E322DA1BBA42282C9440EEF08E6CC43400235U6VEM" TargetMode="External"/><Relationship Id="rId6" Type="http://schemas.openxmlformats.org/officeDocument/2006/relationships/hyperlink" Target="consultantplus://offline/ref=C6EF3AE28B6C46D1117CBBA251A07B11C6C7C5768D6761820E322DA1BBA42282C9440EEF08E6CC43400235U6VE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40:00Z</dcterms:created>
  <dc:creator>user</dc:creator>
  <dc:description/>
  <cp:keywords/>
  <dc:language>en-US</dc:language>
  <cp:lastModifiedBy>Pr-Sobr@outlook.com</cp:lastModifiedBy>
  <cp:lastPrinted>2022-12-19T12:49:00Z</cp:lastPrinted>
  <dcterms:modified xsi:type="dcterms:W3CDTF">2023-11-20T08:35:00Z</dcterms:modified>
  <cp:revision>3</cp:revision>
  <dc:subject/>
  <dc:title>ПРЕДСТАВИТЕЛЬНОЕ СОБРАНИЕ МАНТУРОВСКОГО</dc:title>
</cp:coreProperties>
</file>