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3">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ПРЕДСТАВИТЕЛЬНОГО СОБРАНИЯ ХОМУТ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28 ИЮНЯ 2017 ГОДА № 32/230</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1513205" cy="1945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РОМА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5">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РОМА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87 от 12 декабр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5</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Роман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Роман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Роман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Роман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Роман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Рома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Романовский сельсовет».</w:t>
      </w:r>
    </w:p>
    <w:p>
      <w:pPr>
        <w:pStyle w:val="Heading3"/>
        <w:keepNext w:val="false"/>
        <w:keepLines w:val="false"/>
        <w:widowControl w:val="false"/>
        <w:numPr>
          <w:ilvl w:val="1"/>
          <w:numId w:val="11"/>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Роман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Роман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Роман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Роман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Роман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Роман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Романовского сельсовета, размещение линейных объектов осуществляется в соответствии с генеральным планом Рома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рене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Романовского сельсовета организация и проведения публичных слушаний осуществляется комиссией, созданной решением  муниципального образования «Романов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Романовского сельсовета Хомут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Роман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Роман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Роман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Роман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Роман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Роман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Роман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Роман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Роман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Романовский сельсовет» Хомут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Романовского сельсовета Хомут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Роман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Роман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Роман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Рома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Рома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Роман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Рома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Роман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Роман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Роман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Романовс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1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lang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го общественно-делового, </w:t>
      </w:r>
      <w:r>
        <w:rPr>
          <w:rFonts w:eastAsia="Times New Roman" w:cs="Times New Roman" w:ascii="Times New Roman" w:hAnsi="Times New Roman"/>
          <w:b/>
          <w:sz w:val="24"/>
          <w:szCs w:val="24"/>
          <w:lang w:eastAsia="ru-RU"/>
        </w:rPr>
        <w:t>коммерческого, социального и коммунально-бытов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Д1 – зона объектов многофункционального общественно-делового, </w:t>
            </w:r>
            <w:r>
              <w:rPr>
                <w:rFonts w:eastAsia="Times New Roman" w:cs="Times New Roman" w:ascii="Times New Roman" w:hAnsi="Times New Roman"/>
                <w:b/>
                <w:sz w:val="20"/>
                <w:szCs w:val="20"/>
                <w:lang w:eastAsia="ru-RU"/>
              </w:rPr>
              <w:t>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мышлен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pPr>
            <w:r>
              <w:rPr>
                <w:rFonts w:cs="Times New Roman" w:ascii="Times New Roman" w:hAnsi="Times New Roman"/>
                <w:b/>
                <w:sz w:val="20"/>
                <w:szCs w:val="20"/>
              </w:rPr>
              <w:t>П1 - зоны размещения промышлен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widowControl w:val="false"/>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widowControl w:val="false"/>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РОМАНОВСКИЙ СЕЛЬСОВЕТ» ХОМУТ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98870" cy="74415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6" t="-5" r="-6" b="-5"/>
                    <a:stretch>
                      <a:fillRect/>
                    </a:stretch>
                  </pic:blipFill>
                  <pic:spPr bwMode="auto">
                    <a:xfrm>
                      <a:off x="0" y="0"/>
                      <a:ext cx="6198870" cy="744156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Романовский сельсовет» Хомут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2680" cy="7428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5" r="-6" b="-5"/>
                    <a:stretch>
                      <a:fillRect/>
                    </a:stretch>
                  </pic:blipFill>
                  <pic:spPr bwMode="auto">
                    <a:xfrm>
                      <a:off x="0" y="0"/>
                      <a:ext cx="6202680" cy="742823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Романовский сельсовет» Хомут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5:40:00Z</dcterms:created>
  <dc:creator>Пользователь</dc:creator>
  <dc:description/>
  <cp:keywords/>
  <dc:language>en-US</dc:language>
  <cp:lastModifiedBy>VAA</cp:lastModifiedBy>
  <cp:lastPrinted>2017-06-29T22:40:00Z</cp:lastPrinted>
  <dcterms:modified xsi:type="dcterms:W3CDTF">2017-07-02T12:44:00Z</dcterms:modified>
  <cp:revision>13</cp:revision>
  <dc:subject/>
  <dc:title>ИНДИВИДУАЛЬНЫЙ ПРЕДПРИНИМАТЕЛЬ</dc:title>
</cp:coreProperties>
</file>