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9">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ПРЕДСТАВИТЕЛЬНОГО СОБРАНИЯ</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ХОМУТОВСКОГО РАЙОН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28 ИЮНЯ 2017 ГОДА № 29/227</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1513205" cy="1945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Л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11">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Л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87 от 12 декабр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1</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алин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алин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алин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алин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алин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али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Калиновский сельсовет».</w:t>
      </w:r>
    </w:p>
    <w:p>
      <w:pPr>
        <w:pStyle w:val="Heading3"/>
        <w:keepNext w:val="false"/>
        <w:keepLines w:val="false"/>
        <w:widowControl w:val="false"/>
        <w:numPr>
          <w:ilvl w:val="1"/>
          <w:numId w:val="11"/>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алин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алин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алин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алин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алин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алин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Калиновского сельсовета, размещение линейных объектов осуществляется в соответствии с генеральным планом Кали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рене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Калиновского сельсовета организация и проведения публичных слушаний осуществляется комиссией, созданной решением  муниципального образования «Калинов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Калиновского сельсовета Хомут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Калин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Калин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Калин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Калин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Калин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Калин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алин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Калин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Калин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Калиновский сельсовет» Хомут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Калиновского сельсовета Хомут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алин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Калин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Калин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али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али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алин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али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оны </w:t>
      </w:r>
      <w:r>
        <w:rPr>
          <w:rFonts w:eastAsia="Times New Roman" w:cs="Times New Roman" w:ascii="Times New Roman" w:hAnsi="Times New Roman"/>
          <w:sz w:val="24"/>
          <w:szCs w:val="24"/>
          <w:lang w:eastAsia="ru-RU"/>
        </w:rPr>
        <w:t>общественно-деловые – О (О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 П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транспортных инфраструктур – Т (Т1, Т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нфраструктур – И (И).</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Калин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Калин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Калин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производственные – П (П1, П2);</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транспортных инфраструктур – Т (Т1, Т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нфраструктуры И (И);</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Калиновс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1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lang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малоэтаж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застройки малоэтаж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1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3</w:t>
      </w:r>
      <w:r>
        <w:rPr/>
        <w:t>.</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застройки среднеэтаж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pPr>
      <w:r>
        <w:rPr>
          <w:rFonts w:cs="Times New Roman" w:ascii="Times New Roman" w:hAnsi="Times New Roman"/>
          <w:sz w:val="24"/>
          <w:szCs w:val="24"/>
        </w:rPr>
        <w:t>Коэффициент застройки – 0,5;</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8.</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Ритуальная деятель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1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 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widowControl w:val="false"/>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 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мышленных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оны промышлен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мышлен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pPr>
            <w:r>
              <w:rPr>
                <w:rFonts w:cs="Times New Roman" w:ascii="Times New Roman" w:hAnsi="Times New Roman"/>
                <w:b/>
                <w:sz w:val="20"/>
                <w:szCs w:val="20"/>
              </w:rPr>
              <w:t>П2 - зоны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транспорт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widowControl w:val="false"/>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widowControl w:val="false"/>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2.</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Т2 - зона сооружений и коммуникаций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нфраструктуры.</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8.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вязанной с захоронениями (кладбищ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связанная с захоронениями (кладбищ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вязанной с захоронениями (свал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С2 –зона связанная с захоронениями (свалк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9.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КАЛИНОВСКИЙ СЕЛЬСОВЕТ» ХОМУТ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554980" cy="7947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6" t="-5" r="-6" b="-5"/>
                    <a:stretch>
                      <a:fillRect/>
                    </a:stretch>
                  </pic:blipFill>
                  <pic:spPr bwMode="auto">
                    <a:xfrm>
                      <a:off x="0" y="0"/>
                      <a:ext cx="5554980" cy="794702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Калиновский сельсовет» Хомут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020435" cy="8612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4" r="-6" b="-4"/>
                    <a:stretch>
                      <a:fillRect/>
                    </a:stretch>
                  </pic:blipFill>
                  <pic:spPr bwMode="auto">
                    <a:xfrm>
                      <a:off x="0" y="0"/>
                      <a:ext cx="6020435" cy="861250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Калиновский сельсовет» Хомут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8:16:00Z</dcterms:created>
  <dc:creator>Пользователь</dc:creator>
  <dc:description/>
  <cp:keywords/>
  <dc:language>en-US</dc:language>
  <cp:lastModifiedBy>User</cp:lastModifiedBy>
  <cp:lastPrinted>2017-06-30T20:55:00Z</cp:lastPrinted>
  <dcterms:modified xsi:type="dcterms:W3CDTF">2017-07-01T17:47:00Z</dcterms:modified>
  <cp:revision>19</cp:revision>
  <dc:subject/>
  <dc:title>ИНДИВИДУАЛЬНЫЙ ПРЕДПРИНИМАТЕЛЬ</dc:title>
</cp:coreProperties>
</file>