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ХОМУТ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8 ИЮНЯ 2017 ГОДА № 29/22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ДУБОВИЦ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ДУБОВИЦ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 № 87 от 12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Дубовиц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Дубовиц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убовиц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убовиц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Дубовиц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Дубовиц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Дубовиц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Дубовиц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Дубовиц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Дубовиц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Дубовиц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Дубовиц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Дубовиц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Дубовицкого сельсовета, размещение линейных объектов осуществляется в соответствии с генеральным планом Дубовиц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Дубовицкого сельсовета организация и проведения публичных слушаний осуществляется комиссией, созданной решением  муниципального образования «Дубовиц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Дубовиц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Дубовиц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Дубовиц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Дубовиц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Дубовиц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Дубовиц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Дубовиц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Дубовиц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Дубовиц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Дубовиц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Дубовицкий сельсовет» Хомут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Дубовицкого сельсовета Хомут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Дубовиц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Дубовиц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Дубовиц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bCs w:val="false"/>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Дубовиц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Дубовиц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Дубовиц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Дубовиц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Дубовиц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Дубовиц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Дубовиц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Дубовиц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многофункциональной общественно-делового, коммерческого, социального и коммунально-бытового и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го, </w:t>
            </w:r>
            <w:r>
              <w:rPr>
                <w:rFonts w:eastAsia="Times New Roman" w:cs="Times New Roman" w:ascii="Times New Roman" w:hAnsi="Times New Roman"/>
                <w:b/>
                <w:sz w:val="20"/>
                <w:szCs w:val="20"/>
                <w:lang w:eastAsia="ru-RU"/>
              </w:rPr>
              <w:t>коммерческого, социального и коммунально-бытового и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b/>
          <w:b/>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ДУБОВИЦ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4585" cy="6933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5" r="-6" b="-5"/>
                    <a:stretch>
                      <a:fillRect/>
                    </a:stretch>
                  </pic:blipFill>
                  <pic:spPr bwMode="auto">
                    <a:xfrm>
                      <a:off x="0" y="0"/>
                      <a:ext cx="6204585" cy="69335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Дубовиц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4585" cy="6944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5" r="-6" b="-5"/>
                    <a:stretch>
                      <a:fillRect/>
                    </a:stretch>
                  </pic:blipFill>
                  <pic:spPr bwMode="auto">
                    <a:xfrm>
                      <a:off x="0" y="0"/>
                      <a:ext cx="6204585" cy="694436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Дубовиц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6:04:00Z</dcterms:created>
  <dc:creator>Пользователь</dc:creator>
  <dc:description/>
  <cp:keywords/>
  <dc:language>en-US</dc:language>
  <cp:lastModifiedBy>User</cp:lastModifiedBy>
  <cp:lastPrinted>2017-06-28T19:20:00Z</cp:lastPrinted>
  <dcterms:modified xsi:type="dcterms:W3CDTF">2017-07-01T17:44:00Z</dcterms:modified>
  <cp:revision>16</cp:revision>
  <dc:subject/>
  <dc:title>ИНДИВИДУАЛЬНЫЙ ПРЕДПРИНИМАТЕЛЬ</dc:title>
</cp:coreProperties>
</file>